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ind w:firstLine="284"/>
        <w:jc w:val="right"/>
        <w:rPr/>
      </w:pPr>
      <w:r>
        <w:rPr>
          <w:b w:val="false"/>
          <w:i/>
        </w:rPr>
        <w:t>А.Ф.Лосев</w:t>
      </w:r>
    </w:p>
    <w:p>
      <w:pPr>
        <w:pStyle w:val="Style18"/>
        <w:bidi w:val="0"/>
        <w:ind w:firstLine="284"/>
        <w:rPr/>
      </w:pPr>
      <w:r>
        <w:rPr/>
        <w:t>ИМЯСЛАВИЕ</w:t>
      </w:r>
    </w:p>
    <w:p>
      <w:pPr>
        <w:pStyle w:val="Style17"/>
        <w:bidi w:val="0"/>
        <w:ind w:firstLine="284"/>
        <w:jc w:val="center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Имяславие — одно из древнейших и характерных мистических движений православного Востока, заключающееся в особом почитании имени Божьего, в истолковании имени Божьего как необходимого, догматического условия религиозного учения, а также культа и мистического сознания в православии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ind w:firstLine="284"/>
        <w:outlineLvl w:val="0"/>
        <w:rPr/>
      </w:pPr>
      <w:r>
        <w:rPr/>
        <w:t>I. История вопроса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а) Современное имяславие коренится не только в первых столетиях христианства, но обнаруживается как характерная черта и в ряде древних религий, в первую очередь в религии Ветхого Завета. Так, в Ветхом Завете имя Божие является Его силой и энергией и неотделимо от самого Бога. Имя это вечно (Исх. 3, 15);</w:t>
      </w:r>
      <w:r>
        <w:rPr>
          <w:sz w:val="24"/>
          <w:lang w:val="en-US"/>
        </w:rPr>
        <w:t xml:space="preserve"> </w:t>
      </w:r>
      <w:r>
        <w:rPr>
          <w:sz w:val="24"/>
        </w:rPr>
        <w:t>третья заповедь закона запрещает употреблять имя Божие напрасно (Исх. 20, 7); строго запрещено осквернение имени Божьего (Лев. 18, 21; 20, 3; 22, 1—2; 24, 16); оно славно и страшно (Втор. 28, 58—61);</w:t>
      </w:r>
      <w:r>
        <w:rPr>
          <w:sz w:val="24"/>
          <w:lang w:val="en-US"/>
        </w:rPr>
        <w:t xml:space="preserve"> </w:t>
      </w:r>
      <w:r>
        <w:rPr>
          <w:sz w:val="24"/>
        </w:rPr>
        <w:t>мы находим далее роскошное и обстоятельное описание Соломонова храма, дома имени Божьего (2 Пар. 2, 1:3, 1. 3; 4, 11; 5, 1. 13—14;</w:t>
      </w:r>
      <w:r>
        <w:rPr>
          <w:sz w:val="24"/>
          <w:lang w:val="en-US"/>
        </w:rPr>
        <w:t xml:space="preserve"> </w:t>
      </w:r>
      <w:r>
        <w:rPr>
          <w:sz w:val="24"/>
        </w:rPr>
        <w:t>7, 1—3; 6, 2. 5—6—10. 34. 38; 7, 11. 16.20); но особенно восхваляется имя Божие в Псалмах. Оно величественно по всей земле (Пс. 8, 2.10), оно защищает в беде (Пс. 20, 2), побеждает колесницы и коней (Пс. 19, 8—10), именем Божьим достигается искупление (Пс. 54, 3; 116, 4); поклоняется ему вся земля (Пс. 66, 4; 44, 6; 118, 10—20); оно благословенно во веки веков (Пс. 72, 18—19; 113, 2);</w:t>
      </w:r>
      <w:r>
        <w:rPr>
          <w:sz w:val="24"/>
          <w:lang w:val="en-US"/>
        </w:rPr>
        <w:t xml:space="preserve"> </w:t>
      </w:r>
      <w:r>
        <w:rPr>
          <w:sz w:val="24"/>
        </w:rPr>
        <w:t>служение Богу—это служение Его имени (Пс. 68, 5; 92, 2; 103, 1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06, 47; 114, 9; 118, 26—27; 134, 1; 148, 21; 149, 13), оно великое и страшное (Пс. 99, 3; 11, 9) и т. д. На эту тему особенно важно исследование: </w:t>
      </w:r>
      <w:r>
        <w:rPr>
          <w:sz w:val="24"/>
          <w:lang w:val="en-US"/>
        </w:rPr>
        <w:t xml:space="preserve">W. Heitmüller. In Namen Jesu. Eine sprach </w:t>
      </w:r>
      <w:r>
        <w:rPr>
          <w:rFonts w:eastAsia="Symbol" w:cs="Symbol" w:ascii="Symbol" w:hAnsi="Symbol"/>
          <w:sz w:val="24"/>
          <w:lang w:val="en-US"/>
        </w:rPr>
        <w:t>-</w:t>
      </w:r>
      <w:r>
        <w:rPr>
          <w:sz w:val="24"/>
          <w:lang w:val="en-US"/>
        </w:rPr>
        <w:t xml:space="preserve"> und religionsgeschichtliche Untersuchung zun Neuen Testament, Göttingen</w:t>
      </w:r>
      <w:r>
        <w:rPr>
          <w:sz w:val="24"/>
        </w:rPr>
        <w:t>, 1903. Хотя книги Нового Завета представлены на греческом языке, однако понимать их следовало бы с учетом и древнееврейской традиции. И тогда обнаруживается, что и Новый Завет тоже полон мистики имени. В первую очередь вера в имя Божие — это заповедь. “А заповедь Его та, чтобы мы веровали во имя Сына Его Иисуса</w:t>
      </w:r>
      <w:r>
        <w:rPr>
          <w:sz w:val="24"/>
          <w:lang w:val="en-US"/>
        </w:rPr>
        <w:t xml:space="preserve"> </w:t>
      </w:r>
      <w:r>
        <w:rPr>
          <w:sz w:val="24"/>
        </w:rPr>
        <w:t>Христа” (I Ин. 3, 23; 5, 13). “Верующий в Него не судится, а неверующий уже осужден, потому что не уверовал во имя Едино</w:t>
        <w:softHyphen/>
        <w:t>родного Сына Божия” (Ин. 3, 18). “А тем, которые приняли Его, верующим во имя Его, дал власть быть чадами Божиими” (Ин. 1 12). Все искупительное странствие Иисуса Христа по земле является откровением имени Божьего: “Отче! прославь имя Твое. Тогда пришел с неба глас: и прославил, и еще прославлю” (Ин. 12, 28); “Я открыл имя Твое человекам, которых Ты дал Мне от мира” (Ин. 17, 6);</w:t>
      </w:r>
      <w:r>
        <w:rPr>
          <w:sz w:val="24"/>
          <w:lang w:val="en-US"/>
        </w:rPr>
        <w:t xml:space="preserve">    </w:t>
      </w:r>
      <w:r>
        <w:rPr>
          <w:sz w:val="24"/>
        </w:rPr>
        <w:t>“Отче Святый! соблюди их во имя Твое; тех, которых Ты Мне дал, чтобы они были едино, как и Мы. Когда Я был с ними в мире, Я соблюдал их во имя Твое” (Ин. 17, 11.12). Искупление людям придет только лишь через имя Божие. “И будет: всякий, кто призовет имя Господне, спасется” (Деян. 2, 21); “Ибо нет другого имени под небом, данного человекам, которым надлежало бы нам спастись” (Деян. 4, 12); “но омылись, но осветились, но оправдались именем Господа нашего Иисуса Христа и Духом Бога нашего” (I Кор. 6, 11). Именем Бога совершается таинство (Мф. 28, 19; Иак. 5, 14). Только имя Божие прощает долги и только оно одно достойно по</w:t>
        <w:softHyphen/>
        <w:t>клонения (Флп. 2, 10—11); все добрые дела, чудеса святости совер</w:t>
        <w:softHyphen/>
        <w:t>шаются лишь во имя Бога (Кол. 3, 17; Деян. 3, 6; 4, 29—3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т. д.) Деяния Апостолов вообще — книга о победоносном шествии имени Бога, после преславного восшествия на небо Иисуса Христа (4, 16—18. 29—30; 5, 28. 40. 41; 8, 12—16; 9, 13—16; 9, 21. 27. 28; 10. 43. 48; 14.10; 15, 17. 25-26; 16, 18; 19, 5.13-17; 21, 13; 22, 16;</w:t>
      </w:r>
      <w:r>
        <w:rPr>
          <w:sz w:val="24"/>
          <w:lang w:val="en-US"/>
        </w:rPr>
        <w:t xml:space="preserve"> </w:t>
      </w:r>
      <w:r>
        <w:rPr>
          <w:sz w:val="24"/>
        </w:rPr>
        <w:t>26, 9). Само греческое выражение “именем” (</w:t>
      </w:r>
      <w:r>
        <w:rPr>
          <w:rFonts w:eastAsia="Symbol" w:cs="Symbol" w:ascii="Symbol" w:hAnsi="Symbol"/>
          <w:sz w:val="24"/>
        </w:rPr>
        <w:t>eiV</w:t>
      </w:r>
      <w:r>
        <w:rPr>
          <w:sz w:val="24"/>
          <w:lang w:val="en-US"/>
        </w:rPr>
        <w:t xml:space="preserve">    </w:t>
      </w:r>
      <w:r>
        <w:rPr>
          <w:rFonts w:eastAsia="Symbol" w:cs="Symbol" w:ascii="Symbol" w:hAnsi="Symbol"/>
          <w:sz w:val="24"/>
          <w:lang w:val="en-US"/>
        </w:rPr>
        <w:t>onoma</w:t>
      </w:r>
      <w:r>
        <w:rPr>
          <w:sz w:val="24"/>
          <w:lang w:val="en-US"/>
        </w:rPr>
        <w:t xml:space="preserve">    </w:t>
      </w:r>
      <w:r>
        <w:rPr>
          <w:sz w:val="24"/>
        </w:rPr>
        <w:t xml:space="preserve">или    </w:t>
      </w:r>
      <w:r>
        <w:rPr>
          <w:rFonts w:eastAsia="Symbol" w:cs="Symbol" w:ascii="Symbol" w:hAnsi="Symbol"/>
          <w:sz w:val="24"/>
        </w:rPr>
        <w:t>en</w:t>
      </w:r>
      <w:r>
        <w:rPr>
          <w:sz w:val="24"/>
        </w:rPr>
        <w:t xml:space="preserve">    </w:t>
      </w:r>
      <w:r>
        <w:rPr>
          <w:rFonts w:eastAsia="Symbol" w:cs="Symbol" w:ascii="Symbol" w:hAnsi="Symbol"/>
          <w:sz w:val="24"/>
        </w:rPr>
        <w:t>onomati</w:t>
      </w:r>
      <w:r>
        <w:rPr>
          <w:sz w:val="24"/>
        </w:rPr>
        <w:t>) доказывает, что имя является определенным местопребыванием бо</w:t>
        <w:softHyphen/>
        <w:t>жественных энергий и что погружение в него и пребывание в нем всякого тварного бытия приводит к просветлению и спасению по</w:t>
        <w:softHyphen/>
        <w:t>следнего.</w:t>
      </w:r>
    </w:p>
    <w:p>
      <w:pPr>
        <w:pStyle w:val="Style17"/>
        <w:bidi w:val="0"/>
        <w:ind w:firstLine="284"/>
        <w:jc w:val="both"/>
        <w:rPr>
          <w:lang w:val="en-US"/>
        </w:rPr>
      </w:pPr>
      <w:r>
        <w:rPr>
          <w:sz w:val="24"/>
          <w:lang w:val="en-US"/>
        </w:rPr>
        <w:t>b</w:t>
      </w:r>
      <w:r>
        <w:rPr>
          <w:sz w:val="24"/>
        </w:rPr>
        <w:t>) Это мистическое обоснование имяславия остается в церкви непоколебленным в течение столетий. Представителями этого учения были составлены тысячи трактатов, начиная с апостола Ермы (“имя Сына Божьего велико и невыразимо и неизмеримо, Оно содержит в себе целый мир”), а затем — Юстином Мучеником, Василием Великим, Григорием Богословом, Иоанном Златоустом, Афанасием Великим,      Григорием Нисским, Кириллом Александрийским, Исихием Иерусалимским, Феодором Студитом, Максимом Исповед</w:t>
        <w:softHyphen/>
        <w:t xml:space="preserve">ником, Григорием Синаитом и т. д. Суть имяславия особенно полно проявляется у восточного монашества в мистическом учении о единении с Богом через его имя в т. н. </w:t>
      </w:r>
      <w:r>
        <w:rPr>
          <w:i/>
          <w:sz w:val="24"/>
        </w:rPr>
        <w:t>Иисусовой молитве.</w:t>
      </w:r>
      <w:r>
        <w:rPr>
          <w:sz w:val="24"/>
        </w:rPr>
        <w:t xml:space="preserve"> Эта молитва содержит лишь следующие слова: “Господи Иисусе Христе, Сыне Божий, помилуй мя грешного!” Эти слова должны быть произне</w:t>
        <w:softHyphen/>
        <w:t>сены молящимся, сидящим или стоящим, с поклонами или без, многие сотни раз. В ритуале пострижения в монахи имеется церемония передачи посвященному “некоего оружия против сатаны” — имени Бога. Всякий монах, решивший совершать вышеупомянутую Иисусову молитву, стремится к единению с Богом через произнесение имени. В его законченной форме мы находим учение о мистическом возне</w:t>
        <w:softHyphen/>
        <w:t>сении через имя Божие и Иисусову молитву у т. н. исихастов, т. е. наложивших на себя обет молчания (</w:t>
      </w:r>
      <w:r>
        <w:rPr>
          <w:rFonts w:eastAsia="Symbol" w:cs="Symbol" w:ascii="Symbol" w:hAnsi="Symbol"/>
          <w:sz w:val="24"/>
        </w:rPr>
        <w:t>hsucia</w:t>
      </w:r>
      <w:r>
        <w:rPr>
          <w:sz w:val="24"/>
        </w:rPr>
        <w:t xml:space="preserve"> — молчание). В середине XIV в. их вождем был епископ Фессалоникийский Григорий Палама. Тогда столкнулись две враждующие партии. Одна — во главе с Варлаамом и Акиндином — учила, что Фаворский Свет, который озарил преображение Христово, так же как и тот свет, который монахи и ревнители полагали, что видели во время Иисусовой молитвы, когда все мысли сосредоточены в одной высшей точке и в душе молящегося не остается ничего, кроме света божественной сущности, — что этот свет лишь </w:t>
      </w:r>
      <w:r>
        <w:rPr>
          <w:i/>
          <w:sz w:val="24"/>
        </w:rPr>
        <w:t>тварный</w:t>
      </w:r>
      <w:r>
        <w:rPr>
          <w:sz w:val="24"/>
        </w:rPr>
        <w:t xml:space="preserve"> свет, никак не сам Бог, а только его энергия. В качестве основания для этого суждения они ссылались на мно</w:t>
        <w:softHyphen/>
        <w:t>гочисленные тексты Священного писания и отцов церкви о непо</w:t>
        <w:softHyphen/>
        <w:t>стижимости сущности Божьей. Другие, во главе с Паламой, учили, что подобное истолкование божественного света свидетельствует о недостатке веры, ибо Бог, который никак не является человеку, вовсе не Бог, и что в этом случае не может быть речи ни о церкви и собственно религии, ни об откровении Божьем. Ясно, что здесь вообще столкнулись два основных направления человеческой мысли — субъективистической психологии, которая превращает всякий объект в субъективное и лишь относительно значимое переживание, и строго объективистская позиция, обосновываемая с точки зрения вечных идей, которые пребывают до вещей и в вещах и никак не вовлечены в течение случайных и всегда переменчивых переживаний. Поэтому церковный собор в Византии в 1351 г. отлучил Варлаама и Акиндина от церкви и постановил следующее: 1) Фаворский Свет надлежит понимать не как творение и нечто созданное Богом, но и не как саму божественную сущность (субстанцию); 2) Сущность (субстан</w:t>
        <w:softHyphen/>
        <w:t>ция) Бога непостижима и недоступна твари, но энергии сущности, по милости Божьей, могут быть постигнуты человеком и быть пере</w:t>
        <w:softHyphen/>
        <w:t>даны ему; 3) Фаворский Свет, умопостигаемый свет Божьей сущ</w:t>
        <w:softHyphen/>
        <w:t>ности — это энергия сущности, неразрывная с сущностью, и потому есть сам Бог. Исихастами была разработана целая система, в част</w:t>
        <w:softHyphen/>
        <w:t>ности, потребная ревнителям, психология звучащей, умной молитвы (Иисусовой молитвы), предполагающая в основном следующие про</w:t>
        <w:softHyphen/>
        <w:t>грессирующие уровни восхождения: словесная молитва, грудная мо</w:t>
        <w:softHyphen/>
        <w:t>литва, умная молитва и сердечная молитва. Имя Божие открывается сначала в слове, когда мысли еще рассеяны и концентрация на имени Божьем еще недостаточна; затем в молитву постепенно во</w:t>
        <w:softHyphen/>
        <w:t>влекаются гортань, грудь и сердце. Когда же и сердце начинает биться в ритме молитвы, человек достигает некоего умного экстаза, когда весь человек участвует в молитве каждым ударом своего сердца, каждым вздохом. Все это предполагает тонко разработанную систему</w:t>
      </w:r>
      <w:r>
        <w:rPr>
          <w:sz w:val="24"/>
          <w:lang w:val="en-US"/>
        </w:rPr>
        <w:t xml:space="preserve"> </w:t>
      </w:r>
      <w:r>
        <w:rPr>
          <w:sz w:val="24"/>
        </w:rPr>
        <w:t>дыхания во время молитвы, поскольку первым достижением в практике молитвы является соединение ее с дыханием, к чему впоследствии прибавляется и связь ее с сердечным ритмом. Далее, все умное объединяется в некоей кульминации, гаснут все отно</w:t>
        <w:softHyphen/>
        <w:t>сящиеся к Богу единичные образы и мысли, и имя Иисусово сияет во внутреннем человеке во всей своей яркости и силе. То, что все это есть собственно развитие учения Иоанна Златоуста, видно из следующих его слов: “Имя Бога нашего Иисуса Христа, спускающееся в глубины нашего сердца, успокаивает дракона, господствующего в наших мыслях, очищая и оживляя нашу душу. Храните в ваших сердцах имя Господа Иисуса, ибо так сердце усваивает Бога, а Бог — сердце и оба пребывают в единстве”. Однако подобного состояния можно достичь лишь после долгих постов и определенного образа жизни. Последний также был детально разработан исихастами XIV в., хотя и до них проводился в монастырях православного Востока.</w:t>
      </w:r>
    </w:p>
    <w:p>
      <w:pPr>
        <w:pStyle w:val="Style17"/>
        <w:bidi w:val="0"/>
        <w:ind w:firstLine="284"/>
        <w:jc w:val="both"/>
        <w:rPr>
          <w:lang w:val="en-US"/>
        </w:rPr>
      </w:pPr>
      <w:r>
        <w:rPr>
          <w:sz w:val="24"/>
          <w:lang w:val="en-US"/>
        </w:rPr>
        <w:t>c</w:t>
      </w:r>
      <w:r>
        <w:rPr>
          <w:sz w:val="24"/>
        </w:rPr>
        <w:t>) Среди великих явлений истории церкви, стоящих в тесном отношении с имяславием, следует отметить спор VIII в. об иконопочитании. Хотя последний не прямо связан со спецификой имяславия, однако поскольку религиозно-философская обусловленность почитания образа та же, что и в имяславии, необходимо подчеркнуть тесные взаимоотношения между двумя этими движениями. В VIII в. имелись те же два основных направления мысли — субъективисти</w:t>
        <w:softHyphen/>
        <w:t>чески-психологический релятивизм и объективно-конкретный иде</w:t>
        <w:softHyphen/>
        <w:t>ализм. Одни утверждали, что Бог никаким образом не может быть описан и потому невозможен также и Его образ. Другие говорили, что Бог, хотя и действительно неописуем в своей сущности, однако, с другой стороны, так как Он воплотился и обрел плоть, то, сле</w:t>
        <w:softHyphen/>
        <w:t>довательно, Его можно описать. Отрицание же всякого образа влечет за собой и отрицание воплощения Христа. Последовательно про</w:t>
        <w:softHyphen/>
        <w:t>водимое иконоборчество несомненно есть кантианство, которое пола</w:t>
        <w:softHyphen/>
        <w:t xml:space="preserve">гает, что между “вещами в себе” и явлениями лежит непроходимая пропасть, тогда как последовательно проводимое почитание образа — это платонизм, который признает, что всякое явление есть </w:t>
      </w:r>
      <w:r>
        <w:rPr>
          <w:i/>
          <w:sz w:val="24"/>
        </w:rPr>
        <w:t>откро</w:t>
        <w:softHyphen/>
        <w:t>вение</w:t>
      </w:r>
      <w:r>
        <w:rPr>
          <w:sz w:val="24"/>
        </w:rPr>
        <w:t xml:space="preserve"> сущности и что сущность, хотя и непостижимая сама по себе, все же может быть дана в определенных символах как идеальных формах и умопостигаемых образах. Отсюда ясно, что церковь не могла быть на стороне иконоборчества и что она должна была идти своим опытным, объективно-идеалистическим и мистическим путем.</w:t>
      </w:r>
    </w:p>
    <w:p>
      <w:pPr>
        <w:pStyle w:val="Style17"/>
        <w:bidi w:val="0"/>
        <w:ind w:firstLine="284"/>
        <w:jc w:val="both"/>
        <w:rPr>
          <w:lang w:val="en-US"/>
        </w:rPr>
      </w:pPr>
      <w:r>
        <w:rPr>
          <w:sz w:val="24"/>
          <w:lang w:val="en-US"/>
        </w:rPr>
        <w:t>d</w:t>
      </w:r>
      <w:r>
        <w:rPr>
          <w:sz w:val="24"/>
        </w:rPr>
        <w:t>) Столетия, прошедшие со времени средневекового миросозер</w:t>
        <w:softHyphen/>
        <w:t>цания, — это столетия разрушения и гибели как религиозной жизни вообще, так в особенности религиозной и религиозно-философской мысли. В православии оно сменилось необозримым множеством раз</w:t>
        <w:softHyphen/>
        <w:t>личных систем и учений, возникших на основе атеистических и позитивистских направлений западной мысли. Сама церковь теряла порой веру в свои учения и шла на компромисс с различными нерелигиозными философскими системами, искала способы под</w:t>
        <w:softHyphen/>
        <w:t>твердить догматику средствами науки, сближая ее даже с современной атеистической наукой, чтобы тем самым завоевать симпатии публики, которая или уже достаточно удалилась от церкви, или еще только имела намерение удалиться. Древнее учение о сущности и энергиях Бога, открыто хранимое в скитах и монастырях, не проявилось ни в одном новом влиятельном движении. Лишь с начала XX в. мы являемся свидетелями возобновления древних споров в новой ди</w:t>
        <w:softHyphen/>
        <w:t>скуссии, которая, развившись на основе и по поводу учения об имени Божьем, придала вышеизложенному учению о Божественных энер</w:t>
        <w:softHyphen/>
        <w:t>гиях, в их связи как с проблемой почитания образа, так и с вопросом о божественности Фаворского Света, новую модификацию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История имяславия в XX в. вкратце выглядит следующим обра</w:t>
        <w:softHyphen/>
        <w:t>зом: в 1907 г. появилась книга анонимного автора (как впоследствии выяснилось, монаха Илариона) под названием “На горах Кавказа”. В этой книге, кроме описания жизни отшельников и ревнителей на кавказских горах, было изложено традиционное православное учение об Иисусовой молитве и умном восхождении, причем особенно под</w:t>
        <w:softHyphen/>
        <w:t>черкивалось, что вне имени Иисуса никакое спасение ни для монаха, ни для мирянина невозможно. Имя Божие уже по своей сущности свято и есть сам Бог, ибо неотделимо от Его сущности. В книге имелось множество чудесных мистических описаний природы Кавказа и образа жизни отшельников, покинувших монастыри, уединившихся в скитах и через Иисусову молитву стяжавших мистического единения с Богом. Книга, одобренная к тому же духовной цензурой, не про</w:t>
        <w:softHyphen/>
        <w:t>будила, собственно, никакого отклика в русском обществе. Единствен</w:t>
        <w:softHyphen/>
        <w:t xml:space="preserve">ным местом, в котором она произвела сильное впечатление, был Афон с его древними православными монастырями. Так образовались две враждебные друг другу партии, аналогичные тем, о которых мы говорили выше в связи с вопросом о почитании образа и о Фаворском Свете. Одни, а это в основном были представители администрации, учили, что имя Божие — лишь звук пустой и не стоит ни в каком отношении к самому Богу, что у него то же начало, что и у всего тварного, а потому обожествление его, говорили они, есть языческий пантеизм и магия. Другие, напротив, отстаивали божественное начало имени Иисуса и утверждали, что в имени Божьем пребывает энергия Бога, неотделимая от Его сущности, и потому оно не может быть тварным. Имя Божие — это сам Бог. Представителями последней точки зрения были в основном монахи, ревнители и отшельники, имевшие обыкновение исполнять Иисусову молитву и давшие обет молчания. Спор, начатый на Афоне со случайных, незначительных бесед, продолжался до тех пор, пока в 1912—1913 гг. движение имяславия не приобрело определенного размаха и пока не стали явными его связи с исихастским движением </w:t>
      </w:r>
      <w:r>
        <w:rPr>
          <w:sz w:val="24"/>
          <w:lang w:val="en-US"/>
        </w:rPr>
        <w:t xml:space="preserve">XIV </w:t>
      </w:r>
      <w:r>
        <w:rPr>
          <w:sz w:val="24"/>
        </w:rPr>
        <w:t>в. Убежденным сторонником имяславия заявил себя иеромонах</w:t>
      </w:r>
      <w:r>
        <w:rPr>
          <w:sz w:val="24"/>
          <w:lang w:val="en-US"/>
        </w:rPr>
        <w:t xml:space="preserve"> </w:t>
      </w:r>
      <w:r>
        <w:rPr>
          <w:sz w:val="24"/>
        </w:rPr>
        <w:t>Антоний (в миру Булатович), которому принадлежат две основопо</w:t>
        <w:softHyphen/>
        <w:t>лагающих для имяславного учения книги, а именно “Апология веры во имя Божие и во имя Иисуса” (Москва, 1913) и “Апология веры в непобедимое, непостижимое божественное имя Господа нашего Иису</w:t>
        <w:softHyphen/>
        <w:t>са Христа” (Петроград, 1917). Значительна также и его книга “Моя мысль во Христе” (Петроград, 1914). Кроме Илариона и Антония большая роль в формировании имяславного учения принадлежит архимандриту Арсению, архимандриту Давиду и монаху Иринею. Приверженцы имяславия были обвинены в языческом пантеизме (вспомним, что иконоборцы обвиняли православных помимо идоло</w:t>
        <w:softHyphen/>
        <w:t>поклонства — в магии, так как последние утверждали, что таинство совершается именем Иисусовым, и в двоебожии). Информированный в этом духе константинопольский патриарх Иоаким III в своем по</w:t>
        <w:softHyphen/>
        <w:t>слании от 12 сентября 1912 г. осудил книгу “На горах Кавказа” за то, что в ней “содержится много ошибочного, ведущего к заблуж</w:t>
        <w:softHyphen/>
        <w:t>дениям и ересям”. 12 января 1913 г. он уговаривал афонских жителей монастыря Ватопед, братию афонских жителей Андреевского скита, где особенно было развито имяславие, отказаться от “новоявленной ереси”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Второго февраля советом всех настоятелей афонских монастырей был обнародован “Запрет совершать богослужения” сторонникам имя</w:t>
        <w:softHyphen/>
        <w:t>славия, жившим в Андреевском скиту. Новый константинопольский патриарх Герман V требовал от сторонников имяславия явиться на суд. 30 марта 1913 г. в ответ на запрос патриарха халкинская богословская школа охарактеризовала имяславие как пантеизм. 5 ап</w:t>
        <w:softHyphen/>
        <w:t>реля Герман V послал на афонскую гору угрожающее письмо, в котором он определил ономатодоксию как “богохульное и еретическое учение” и грозил ее сторонникам всевозможными карами. Последнюю точку в этом деле поставил Священный Синод в Петрограде. На Афон был послан епископ Никон, взявший с собой военных, чтобы без затруднений применить силу против ереси, в результате чего больше тысячи монахов — сторонников имяславия — были насильно вывезены с Афона и разосланы по разным областям с запретом проводить богослужения. В послании Священного Синода от 18 мая 1913 г. были выделены три следующих пункта: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1) Имя Божие свято и достопоклоняемо и вожделенно, потому что оно служит для нас словесным обозначением самого превожделенного и Святейшего Существа Бога, Источника всех благ. Имя это божественно, потому что открыто нам Богом, говорит нам о Боге, возносит наш ум к Богу и проч. В молитве (особенно Иисусовой) имя Божие и Сам Бог сознаются нами нераздельно, как бы отождествляются, даже не могут и не должны быть отделены и противопоставлены одно другому, но это только в молитве и только </w:t>
      </w:r>
      <w:r>
        <w:rPr>
          <w:i/>
          <w:sz w:val="24"/>
        </w:rPr>
        <w:t>для нашего сердца;</w:t>
      </w:r>
      <w:r>
        <w:rPr>
          <w:sz w:val="24"/>
        </w:rPr>
        <w:t xml:space="preserve"> в богословствовании же, как и </w:t>
      </w:r>
      <w:r>
        <w:rPr>
          <w:i/>
          <w:sz w:val="24"/>
        </w:rPr>
        <w:t>на деле,</w:t>
      </w:r>
      <w:r>
        <w:rPr>
          <w:sz w:val="24"/>
        </w:rPr>
        <w:t xml:space="preserve"> имя Божие есть </w:t>
      </w:r>
      <w:r>
        <w:rPr>
          <w:i/>
          <w:sz w:val="24"/>
        </w:rPr>
        <w:t>только имя,</w:t>
      </w:r>
      <w:r>
        <w:rPr>
          <w:sz w:val="24"/>
        </w:rPr>
        <w:t xml:space="preserve"> а не Сам Бог и не Его свойства, название предмета, а не сам предмет, и потому не может быть признано или называемо Богом (что было бы бессмысленно и богохульно), ни Божеством, потому что оно не есть и энергия Божия.</w:t>
      </w:r>
      <w:r>
        <w:rPr>
          <w:rStyle w:val="FootnoteAnchor"/>
          <w:sz w:val="24"/>
          <w:lang w:val="ru-RU"/>
        </w:rPr>
        <w:footnoteReference w:id="2"/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2) Имя Божие, когда произносится в молитве, может творить и чудеса, но не само собой, не вследствие некоей навсегда как бы заключенной в нем, к нему прикрепленной Божественной силы, которая бы действовала уже механически, а так, что Господь, видя веру нашу (Матф. 9, 2) и в силу Своего неложного обещания посылает Свою благодать и ею совершает чудо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 xml:space="preserve">3) В частности, святые таинства совершаются </w:t>
      </w:r>
      <w:r>
        <w:rPr>
          <w:i/>
          <w:sz w:val="24"/>
        </w:rPr>
        <w:t>не по вере</w:t>
      </w:r>
      <w:r>
        <w:rPr>
          <w:sz w:val="24"/>
        </w:rPr>
        <w:t xml:space="preserve"> совер</w:t>
        <w:softHyphen/>
        <w:t>шающего, не по вере приемлющего, но и не в силу произнесения или изображения имени Божия, а по молитве и вере св. церкви, от лица которой они совершаются и в силу данного ей Господом обе</w:t>
        <w:softHyphen/>
        <w:t>тования. Такова вера православная, вера отеческая и апостольская”.</w:t>
      </w:r>
      <w:r>
        <w:rPr>
          <w:rStyle w:val="FootnoteAnchor"/>
          <w:sz w:val="24"/>
          <w:lang w:val="ru-RU"/>
        </w:rPr>
        <w:footnoteReference w:id="3"/>
      </w:r>
    </w:p>
    <w:p>
      <w:pPr>
        <w:pStyle w:val="21"/>
        <w:bidi w:val="0"/>
        <w:ind w:firstLine="284"/>
        <w:rPr/>
      </w:pPr>
      <w:r>
        <w:rPr/>
        <w:t>Это дело также было завершено чисто полицейскими мероприя</w:t>
        <w:softHyphen/>
        <w:t>тиями. Что же до самого учения, то Синод принял двусмысленное решение, пронизанное сильным номинализмом и позитивным сенсу</w:t>
        <w:softHyphen/>
        <w:t>ализмом, в старинном английском духе. Строго говоря, даже и сегодня вопрос об имени Божьем продолжает оставаться для церков</w:t>
        <w:softHyphen/>
        <w:t>ных властей совершенно непроясненным и запутанным. В 1915 г. московский митрополит Макарий и независимо от него киевский митрополит Флавиан предписали снова принимать в монастыри из</w:t>
        <w:softHyphen/>
        <w:t>гнанных с Афона без покаяния, ибо их учение приемлемо для православных. Этому решению ни Синод, ни в целом епископат не противостояли, хотя учение имяславцев еще и сегодня считается еретическим. Как только после революции был созван Поместный Собор русской православной церкви, 2 сентября 1917 г. предста</w:t>
        <w:softHyphen/>
        <w:t>витель группы имяславцев передал требование заново исследовать все дело целиком, включая действия Синода и особенно епископа Никона. Собор все откладывал да откладывал дело, пока и сам, по причине известных событий, не был закрыт. Новоизбранный патриарх Тихон принял весьма дипломатическое решение, достаточно любезное для имяславцев, совершив даже вместе с ними богослу</w:t>
        <w:softHyphen/>
        <w:t>жение. Однако при этом он не отменил открыто прежнего осуждения. Такой в высшей степени антицерковный подход к делу, когда дог</w:t>
        <w:softHyphen/>
        <w:t>матическое учение приносится в жертву церковной политике, сам по себе не мог, разумеется, разрешить всей сложности вопроса. Патриарх показал себя достаточно осторожным иерархом и тем самым упустил возможность серьезной постановки этого важного и вечного для пра</w:t>
        <w:softHyphen/>
        <w:t>вославия вопроса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Совершенно другую позицию заняли некоторые представители интеллигенции, не стоявшие ни в каких отношениях с церковной бюрократией и проявлявшие живой интерес к мистике православного Востока. Ими были собраны обширные патриотические, литурги</w:t>
        <w:softHyphen/>
        <w:t>ческие и религиозно-философские материалы и представлен целый ряд научно-популярных статей, которые, к сожалению, по цензурным условиям нашего времени не могут быть опубликованы в России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firstLine="284"/>
        <w:outlineLvl w:val="1"/>
        <w:rPr/>
      </w:pPr>
      <w:r>
        <w:rPr/>
        <w:t>II. Догматическое учение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1) Имяславие, как центральное православное учение, при его систематическом рассмотрении содержит три основных уровня: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а) опытно-мистический и мифологический;</w:t>
      </w:r>
    </w:p>
    <w:p>
      <w:pPr>
        <w:pStyle w:val="Style17"/>
        <w:bidi w:val="0"/>
        <w:ind w:firstLine="284"/>
        <w:jc w:val="both"/>
        <w:rPr>
          <w:lang w:val="en-US"/>
        </w:rPr>
      </w:pPr>
      <w:r>
        <w:rPr>
          <w:sz w:val="24"/>
          <w:lang w:val="en-US"/>
        </w:rPr>
        <w:t>b</w:t>
      </w:r>
      <w:r>
        <w:rPr>
          <w:sz w:val="24"/>
        </w:rPr>
        <w:t>) философско-диалектический и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с) научно-аналитический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bidi w:val="0"/>
        <w:ind w:firstLine="284"/>
        <w:jc w:val="center"/>
        <w:rPr/>
      </w:pPr>
      <w:r>
        <w:rPr>
          <w:sz w:val="24"/>
        </w:rPr>
        <w:t>А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 xml:space="preserve">2) На </w:t>
      </w:r>
      <w:r>
        <w:rPr>
          <w:i/>
          <w:sz w:val="24"/>
        </w:rPr>
        <w:t>опытно-мистическом</w:t>
      </w:r>
      <w:r>
        <w:rPr>
          <w:sz w:val="24"/>
        </w:rPr>
        <w:t xml:space="preserve"> уровне имяславие в первую очередь отвергает — и в этом оно присоединяется к учению восточного мо</w:t>
        <w:softHyphen/>
        <w:t>нашества об умной молитве и умопостигаемом через имя Иисусово свете — две концепции, которые всегда выступали источниками мно</w:t>
        <w:softHyphen/>
        <w:t>гочисленных ересей; это: 1) абсолютный апофатизм (или агности</w:t>
        <w:softHyphen/>
        <w:t xml:space="preserve">цизм) и 2) религиозный рационализм, а) Из предположения, что Бог — совершенно непознаваем и не открывается никаким образом, проистекает чистое кантианство, отрицание откровения и полный атеизм. </w:t>
      </w:r>
      <w:r>
        <w:rPr>
          <w:sz w:val="24"/>
          <w:lang w:val="en-US"/>
        </w:rPr>
        <w:t>b</w:t>
      </w:r>
      <w:r>
        <w:rPr>
          <w:sz w:val="24"/>
        </w:rPr>
        <w:t>) Если, с другой стороны, предполагать, что Бог открывается целиком, так что в нем не остается ничего непостижимого, то такого рода рационализм также ведет к отрицанию религии, поскольку здесь в основу полагается отрицание всего таинственного и сверх</w:t>
        <w:softHyphen/>
        <w:t>чувственного. c) Взамен абсолютного апофатизма и абсолютного ра</w:t>
        <w:softHyphen/>
        <w:t>ционализма православие может принять лишь абсолютный симво</w:t>
        <w:softHyphen/>
        <w:t>лизм, т. е. учение, согласно которому сама по себе непостижимая божественная сущность является и открывается в определенных ли</w:t>
        <w:softHyphen/>
        <w:t>ках; тем самым это учение определенным образом объединяет и трансформирует агностицизм и рационализм. Понимаемое таким об</w:t>
        <w:softHyphen/>
        <w:t>разом учение о символе в некотором отношении следует имяславию Дионисия Ареопагита и учению об умопостигаемом свете у Дионисия Ареопагита, Максима Исповедника, Симеона Нового Богослова и исихастов XIV в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3) Фактически все эти особенности абсолютного символизма сводимы к учению о молитве, в частности — Иисусовой молитве. Молитва возможна при следующих условиях: а) Бог и человек — это два по существу различных, вечно стоящих друг против друга су</w:t>
        <w:softHyphen/>
        <w:t>щества, из которых человек — это существо, растерзанное злой бес</w:t>
        <w:softHyphen/>
        <w:t xml:space="preserve">конечностью становления и извратившее себя грехом; </w:t>
      </w:r>
      <w:r>
        <w:rPr>
          <w:sz w:val="24"/>
          <w:lang w:val="en-US"/>
        </w:rPr>
        <w:t>b</w:t>
      </w:r>
      <w:r>
        <w:rPr>
          <w:sz w:val="24"/>
        </w:rPr>
        <w:t>) несмотря на то, что Божественная сущность несообщаема человеку (противо</w:t>
        <w:softHyphen/>
        <w:t>положное утверждение свидетельствовало бы о том, что православие — это языческий пантеизм), человеку сообщаемы божественные энергии, высочайшая и величайшая из которых — это имя Божие. Таким образом, Бог и человек владеют одним и тем же именем, но имя это в одном случае неразрушимо и абсолютно, а в другом — колеб</w:t>
        <w:softHyphen/>
        <w:t>лется, пробуждается и сияет мерцающим светом; с) соединение с Богом — это связь человека с Его световыми энергиями, с Его именем, предполагающая, что человек деятельно вдохновляется именем Божьим, стремясь стать чистым восприемником сладчайшего имени Иисуса. d) В реальной психологии для стремящегося к обожению через имя Иисуса человека это требует в первую очередь борьбы с дурными помыслами, а это духовное борение имеет своей целью достижение такого состояния, когда все единичные, рассеянные чув</w:t>
        <w:softHyphen/>
        <w:t>ства и мысли и душа в целом собираются в световой точке максималь</w:t>
        <w:softHyphen/>
        <w:t>но напряженного умопостижения, e) Равным образом это служит обоснованием и для молитвы. Иными словами, действенная молитва возможна лишь в том случае, если имя Божие есть энергия Божия и сам Бог, отсюда — когда эта энергия сообщается человеку — в нем также действует Бог. Здесь, конечно, надо разуметь обожение не по природе, приобщение не по существу (тогда бы это был пантеизм), но лишь по благодати и причастию. Если же имя — не Бог, то и молитва не есть общение с Богом, но общение с чем-то тварным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4) Помимо молитвы имяславие обосновывает и проясняет пра</w:t>
        <w:softHyphen/>
        <w:t>вославную догматику в целом, ибо всякая догма есть откровение божества в мире; а откровение предполагает энергию Бога. Энергия же увенчивается именем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5) В этом смысле точная мистическая формула имяславия будет звучать следующим образом: а) Имя Божье есть энергия Божия, неразрывная с самой сущностью Бога, и потому есть сам Бог. b) Одна</w:t>
        <w:softHyphen/>
        <w:t xml:space="preserve">ко Бог отличен от своих энергий и своего имени, и потому Бог не есть ни свое имя, ни имя вообще, с) По-гречески это можно выразить следующим образом: </w:t>
      </w:r>
      <w:r>
        <w:rPr>
          <w:rFonts w:eastAsia="Symbol" w:cs="Symbol" w:ascii="Symbol" w:hAnsi="Symbol"/>
          <w:sz w:val="24"/>
        </w:rPr>
        <w:t>T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nom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to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qeo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Jeo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est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ka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d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qeo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all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Qeo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u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nom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est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ut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to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Eauto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Onoma</w:t>
      </w:r>
      <w:r>
        <w:rPr>
          <w:sz w:val="24"/>
        </w:rPr>
        <w:t>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center"/>
        <w:rPr/>
      </w:pPr>
      <w:r>
        <w:rPr>
          <w:sz w:val="24"/>
        </w:rPr>
        <w:t>В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 xml:space="preserve">1) </w:t>
      </w:r>
      <w:r>
        <w:rPr>
          <w:i/>
          <w:sz w:val="24"/>
        </w:rPr>
        <w:t>Философско-диалектический</w:t>
      </w:r>
      <w:r>
        <w:rPr>
          <w:sz w:val="24"/>
        </w:rPr>
        <w:t xml:space="preserve"> уровень имяславия предполагает теоретическое обоснование и осознание как опыта молитвы и обожения через имя, так и всего мистического опыта в целом, который, как сказано выше, по существу своему антиномичен (энергия есть сам Бог, но Бог не есть энергия; энергия отлична от сущности, хотя</w:t>
      </w:r>
      <w:r>
        <w:rPr>
          <w:sz w:val="24"/>
          <w:lang w:val="en-US"/>
        </w:rPr>
        <w:t xml:space="preserve"> </w:t>
      </w:r>
      <w:r>
        <w:rPr>
          <w:sz w:val="24"/>
        </w:rPr>
        <w:t>и неотделима от нее и т. д.) Надлежит, таким образом, восстановить такую философию, которая обеспечила бы разумное выведение ми</w:t>
        <w:softHyphen/>
        <w:t>стических антиномий и их систематическую локализацию в сфере разума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2) Это означает, что здесь должна быть исключена как всякая формально-логическая система типа сенсуализма, рационализма, кантианства, неокантианства, аристотелизма и т. д., так и всякая абстрактно-метафизическая система картезианского, лейбницеанского, да и всякого другого спиритуалистического толка. Имяславие возможно лишь как строгий диалектический платонизм типа Плотина или Прокла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3) Отсюда — цель имяславия в диалектически-антиномическом выведении основных категорий: сущности, идеи и т. д. В качестве образца могут служить учение Плотина о трех мировых субстанциях или триадическая диалектика Прокла. Имяславие предстает здесь как строжайше выводимая система категорий, форма соединения которой с непосредственной мистикой молитвы является типичнейшим признаком могучих систем неоплатонизма. Новоевропейская мета</w:t>
        <w:softHyphen/>
        <w:t>физика в сравнении с ними — это жалкое вырождение как в отношении диалектики, так и в отношении мистики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center"/>
        <w:rPr/>
      </w:pPr>
      <w:r>
        <w:rPr>
          <w:sz w:val="24"/>
        </w:rPr>
        <w:t>С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 xml:space="preserve">1) Наконец, в имяславии имеется еще один уровень — </w:t>
      </w:r>
      <w:r>
        <w:rPr>
          <w:i/>
          <w:sz w:val="24"/>
        </w:rPr>
        <w:t>научно-аналитический,</w:t>
      </w:r>
      <w:r>
        <w:rPr>
          <w:sz w:val="24"/>
        </w:rPr>
        <w:t xml:space="preserve"> который выражается прежде всего в определенном ряду </w:t>
      </w:r>
      <w:r>
        <w:rPr>
          <w:i/>
          <w:sz w:val="24"/>
        </w:rPr>
        <w:t>математических</w:t>
      </w:r>
      <w:r>
        <w:rPr>
          <w:sz w:val="24"/>
        </w:rPr>
        <w:t xml:space="preserve"> конструкций. Считаю необходимым в связи с этим напомнить, что неоплатонизм тоже был мистико-математической теорией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2) В этом смысле сущностно-теоретической опорой имяславия стало учение Г. Кантора и его современных последователей о “мно</w:t>
        <w:softHyphen/>
        <w:t>жествах”, в котором можно найти в высшей степени интересные конструкции таких понятий, как “актуальная бесконечность”, “мощ</w:t>
        <w:softHyphen/>
        <w:t>ность”, “тип” множества, а также ряд так называемых “парадоксов”. Будучи приложенным к имяславию, все это даст ясный образ логиче</w:t>
        <w:softHyphen/>
        <w:t>ской структуры имени в его бесконечном и конечном функцио</w:t>
        <w:softHyphen/>
        <w:t>нировании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3) Теоретической основой имяславия, в смысле обоснования ло</w:t>
        <w:softHyphen/>
        <w:t>гики имени, является также современная феноменология, которая с большим успехом освободила логику от накопившихся в ней нату</w:t>
        <w:softHyphen/>
        <w:t>ралистических и абстрактно-метафизических предрассудков и далеко превзошла все прежние туманные представления об идеальной и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имволической природе имени.</w:t>
      </w:r>
    </w:p>
    <w:p>
      <w:pPr>
        <w:pStyle w:val="Style17"/>
        <w:bidi w:val="0"/>
        <w:ind w:firstLine="284"/>
        <w:jc w:val="both"/>
        <w:rPr/>
      </w:pPr>
      <w:r>
        <w:rPr>
          <w:sz w:val="24"/>
        </w:rPr>
        <w:t>4) Имяславие требует также в области наук вообще таких методов, с помощью которых можно выработать учение о мире как своего рода законченном имени, подражающем Божьему имени. В соответствии с этим учением концепция о пространственной и временной бесконечности мира есть для имяславия лишь произвольный миф, измысленный нигилизмом Нового времени. Механика Ньютона также относится имяславием к нигилизму, поскольку она подчиняет мировое целое простому ряду гипостазированных абстрактных понятий и законов: классическая химия, современные учения об электрической природе материи и учение о неизменности элементов — это также абстракция и убивание действительной жизни. Имяславие, напротив, провозглашает с помощью современных математических методов про</w:t>
        <w:softHyphen/>
        <w:t>странственную и временную конечность мира, оно применяет диффе</w:t>
        <w:softHyphen/>
        <w:t>ренциальную геометрию и вектор-тенсорный анализ в своем учении о реальности неоднородных пространств; в полной мере оно поль</w:t>
        <w:softHyphen/>
        <w:t>зуется также теорией относительности, защищает с помощью совре</w:t>
        <w:softHyphen/>
        <w:t>менной математики алхимию и астрологию; в биологии оно отвергает как механицизм, так и витализм, признавая за единственно воз</w:t>
        <w:softHyphen/>
        <w:t>можную здесь точку зрения символический органицизм.</w:t>
      </w:r>
    </w:p>
    <w:p>
      <w:pPr>
        <w:pStyle w:val="Style17"/>
        <w:bidi w:val="0"/>
        <w:ind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Перевод с немецкого </w:t>
      </w:r>
      <w:r>
        <w:rPr>
          <w:i/>
          <w:sz w:val="24"/>
        </w:rPr>
        <w:t>А.Г.Вашестова</w:t>
      </w:r>
      <w:r>
        <w:rPr>
          <w:sz w:val="24"/>
        </w:rPr>
        <w:t xml:space="preserve"> под ред. </w:t>
      </w:r>
      <w:r>
        <w:rPr>
          <w:i/>
          <w:sz w:val="24"/>
        </w:rPr>
        <w:t xml:space="preserve">Л.Гоготишвили </w:t>
      </w:r>
      <w:r>
        <w:rPr>
          <w:sz w:val="24"/>
        </w:rPr>
        <w:t xml:space="preserve">и </w:t>
      </w:r>
      <w:r>
        <w:rPr>
          <w:i/>
          <w:sz w:val="24"/>
        </w:rPr>
        <w:t>Л.Тахо-Годи.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Все выделенное в тексте принадлежит Лосеву. (Прим. пер.)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Цит. по “Истории афонской смуты или имябожеской ереси”. Составил монах Пахомий-афонец по личным наблюдениям, рассказам очевидцев и печатным источникам, с примечаниями очевидца, бывшего редактора журнала “Монастырь” А.А. Павловского. СПб., 1914. С. 60—61. (Прим. пер.)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2">
    <w:name w:val="заголовок 2"/>
    <w:basedOn w:val="Style17"/>
    <w:next w:val="Style17"/>
    <w:qFormat/>
    <w:pPr>
      <w:keepNext w:val="true"/>
      <w:ind w:firstLine="284"/>
      <w:jc w:val="center"/>
    </w:pPr>
    <w:rPr>
      <w:b/>
    </w:rPr>
  </w:style>
  <w:style w:type="paragraph" w:styleId="Style18">
    <w:name w:val="Название"/>
    <w:basedOn w:val="Style17"/>
    <w:qFormat/>
    <w:pPr>
      <w:jc w:val="center"/>
    </w:pPr>
    <w:rPr>
      <w:b/>
    </w:rPr>
  </w:style>
  <w:style w:type="paragraph" w:styleId="21">
    <w:name w:val="Основной текст 2"/>
    <w:basedOn w:val="Style17"/>
    <w:qFormat/>
    <w:pPr>
      <w:ind w:firstLine="284"/>
      <w:jc w:val="both"/>
    </w:pPr>
    <w:rPr/>
  </w:style>
  <w:style w:type="paragraph" w:styleId="Style19">
    <w:name w:val="текст примечания"/>
    <w:basedOn w:val="Style17"/>
    <w:qFormat/>
    <w:pPr/>
    <w:rPr/>
  </w:style>
  <w:style w:type="paragraph" w:styleId="Style20">
    <w:name w:val="текст сноски"/>
    <w:basedOn w:val="Style17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3</Words>
  <Characters>27253</Characters>
  <CharactersWithSpaces>2219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9:10:00Z</dcterms:created>
  <dc:creator>Alexandre Katalov</dc:creator>
  <dc:description/>
  <dc:language>en-US</dc:language>
  <cp:lastModifiedBy/>
  <dcterms:modified xsi:type="dcterms:W3CDTF">1999-01-04T19:10:00Z</dcterms:modified>
  <cp:revision>2</cp:revision>
  <dc:subject/>
  <dc:title>ИМЯСЛА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Гутнов</vt:lpwstr>
  </property>
</Properties>
</file>