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b/>
          <w:b/>
          <w:bCs/>
          <w:sz w:val="28"/>
          <w:szCs w:val="28"/>
          <w:lang w:val="en-US"/>
        </w:rPr>
      </w:pPr>
      <w:r>
        <w:rPr>
          <w:rFonts w:eastAsia="Times New Roman Cyr" w:cs="Times New Roman Cyr" w:ascii="Times New Roman Cyr" w:hAnsi="Times New Roman Cyr"/>
          <w:b/>
          <w:bCs/>
          <w:sz w:val="28"/>
          <w:szCs w:val="28"/>
          <w:lang w:val="ru-RU"/>
        </w:rPr>
        <w:t>А. Ф. Лосев</w:t>
      </w:r>
    </w:p>
    <w:p>
      <w:pPr>
        <w:pStyle w:val="Normal"/>
        <w:ind w:firstLine="284"/>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ВСТРЕЧА</w:t>
      </w:r>
      <w:r>
        <w:rPr>
          <w:rStyle w:val="FootnoteCharacters"/>
          <w:rStyle w:val="FootnoteAnchor"/>
          <w:rFonts w:eastAsia="Times New Roman Cyr" w:cs="Times New Roman Cyr" w:ascii="Times New Roman Cyr" w:hAnsi="Times New Roman Cyr"/>
          <w:sz w:val="32"/>
          <w:szCs w:val="32"/>
          <w:lang w:val="ru-RU"/>
        </w:rPr>
        <w:footnoteReference w:id="2"/>
      </w:r>
    </w:p>
    <w:p>
      <w:pPr>
        <w:pStyle w:val="Normal"/>
        <w:ind w:firstLine="284"/>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r>
    </w:p>
    <w:p>
      <w:pPr>
        <w:pStyle w:val="Normal"/>
        <w:ind w:firstLine="284"/>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асть первая</w:t>
      </w:r>
    </w:p>
    <w:p>
      <w:pPr>
        <w:pStyle w:val="Normal"/>
        <w:ind w:firstLine="284"/>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1932—1933 годах я работал на строительстве Беломорско-Балтийского Водного пут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Работа была нервная и горячая, и было не до музыки.</w:t>
      </w:r>
    </w:p>
    <w:p>
      <w:pPr>
        <w:pStyle w:val="Normal"/>
        <w:ind w:firstLine="284"/>
        <w:jc w:val="both"/>
        <w:rPr/>
      </w:pPr>
      <w:r>
        <w:rPr>
          <w:rFonts w:eastAsia="Times New Roman Cyr" w:cs="Times New Roman Cyr" w:ascii="Times New Roman Cyr" w:hAnsi="Times New Roman Cyr"/>
          <w:sz w:val="24"/>
          <w:szCs w:val="24"/>
          <w:lang w:val="ru-RU"/>
        </w:rPr>
        <w:t>Однако и там нашлось несколько человек из инженерно-технического состава, которые не забыли своего интереса к музыке, и в свободное время посвящали ей целые часы.</w:t>
      </w:r>
    </w:p>
    <w:p>
      <w:pPr>
        <w:pStyle w:val="Normal"/>
        <w:ind w:firstLine="284"/>
        <w:jc w:val="both"/>
        <w:rPr/>
      </w:pPr>
      <w:r>
        <w:rPr>
          <w:rFonts w:eastAsia="Times New Roman Cyr" w:cs="Times New Roman Cyr" w:ascii="Times New Roman Cyr" w:hAnsi="Times New Roman Cyr"/>
          <w:sz w:val="24"/>
          <w:szCs w:val="24"/>
          <w:lang w:val="ru-RU"/>
        </w:rPr>
        <w:t>Среди моих музыкальных приятелей оказалось два особенно больших охотника поговорить об искусстве и о музыке. Это был инженер-проектировщик Владимир Андреевич Кузнецов и инженер-гидролог Аким Дмитриевич Бабаев.</w:t>
      </w:r>
    </w:p>
    <w:p>
      <w:pPr>
        <w:pStyle w:val="Normal"/>
        <w:ind w:firstLine="284"/>
        <w:jc w:val="both"/>
        <w:rPr/>
      </w:pPr>
      <w:r>
        <w:rPr>
          <w:rFonts w:eastAsia="Times New Roman Cyr" w:cs="Times New Roman Cyr" w:ascii="Times New Roman Cyr" w:hAnsi="Times New Roman Cyr"/>
          <w:sz w:val="24"/>
          <w:szCs w:val="24"/>
          <w:lang w:val="ru-RU"/>
        </w:rPr>
        <w:t>Бабаев был коммунистом и страдал, как говорили тогда, нехорошим загибом, хотя, в общем, это был довольно мягкий и беззлобный человек, больше любивший последовательность мысли, чем действия. Кузнецов, в общем, тоже старался все смягчить и примирить и, стоя, в об</w:t>
      </w:r>
      <w:r>
        <w:rPr>
          <w:sz w:val="24"/>
          <w:szCs w:val="24"/>
          <w:lang w:val="en-US"/>
        </w:rPr>
        <w:t>&lt;</w:t>
      </w:r>
      <w:r>
        <w:rPr>
          <w:rFonts w:eastAsia="Times New Roman Cyr" w:cs="Times New Roman Cyr" w:ascii="Times New Roman Cyr" w:hAnsi="Times New Roman Cyr"/>
          <w:sz w:val="24"/>
          <w:szCs w:val="24"/>
          <w:lang w:val="ru-RU"/>
        </w:rPr>
        <w:t>щем</w:t>
      </w:r>
      <w:r>
        <w:rPr>
          <w:sz w:val="24"/>
          <w:szCs w:val="24"/>
          <w:lang w:val="en-US"/>
        </w:rPr>
        <w:t>&gt;</w:t>
      </w:r>
      <w:r>
        <w:rPr>
          <w:rFonts w:eastAsia="Times New Roman Cyr" w:cs="Times New Roman Cyr" w:ascii="Times New Roman Cyr" w:hAnsi="Times New Roman Cyr"/>
          <w:sz w:val="24"/>
          <w:szCs w:val="24"/>
          <w:lang w:val="ru-RU"/>
        </w:rPr>
        <w:t>, на современной точке зрения, хотел &lt;придать</w:t>
      </w:r>
      <w:r>
        <w:rPr>
          <w:sz w:val="24"/>
          <w:szCs w:val="24"/>
          <w:lang w:val="en-US"/>
        </w:rPr>
        <w:t>&gt;</w:t>
      </w:r>
      <w:r>
        <w:rPr>
          <w:rFonts w:eastAsia="Times New Roman Cyr" w:cs="Times New Roman Cyr" w:ascii="Times New Roman Cyr" w:hAnsi="Times New Roman Cyr"/>
          <w:sz w:val="24"/>
          <w:szCs w:val="24"/>
          <w:lang w:val="ru-RU"/>
        </w:rPr>
        <w:t xml:space="preserve"> всем углам более округлую форму.</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когда же мы с вами, Николай Владимирович, о музыке специально поговорим? — спросил меня однажды Кузнецов, когда я принес в его комнату целую груду чертежей для проверк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о есть как это специально? — ответил я вопросом. — Мы ведь всегда с вами об этом толкуем.</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т, это — что! А вот не хотите ли послезавтра, в выходной день пожаловать ко мне, ну хоть с Бабаевым, и поговорить уже досконально, чтобы поставить точки над i?</w:t>
      </w:r>
    </w:p>
    <w:p>
      <w:pPr>
        <w:pStyle w:val="Normal"/>
        <w:ind w:firstLine="284"/>
        <w:jc w:val="both"/>
        <w:rPr/>
      </w:pPr>
      <w:r>
        <w:rPr>
          <w:rFonts w:eastAsia="Times New Roman Cyr" w:cs="Times New Roman Cyr" w:ascii="Times New Roman Cyr" w:hAnsi="Times New Roman Cyr"/>
          <w:sz w:val="24"/>
          <w:szCs w:val="24"/>
          <w:lang w:val="ru-RU"/>
        </w:rPr>
        <w:t>Я взглянул на него и понял, что он уже сговорился с Бабаевым и хочет действительно до чего-то договоритьс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что ж! — ответил я. — В ближайший выходной еще можно... А дальше едва ли придетс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дет? — сказал он.</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дет! — ответил я.</w:t>
      </w:r>
    </w:p>
    <w:p>
      <w:pPr>
        <w:pStyle w:val="Normal"/>
        <w:ind w:firstLine="284"/>
        <w:jc w:val="both"/>
        <w:rPr/>
      </w:pPr>
      <w:r>
        <w:rPr>
          <w:rFonts w:eastAsia="Times New Roman Cyr" w:cs="Times New Roman Cyr" w:ascii="Times New Roman Cyr" w:hAnsi="Times New Roman Cyr"/>
          <w:sz w:val="24"/>
          <w:szCs w:val="24"/>
          <w:lang w:val="ru-RU"/>
        </w:rPr>
        <w:t xml:space="preserve">И мы условились собраться у него в ближайший выходной день и “поставить </w:t>
      </w:r>
      <w:r>
        <w:rPr>
          <w:sz w:val="24"/>
          <w:szCs w:val="24"/>
          <w:lang w:val="en-US"/>
        </w:rPr>
        <w:t>&lt;</w:t>
      </w:r>
      <w:r>
        <w:rPr>
          <w:rFonts w:eastAsia="Times New Roman Cyr" w:cs="Times New Roman Cyr" w:ascii="Times New Roman Cyr" w:hAnsi="Times New Roman Cyr"/>
          <w:sz w:val="24"/>
          <w:szCs w:val="24"/>
          <w:lang w:val="ru-RU"/>
        </w:rPr>
        <w:t>точки&gt; над i”.</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 и произошло.</w:t>
      </w:r>
    </w:p>
    <w:p>
      <w:pPr>
        <w:pStyle w:val="Normal"/>
        <w:ind w:firstLine="284"/>
        <w:jc w:val="both"/>
        <w:rPr/>
      </w:pPr>
      <w:r>
        <w:rPr>
          <w:rFonts w:eastAsia="Times New Roman Cyr" w:cs="Times New Roman Cyr" w:ascii="Times New Roman Cyr" w:hAnsi="Times New Roman Cyr"/>
          <w:sz w:val="24"/>
          <w:szCs w:val="24"/>
          <w:lang w:val="ru-RU"/>
        </w:rPr>
        <w:t>В ближайший выходной день, часов в семь вечера, я и Бабаев сидели у Кузнецова за жидким чаем и намечали разговор о музыке.</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олько давайте систематически, — сказал Кузнецов. — Мы уже много раз спорили, и у каждого из нас давно образовались определенные точки зрения на предмет. Я предлагаю, чтобы каждый из нас кратко, но достаточно систематически высказал все, что он думает на эту тему. Каждое сообщение, конечно, должно быть обсужден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ы с Бабаевым присоединились к Кузнецову, но поставили условие, чтобы первым говорил он.</w:t>
      </w:r>
    </w:p>
    <w:p>
      <w:pPr>
        <w:pStyle w:val="Normal"/>
        <w:ind w:firstLine="284"/>
        <w:jc w:val="both"/>
        <w:rPr/>
      </w:pPr>
      <w:r>
        <w:rPr>
          <w:rFonts w:eastAsia="Times New Roman Cyr" w:cs="Times New Roman Cyr" w:ascii="Times New Roman Cyr" w:hAnsi="Times New Roman Cyr"/>
          <w:sz w:val="24"/>
          <w:szCs w:val="24"/>
          <w:lang w:val="ru-RU"/>
        </w:rPr>
        <w:t xml:space="preserve">Несколько помявшись, он согласился и </w:t>
      </w:r>
      <w:r>
        <w:rPr>
          <w:sz w:val="24"/>
          <w:szCs w:val="24"/>
          <w:lang w:val="en-US"/>
        </w:rPr>
        <w:t>&lt;</w:t>
      </w:r>
      <w:r>
        <w:rPr>
          <w:rFonts w:eastAsia="Times New Roman Cyr" w:cs="Times New Roman Cyr" w:ascii="Times New Roman Cyr" w:hAnsi="Times New Roman Cyr"/>
          <w:sz w:val="24"/>
          <w:szCs w:val="24"/>
          <w:lang w:val="ru-RU"/>
        </w:rPr>
        <w:t>затем</w:t>
      </w:r>
      <w:r>
        <w:rPr>
          <w:sz w:val="24"/>
          <w:szCs w:val="24"/>
          <w:lang w:val="en-US"/>
        </w:rPr>
        <w:t>&gt;</w:t>
      </w:r>
      <w:r>
        <w:rPr>
          <w:rFonts w:eastAsia="Times New Roman Cyr" w:cs="Times New Roman Cyr" w:ascii="Times New Roman Cyr" w:hAnsi="Times New Roman Cyr"/>
          <w:sz w:val="24"/>
          <w:szCs w:val="24"/>
          <w:lang w:val="ru-RU"/>
        </w:rPr>
        <w:t xml:space="preserve"> начал такую речь.</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оварищи! Все мы знаем, что тот период истории, в котором главную роль играла человеческая личность, кончился. Самоуглублению личности наступил конец. Мы — деятели объективно-вещественного мира, и личные излияния нас нисколько не интересуют. На этом можно было бы и остановиться и не &lt;ставить</w:t>
      </w:r>
      <w:r>
        <w:rPr>
          <w:sz w:val="24"/>
          <w:szCs w:val="24"/>
          <w:lang w:val="en-US"/>
        </w:rPr>
        <w:t>&gt;</w:t>
      </w:r>
      <w:r>
        <w:rPr>
          <w:rFonts w:eastAsia="Times New Roman Cyr" w:cs="Times New Roman Cyr" w:ascii="Times New Roman Cyr" w:hAnsi="Times New Roman Cyr"/>
          <w:sz w:val="24"/>
          <w:szCs w:val="24"/>
          <w:lang w:val="ru-RU"/>
        </w:rPr>
        <w:t xml:space="preserve"> тут никаких дальнейших вопросов, — настолько </w:t>
      </w:r>
      <w:r>
        <w:rPr>
          <w:sz w:val="24"/>
          <w:szCs w:val="24"/>
          <w:lang w:val="en-US"/>
        </w:rPr>
        <w:t>&lt;</w:t>
      </w:r>
      <w:r>
        <w:rPr>
          <w:rFonts w:eastAsia="Times New Roman Cyr" w:cs="Times New Roman Cyr" w:ascii="Times New Roman Cyr" w:hAnsi="Times New Roman Cyr"/>
          <w:sz w:val="24"/>
          <w:szCs w:val="24"/>
          <w:lang w:val="ru-RU"/>
        </w:rPr>
        <w:t>это</w:t>
      </w:r>
      <w:r>
        <w:rPr>
          <w:sz w:val="24"/>
          <w:szCs w:val="24"/>
          <w:lang w:val="en-US"/>
        </w:rPr>
        <w:t>&gt;</w:t>
      </w:r>
      <w:r>
        <w:rPr>
          <w:rFonts w:eastAsia="Times New Roman Cyr" w:cs="Times New Roman Cyr" w:ascii="Times New Roman Cyr" w:hAnsi="Times New Roman Cyr"/>
          <w:sz w:val="24"/>
          <w:szCs w:val="24"/>
          <w:lang w:val="ru-RU"/>
        </w:rPr>
        <w:t xml:space="preserve"> ясно. Однако, все мы трое, собравшиеся </w:t>
      </w:r>
      <w:r>
        <w:rPr>
          <w:sz w:val="24"/>
          <w:szCs w:val="24"/>
          <w:lang w:val="en-US"/>
        </w:rPr>
        <w:t>&lt;</w:t>
      </w:r>
      <w:r>
        <w:rPr>
          <w:rFonts w:eastAsia="Times New Roman Cyr" w:cs="Times New Roman Cyr" w:ascii="Times New Roman Cyr" w:hAnsi="Times New Roman Cyr"/>
          <w:sz w:val="24"/>
          <w:szCs w:val="24"/>
          <w:lang w:val="ru-RU"/>
        </w:rPr>
        <w:t>здесь</w:t>
      </w:r>
      <w:r>
        <w:rPr>
          <w:sz w:val="24"/>
          <w:szCs w:val="24"/>
          <w:lang w:val="en-US"/>
        </w:rPr>
        <w:t>&gt;</w:t>
      </w:r>
      <w:r>
        <w:rPr>
          <w:rFonts w:eastAsia="Times New Roman Cyr" w:cs="Times New Roman Cyr" w:ascii="Times New Roman Cyr" w:hAnsi="Times New Roman Cyr"/>
          <w:sz w:val="24"/>
          <w:szCs w:val="24"/>
          <w:lang w:val="ru-RU"/>
        </w:rPr>
        <w:t xml:space="preserve"> — хорошо ли это или плохо, — являемся еще музыкантами и глубоко ценим красоту и &lt;нрзб.&gt; музыкального искусства, то есть искусства, где как раз на первом плане чувства, эмоции, субъективное </w:t>
      </w:r>
      <w:r>
        <w:rPr>
          <w:sz w:val="24"/>
          <w:szCs w:val="24"/>
          <w:lang w:val="en-US"/>
        </w:rPr>
        <w:t>&lt;</w:t>
      </w:r>
      <w:r>
        <w:rPr>
          <w:rFonts w:eastAsia="Times New Roman Cyr" w:cs="Times New Roman Cyr" w:ascii="Times New Roman Cyr" w:hAnsi="Times New Roman Cyr"/>
          <w:sz w:val="24"/>
          <w:szCs w:val="24"/>
          <w:lang w:val="ru-RU"/>
        </w:rPr>
        <w:t xml:space="preserve">само&gt;угубление и самоутончение. Мы не можем просто зачеркнуть и забыть великое искусство, мы </w:t>
      </w:r>
      <w:r>
        <w:rPr>
          <w:sz w:val="24"/>
          <w:szCs w:val="24"/>
          <w:lang w:val="en-US"/>
        </w:rPr>
        <w:t>&lt;</w:t>
      </w:r>
      <w:r>
        <w:rPr>
          <w:rFonts w:eastAsia="Times New Roman Cyr" w:cs="Times New Roman Cyr" w:ascii="Times New Roman Cyr" w:hAnsi="Times New Roman Cyr"/>
          <w:sz w:val="24"/>
          <w:szCs w:val="24"/>
          <w:lang w:val="ru-RU"/>
        </w:rPr>
        <w:t>не</w:t>
      </w:r>
      <w:r>
        <w:rPr>
          <w:sz w:val="24"/>
          <w:szCs w:val="24"/>
          <w:lang w:val="en-US"/>
        </w:rPr>
        <w:t>&gt;</w:t>
      </w:r>
      <w:r>
        <w:rPr>
          <w:rFonts w:eastAsia="Times New Roman Cyr" w:cs="Times New Roman Cyr" w:ascii="Times New Roman Cyr" w:hAnsi="Times New Roman Cyr"/>
          <w:sz w:val="24"/>
          <w:szCs w:val="24"/>
          <w:lang w:val="ru-RU"/>
        </w:rPr>
        <w:t xml:space="preserve"> должны с ним </w:t>
      </w:r>
      <w:r>
        <w:rPr>
          <w:sz w:val="24"/>
          <w:szCs w:val="24"/>
          <w:lang w:val="en-US"/>
        </w:rPr>
        <w:t>&lt;</w:t>
      </w:r>
      <w:r>
        <w:rPr>
          <w:rFonts w:eastAsia="Times New Roman Cyr" w:cs="Times New Roman Cyr" w:ascii="Times New Roman Cyr" w:hAnsi="Times New Roman Cyr"/>
          <w:sz w:val="24"/>
          <w:szCs w:val="24"/>
          <w:lang w:val="ru-RU"/>
        </w:rPr>
        <w:t>покончить</w:t>
      </w:r>
      <w:r>
        <w:rPr>
          <w:sz w:val="24"/>
          <w:szCs w:val="24"/>
          <w:lang w:val="en-US"/>
        </w:rPr>
        <w:t>&gt;</w:t>
      </w:r>
      <w:r>
        <w:rPr>
          <w:rFonts w:eastAsia="Times New Roman Cyr" w:cs="Times New Roman Cyr" w:ascii="Times New Roman Cyr" w:hAnsi="Times New Roman Cyr"/>
          <w:sz w:val="24"/>
          <w:szCs w:val="24"/>
          <w:lang w:val="ru-RU"/>
        </w:rPr>
        <w:t>. Как мы должны здесь поступать? Мы — деятели самой передовой страны во всем мире, строители Беломорско-Балтийского канала. Как мы должны судить о музыке и обо всех ее чудесных откровениях, которые она нам дает?</w:t>
      </w:r>
    </w:p>
    <w:p>
      <w:pPr>
        <w:pStyle w:val="Normal"/>
        <w:ind w:firstLine="284"/>
        <w:jc w:val="both"/>
        <w:rPr/>
      </w:pPr>
      <w:r>
        <w:rPr>
          <w:rFonts w:eastAsia="Times New Roman Cyr" w:cs="Times New Roman Cyr" w:ascii="Times New Roman Cyr" w:hAnsi="Times New Roman Cyr"/>
          <w:sz w:val="24"/>
          <w:szCs w:val="24"/>
          <w:lang w:val="ru-RU"/>
        </w:rPr>
        <w:t>Этот вопрос, конечно, ставился каждым из нас не один раз. И все-таки я думаю, что еще не на&lt;стало</w:t>
      </w:r>
      <w:r>
        <w:rPr>
          <w:sz w:val="24"/>
          <w:szCs w:val="24"/>
          <w:lang w:val="en-US"/>
        </w:rPr>
        <w:t>&gt;</w:t>
      </w:r>
      <w:r>
        <w:rPr>
          <w:rFonts w:eastAsia="Times New Roman Cyr" w:cs="Times New Roman Cyr" w:ascii="Times New Roman Cyr" w:hAnsi="Times New Roman Cyr"/>
          <w:sz w:val="24"/>
          <w:szCs w:val="24"/>
          <w:lang w:val="ru-RU"/>
        </w:rPr>
        <w:t xml:space="preserve"> время решать этот вопрос окончательно. По крайней мере у меня еще не выработалось таких точек зрения, которые бы я считал </w:t>
      </w:r>
      <w:r>
        <w:rPr>
          <w:sz w:val="24"/>
          <w:szCs w:val="24"/>
          <w:lang w:val="en-US"/>
        </w:rPr>
        <w:t>&lt;</w:t>
      </w:r>
      <w:r>
        <w:rPr>
          <w:rFonts w:eastAsia="Times New Roman Cyr" w:cs="Times New Roman Cyr" w:ascii="Times New Roman Cyr" w:hAnsi="Times New Roman Cyr"/>
          <w:sz w:val="24"/>
          <w:szCs w:val="24"/>
          <w:lang w:val="ru-RU"/>
        </w:rPr>
        <w:t xml:space="preserve">выра&gt;жением всех моих мыслей и которые стоило бы </w:t>
      </w:r>
      <w:r>
        <w:rPr>
          <w:sz w:val="24"/>
          <w:szCs w:val="24"/>
          <w:lang w:val="en-US"/>
        </w:rPr>
        <w:t>&lt;</w:t>
      </w:r>
      <w:r>
        <w:rPr>
          <w:rFonts w:eastAsia="Times New Roman Cyr" w:cs="Times New Roman Cyr" w:ascii="Times New Roman Cyr" w:hAnsi="Times New Roman Cyr"/>
          <w:sz w:val="24"/>
          <w:szCs w:val="24"/>
          <w:lang w:val="ru-RU"/>
        </w:rPr>
        <w:t>решительно&gt; осуществить, и мы получили бы настоящую концепцию социалистической музыки.</w:t>
      </w:r>
    </w:p>
    <w:p>
      <w:pPr>
        <w:pStyle w:val="Normal"/>
        <w:ind w:firstLine="284"/>
        <w:jc w:val="both"/>
        <w:rPr/>
      </w:pPr>
      <w:r>
        <w:rPr>
          <w:rFonts w:eastAsia="Times New Roman Cyr" w:cs="Times New Roman Cyr" w:ascii="Times New Roman Cyr" w:hAnsi="Times New Roman Cyr"/>
          <w:sz w:val="24"/>
          <w:szCs w:val="24"/>
          <w:lang w:val="ru-RU"/>
        </w:rPr>
        <w:t>Все это заставляет меня поступать осторожно, и я в настоящую минуту должен ограничиться только рядом предложений, которые, с одной стороны, будут требовать тех или иных ограничений от музыки, с другой же, будут давать каждый раз и положительную точку зрения.</w:t>
      </w:r>
    </w:p>
    <w:p>
      <w:pPr>
        <w:pStyle w:val="Normal"/>
        <w:ind w:firstLine="284"/>
        <w:jc w:val="both"/>
        <w:rPr/>
      </w:pPr>
      <w:r>
        <w:rPr>
          <w:rFonts w:eastAsia="Times New Roman Cyr" w:cs="Times New Roman Cyr" w:ascii="Times New Roman Cyr" w:hAnsi="Times New Roman Cyr"/>
          <w:sz w:val="24"/>
          <w:szCs w:val="24"/>
          <w:lang w:val="ru-RU"/>
        </w:rPr>
        <w:t>Во-первых, я считаю, что вполне совр&lt;еменное</w:t>
      </w:r>
      <w:r>
        <w:rPr>
          <w:sz w:val="24"/>
          <w:szCs w:val="24"/>
          <w:lang w:val="en-US"/>
        </w:rPr>
        <w:t>&gt;</w:t>
      </w:r>
      <w:r>
        <w:rPr>
          <w:rFonts w:eastAsia="Times New Roman Cyr" w:cs="Times New Roman Cyr" w:ascii="Times New Roman Cyr" w:hAnsi="Times New Roman Cyr"/>
          <w:sz w:val="24"/>
          <w:szCs w:val="24"/>
          <w:lang w:val="ru-RU"/>
        </w:rPr>
        <w:t xml:space="preserve"> требование ограничить в музыке сферу </w:t>
      </w:r>
      <w:r>
        <w:rPr>
          <w:rFonts w:eastAsia="Times New Roman Cyr" w:cs="Times New Roman Cyr" w:ascii="Times New Roman Cyr" w:hAnsi="Times New Roman Cyr"/>
          <w:i/>
          <w:iCs/>
          <w:sz w:val="24"/>
          <w:szCs w:val="24"/>
          <w:lang w:val="ru-RU"/>
        </w:rPr>
        <w:t>эмоциональности.</w:t>
      </w:r>
      <w:r>
        <w:rPr>
          <w:rFonts w:eastAsia="Times New Roman Cyr" w:cs="Times New Roman Cyr" w:ascii="Times New Roman Cyr" w:hAnsi="Times New Roman Cyr"/>
          <w:sz w:val="24"/>
          <w:szCs w:val="24"/>
          <w:lang w:val="ru-RU"/>
        </w:rPr>
        <w:t xml:space="preserve"> Всем известно, что музыка есть &lt;искус</w:t>
      </w:r>
      <w:r>
        <w:rPr>
          <w:sz w:val="24"/>
          <w:szCs w:val="24"/>
          <w:lang w:val="en-US"/>
        </w:rPr>
        <w:t>&gt;</w:t>
      </w:r>
      <w:r>
        <w:rPr>
          <w:rFonts w:eastAsia="Times New Roman Cyr" w:cs="Times New Roman Cyr" w:ascii="Times New Roman Cyr" w:hAnsi="Times New Roman Cyr"/>
          <w:sz w:val="24"/>
          <w:szCs w:val="24"/>
          <w:lang w:val="ru-RU"/>
        </w:rPr>
        <w:t xml:space="preserve">ство эмоций. Я думаю, что эта сторона требует очень серьезного пересмотра. В течение нескольких веков только &lt;и старались, чтобы&gt; создать самую </w:t>
      </w:r>
      <w:r>
        <w:rPr>
          <w:sz w:val="24"/>
          <w:szCs w:val="24"/>
          <w:lang w:val="en-US"/>
        </w:rPr>
        <w:t>&lt;</w:t>
      </w:r>
      <w:r>
        <w:rPr>
          <w:rFonts w:eastAsia="Times New Roman Cyr" w:cs="Times New Roman Cyr" w:ascii="Times New Roman Cyr" w:hAnsi="Times New Roman Cyr"/>
          <w:sz w:val="24"/>
          <w:szCs w:val="24"/>
          <w:lang w:val="ru-RU"/>
        </w:rPr>
        <w:t>воз</w:t>
      </w:r>
      <w:r>
        <w:rPr>
          <w:sz w:val="24"/>
          <w:szCs w:val="24"/>
          <w:lang w:val="en-US"/>
        </w:rPr>
        <w:t>&gt;</w:t>
      </w:r>
      <w:r>
        <w:rPr>
          <w:rFonts w:eastAsia="Times New Roman Cyr" w:cs="Times New Roman Cyr" w:ascii="Times New Roman Cyr" w:hAnsi="Times New Roman Cyr"/>
          <w:sz w:val="24"/>
          <w:szCs w:val="24"/>
          <w:lang w:val="ru-RU"/>
        </w:rPr>
        <w:t>бужденную, самую экстатическую музыку. Думали, что чем больше эмоций и чувств, тем</w:t>
      </w:r>
      <w:r>
        <w:rPr>
          <w:sz w:val="24"/>
          <w:szCs w:val="24"/>
          <w:lang w:val="en-US"/>
        </w:rPr>
        <w:t xml:space="preserve"> </w:t>
      </w:r>
      <w:r>
        <w:rPr>
          <w:rFonts w:eastAsia="Times New Roman Cyr" w:cs="Times New Roman Cyr" w:ascii="Times New Roman Cyr" w:hAnsi="Times New Roman Cyr"/>
          <w:sz w:val="24"/>
          <w:szCs w:val="24"/>
          <w:lang w:val="ru-RU"/>
        </w:rPr>
        <w:t>лучше. Этот романтизм в настоящее время вполне архаичен. Смешно и представить сейчас каждого из нас в роли романтика, у которого все время в голове поэма, а в ушах страстная музыка и который только углубляется, утончается, взлетает и парит. Бетховен: это — не наша музыка. Я бы на месте властей просто запретил публичное исполнение таких вещей, как ноктюрны Шопена или романсы Чайковского. В начале революции как раз и была такая здоровая тенденция — исключить употребление Чайковского. В дальнейшем же, к сожалению, либеральная тенденция возобладала, и сейчас в Москве и Ленинграде Чайковским хоть пруд пруди.</w:t>
      </w:r>
    </w:p>
    <w:p>
      <w:pPr>
        <w:pStyle w:val="Normal"/>
        <w:ind w:firstLine="284"/>
        <w:jc w:val="both"/>
        <w:rPr/>
      </w:pPr>
      <w:r>
        <w:rPr>
          <w:rFonts w:eastAsia="Times New Roman Cyr" w:cs="Times New Roman Cyr" w:ascii="Times New Roman Cyr" w:hAnsi="Times New Roman Cyr"/>
          <w:sz w:val="24"/>
          <w:szCs w:val="24"/>
          <w:lang w:val="ru-RU"/>
        </w:rPr>
        <w:t>Наша эпоха мужественная. Расслабления не должно допускать никакого. Представьте вы только себе: сидит несколько сот человек публики и восторгается какой-нибудь оперой “Евгений Онегин” или плачет над умирающей Травиатой... Можно ли себе представить, чтобы какая-нибудь там щуплая Татьяна Ларина или глупый, импульсивный Ленский могли заставить умиляться и проливать слезы нас, строителей Беломорского канала, или нас, сидящих в театре с наганами и в кожаных куртках? “Травиата” и “Кармен”, несомненно, есть порождение мелкобуржуазной среды с этими наивными и глупыми интересами отдельных личностей, с жалкими упованиями на какое-то “счастье”, достигаемое ничтожнейшими личными усилиями и потугами. Трогательность, излияния, проливания слез — совсем не в нашем духе. Такая музыка определенно вредна. И вредна она во всех видах эмоциональности, — начиная от жалкого чирикания Глинки и Чайковского и кончая титанизмом Бетховена и Скрябина.</w:t>
      </w:r>
    </w:p>
    <w:p>
      <w:pPr>
        <w:pStyle w:val="Normal"/>
        <w:ind w:firstLine="284"/>
        <w:jc w:val="both"/>
        <w:rPr/>
      </w:pPr>
      <w:r>
        <w:rPr>
          <w:rFonts w:eastAsia="Times New Roman Cyr" w:cs="Times New Roman Cyr" w:ascii="Times New Roman Cyr" w:hAnsi="Times New Roman Cyr"/>
          <w:sz w:val="24"/>
          <w:szCs w:val="24"/>
          <w:lang w:val="ru-RU"/>
        </w:rPr>
        <w:t>Музыка должна воспитать твердую волю. Я не говорю, чтобы она была только абсолютно прикладной. Пусть она будет и самостоятельным искусством. Однако я выставляю требование, чтобы все, расслабляющее человеческую волю и разлагающее нашу энергию к строительству новой жизни, чтобы все это было в корне пересмотрено и — сокращено в возможно больших размерах. Не будем совсем менять или запрещать эмоциональную музыку. Но я думаю, что уже сейчас, в 1933 году, время “Травиаты” прошло. Нам некогда умиляться и плакать. Нам нужно работать.</w:t>
      </w:r>
    </w:p>
    <w:p>
      <w:pPr>
        <w:pStyle w:val="Normal"/>
        <w:ind w:firstLine="284"/>
        <w:jc w:val="both"/>
        <w:rPr/>
      </w:pPr>
      <w:r>
        <w:rPr>
          <w:rFonts w:eastAsia="Times New Roman Cyr" w:cs="Times New Roman Cyr" w:ascii="Times New Roman Cyr" w:hAnsi="Times New Roman Cyr"/>
          <w:sz w:val="24"/>
          <w:szCs w:val="24"/>
          <w:lang w:val="ru-RU"/>
        </w:rPr>
        <w:t xml:space="preserve">Во-вторых, я выставляю требование уменьшить и сократить в музыке всякую </w:t>
      </w:r>
      <w:r>
        <w:rPr>
          <w:rFonts w:eastAsia="Times New Roman Cyr" w:cs="Times New Roman Cyr" w:ascii="Times New Roman Cyr" w:hAnsi="Times New Roman Cyr"/>
          <w:i/>
          <w:iCs/>
          <w:sz w:val="24"/>
          <w:szCs w:val="24"/>
          <w:lang w:val="ru-RU"/>
        </w:rPr>
        <w:t>вычурность и сложность.</w:t>
      </w:r>
      <w:r>
        <w:rPr>
          <w:rFonts w:eastAsia="Times New Roman Cyr" w:cs="Times New Roman Cyr" w:ascii="Times New Roman Cyr" w:hAnsi="Times New Roman Cyr"/>
          <w:sz w:val="24"/>
          <w:szCs w:val="24"/>
          <w:lang w:val="ru-RU"/>
        </w:rPr>
        <w:t xml:space="preserve"> Вы знаете и без меня, до каких Геркулесовых Столбов в этом отношении дошла музыка. Нельзя писать фортепианную пьесу, где для рук было бы в одном такте несколько десятков нотных знаков. Я утверждаю, что большинство совершенно не воспринимает такую музыку. А для многих случаев у меня возникает вопрос и о том, слышит ли реально эту музыку сам автор, а не просто нагромождает знаки по чисто рассудочным соображениям? Зачем эти бесконечные форшлаги, постоянное чередование темпов и динамики, эти вибрации, трели,</w:t>
      </w:r>
      <w:r>
        <w:rPr>
          <w:sz w:val="24"/>
          <w:szCs w:val="24"/>
          <w:lang w:val="en-US"/>
        </w:rPr>
        <w:t xml:space="preserve"> </w:t>
      </w:r>
      <w:r>
        <w:rPr>
          <w:rFonts w:eastAsia="Times New Roman Cyr" w:cs="Times New Roman Cyr" w:ascii="Times New Roman Cyr" w:hAnsi="Times New Roman Cyr"/>
          <w:sz w:val="24"/>
          <w:szCs w:val="24"/>
          <w:lang w:val="ru-RU"/>
        </w:rPr>
        <w:t>мелкие и быстрые пассажи и пр&lt;очее&gt;? Я думаю, что 1/16-я— вполне достаточное деление, дальше которого идти совершенно бесполезно. Да и этого много. В большинстве случаев достаточно употребления нот не мельче восьмушки. Я бы запретил употребление в одной пьесе нескольких тональностей и перемену размера. Это — ненужная сложность, которую все равно пролетариат не воспринимает, а если его напичкивают и он, в конце концов, начинает отличать мажор от минора в одной пьесе, то этим реально поощряется излишняя индивидуальная субтильность, и больше ничего. Научите человека наслаждаться чередованием мажора и минора, он сейчас же захочет носить батистовое или шелковое белье и кататься на рысаках. Дайте ему Скрябинскую сонату и научите понимать ее пряную декадентскую остроту, он сейчас же захочет приобрести себе самые тонкие и модные духи, сейчас же перестанет работать на производстве и будет вставать в 12 часов дня, капризно требуя подать себе кофе в постель. Я не говорю, что утонченная сложность музыки сама по себе есть что-то дурное. Но я утверждаю, что наша музыкальная сложность есть принадлежность культуры позднего и загнивающего капитализма, но никак не нашей свежей и молодой пролетарской культуры.</w:t>
      </w:r>
    </w:p>
    <w:p>
      <w:pPr>
        <w:pStyle w:val="Normal"/>
        <w:ind w:firstLine="284"/>
        <w:jc w:val="both"/>
        <w:rPr/>
      </w:pPr>
      <w:r>
        <w:rPr>
          <w:rFonts w:eastAsia="Times New Roman Cyr" w:cs="Times New Roman Cyr" w:ascii="Times New Roman Cyr" w:hAnsi="Times New Roman Cyr"/>
          <w:sz w:val="24"/>
          <w:szCs w:val="24"/>
          <w:lang w:val="ru-RU"/>
        </w:rPr>
        <w:t xml:space="preserve">Зачем нам нужен такой сложный оркестр, которым располагает современность? Впечатление от музыки, если уж надо обязательно гнаться за впечатлением, меньше всего зависит от количества инструментов. Ведь если пойти за капризами композиторов, тогда потребуется 18 одних контрабасов, как для берлиозовского Реквиема, 6 арф, как для вагнеровских “Нибелунгов” и тройной комплект духовых и труб, как для более ранних опер Вагнера. Гайдн писал очень хорошие симфонии без кларнета, а в старину и вообще не знали английского рожка, контрафагота, басовой трубы и пр. Если глубочайшее впечатление могут производить трио, квартеты, квинтеты и т. д., то почему для впечатления нужно обязательно оркестр в 100 или 120 человек. Все эти вопросы, повторяю, требуют коренного пересмотра. В росте количества и усложненности инструментов нет ровно ничего более естественного, чем в росте капиталистических предприятий. Однако мы насильственно прекратили этот рост у себя в стране, предполагая, что есть вещи более ценные, чем капитализм, хотя бы благоустроенный. Мы сейчас вполне обходимся без виолы и лиры, отменивши вообще смычковые инструменты с ладами. Мы обходимся без виеллы, ребека, жиги. Большинство сочинений обходится без ксилофона и колоколов, тарелок, кастаньетов, бубен: </w:t>
      </w:r>
      <w:r>
        <w:rPr>
          <w:sz w:val="24"/>
          <w:szCs w:val="24"/>
          <w:lang w:val="en-US"/>
        </w:rPr>
        <w:t>&lt;</w:t>
      </w:r>
      <w:r>
        <w:rPr>
          <w:rFonts w:eastAsia="Times New Roman Cyr" w:cs="Times New Roman Cyr" w:ascii="Times New Roman Cyr" w:hAnsi="Times New Roman Cyr"/>
          <w:sz w:val="24"/>
          <w:szCs w:val="24"/>
          <w:lang w:val="ru-RU"/>
        </w:rPr>
        <w:t>точно</w:t>
      </w:r>
      <w:r>
        <w:rPr>
          <w:sz w:val="24"/>
          <w:szCs w:val="24"/>
          <w:lang w:val="en-US"/>
        </w:rPr>
        <w:t>&gt;</w:t>
      </w:r>
      <w:r>
        <w:rPr>
          <w:rFonts w:eastAsia="Times New Roman Cyr" w:cs="Times New Roman Cyr" w:ascii="Times New Roman Cyr" w:hAnsi="Times New Roman Cyr"/>
          <w:sz w:val="24"/>
          <w:szCs w:val="24"/>
          <w:lang w:val="ru-RU"/>
        </w:rPr>
        <w:t xml:space="preserve"> так же можно было бы обойтись без вторых скрипок или без альтов, оставить вместо виолончели и контрабаса что-нибудь одно, исключить литавры и прочее.</w:t>
      </w:r>
    </w:p>
    <w:p>
      <w:pPr>
        <w:pStyle w:val="Normal"/>
        <w:ind w:firstLine="284"/>
        <w:jc w:val="both"/>
        <w:rPr/>
      </w:pPr>
      <w:r>
        <w:rPr>
          <w:rFonts w:eastAsia="Times New Roman Cyr" w:cs="Times New Roman Cyr" w:ascii="Times New Roman Cyr" w:hAnsi="Times New Roman Cyr"/>
          <w:sz w:val="24"/>
          <w:szCs w:val="24"/>
          <w:lang w:val="ru-RU"/>
        </w:rPr>
        <w:t>Исключивши всякую вычурность и сложность, мы только выиграем — даже и в силе впечатления, не говоря уже о простоте и</w:t>
      </w:r>
      <w:r>
        <w:rPr>
          <w:sz w:val="24"/>
          <w:szCs w:val="24"/>
          <w:lang w:val="en-US"/>
        </w:rPr>
        <w:t xml:space="preserve"> </w:t>
      </w:r>
      <w:r>
        <w:rPr>
          <w:rFonts w:eastAsia="Times New Roman Cyr" w:cs="Times New Roman Cyr" w:ascii="Times New Roman Cyr" w:hAnsi="Times New Roman Cyr"/>
          <w:sz w:val="24"/>
          <w:szCs w:val="24"/>
          <w:lang w:val="ru-RU"/>
        </w:rPr>
        <w:t>здоровье такой музыки. Там, где музыка не есть бесплодное эстетство и разврат буржуазного субъекта, там, где она действительно имеет жизненное значение, она — чрезвычайно проста. Возьми вы плясовую деревенскую музыку, исполнявшуюся на гармонии или на балалайке. Этот “казачок”, или “гопак”, или “русская” состоит обычно из мотива в два-три такта, не больше, причем эти два-три такта повторяются бесконечное число раз на какой-нибудь одной струне или с сопровождением самого примитивного аккомпанемента, тоже в один-два звука. И что же? Впечатление от такой игры обычно гораздо более приподнятое у ее слушателей, чем у столичной публики — от исполнения Девятой симфонии Бетховена. Вы скажете, что тут играет роль просто музыкальная неразвитость деревни. Извиняюсь!  Это — отсутствие  субъективизма  эпохи  зрелого капитализма, но вовсе не есть просто какая-то неразвитость. К этой “неразвитости” социализм чувствует себя гораздо ближе, чем к субъективистскому разврату нашей утонченной музыки. Ибо социализм хочет внести именно простоту в наши ощущения, а не продолжать рафинировать их до беспредельности. [...]</w:t>
      </w:r>
      <w:r>
        <w:rPr>
          <w:rStyle w:val="FootnoteCharacters"/>
          <w:rStyle w:val="FootnoteAnchor"/>
          <w:rFonts w:eastAsia="Times New Roman Cyr" w:cs="Times New Roman Cyr" w:ascii="Times New Roman Cyr" w:hAnsi="Times New Roman Cyr"/>
          <w:sz w:val="24"/>
          <w:szCs w:val="24"/>
          <w:lang w:val="ru-RU"/>
        </w:rPr>
        <w:footnoteReference w:id="3"/>
      </w:r>
      <w:r>
        <w:rPr>
          <w:rFonts w:eastAsia="Times New Roman Cyr" w:cs="Times New Roman Cyr" w:ascii="Times New Roman Cyr" w:hAnsi="Times New Roman Cyr"/>
          <w:sz w:val="24"/>
          <w:szCs w:val="24"/>
          <w:lang w:val="ru-RU"/>
        </w:rPr>
        <w:t>.</w:t>
      </w:r>
    </w:p>
    <w:p>
      <w:pPr>
        <w:pStyle w:val="Normal"/>
        <w:ind w:firstLine="284"/>
        <w:jc w:val="both"/>
        <w:rPr/>
      </w:pPr>
      <w:r>
        <w:rPr>
          <w:rFonts w:eastAsia="Times New Roman Cyr" w:cs="Times New Roman Cyr" w:ascii="Times New Roman Cyr" w:hAnsi="Times New Roman Cyr"/>
          <w:sz w:val="24"/>
          <w:szCs w:val="24"/>
          <w:lang w:val="ru-RU"/>
        </w:rPr>
        <w:t>В-третьих, я бы высказался также и против</w:t>
      </w: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i/>
          <w:iCs/>
          <w:sz w:val="24"/>
          <w:szCs w:val="24"/>
          <w:lang w:val="ru-RU"/>
        </w:rPr>
        <w:t>излишнего изящества и красоты</w:t>
      </w:r>
      <w:r>
        <w:rPr>
          <w:rFonts w:eastAsia="Times New Roman Cyr" w:cs="Times New Roman Cyr" w:ascii="Times New Roman Cyr" w:hAnsi="Times New Roman Cyr"/>
          <w:sz w:val="24"/>
          <w:szCs w:val="24"/>
          <w:lang w:val="ru-RU"/>
        </w:rPr>
        <w:t xml:space="preserve"> в музыке. Как ни странно прозвучит такое требование, но лучше меньше красоты, чем такое самодовление, какое мы находим в современной музыке. Музыка не может быть самоцелью. В этом случае она заменила бы все и стала бы на место всего. Для нас это невозможно. Мы — социалисты, и мы — производственники. Какая же еще иная цель может быть у нас, кроме социализма? Музыку надо как-то к этому приспособить, если она вообще хочет претендовать на какое-нибудь существование в социалистическом обществе. Но как вы приспособите музыку к жизни, если даже ее формы, с самого начала близкие к жизни, часто оказываются, в виду своей излишней красоты и сложности, совершенно далекими от всякой жизненности и получающими уже вполне самостоятельное значение. Разве можно танцевать под “Мефисто-вальс” Листа или под оркестровый вальс Равеля, маршировать под “Марш” Дебюсси и носить покойников под похоронный марш из бетховенской “Героической” симфонии? Скажите, что изображает музыка вроде скрябинских Fragilite или Subtilite ? Я вам вполне серьезно скажу, что это также противоестественно, как известный порок юности, и если что эта музыка изображает, то именно только такие противоестественные процессы. Что такое оркестровый “Вальс” Равеля? Да ведь это какая-то космогония, а не вальс. Под этот вальс можно создавать мир, а не танцевать на приятельской пирушке. И все это изощряется, утончается в отделке, хочет становиться все красивее и красивее. Люди убивают годы и десятки лет на тренировку пальцев и ужасно восторгаются или страдают по поводу какой-нибудь удачи или неудачи в технике исполнения.</w:t>
      </w:r>
    </w:p>
    <w:p>
      <w:pPr>
        <w:pStyle w:val="Normal"/>
        <w:ind w:firstLine="284"/>
        <w:jc w:val="both"/>
        <w:rPr/>
      </w:pPr>
      <w:r>
        <w:rPr>
          <w:rFonts w:eastAsia="Times New Roman Cyr" w:cs="Times New Roman Cyr" w:ascii="Times New Roman Cyr" w:hAnsi="Times New Roman Cyr"/>
          <w:sz w:val="24"/>
          <w:szCs w:val="24"/>
          <w:lang w:val="ru-RU"/>
        </w:rPr>
        <w:t>Подумаешь, действительно трагедия какая, что какое-то там туше у нее вышло грязновато или какой-нибудь фагот закукарекал! Тут у нас кулаки чуть было весь скот в стране не перерезали, когда началось колхозное движение, и то мы не моргнули и повели дело так, как хотели. А то ишь ты, у нее трели не получаются или не хватает подбора колоколов для последнего антракта из “Китежа”! Я совершенно ничего не преувеличу, если скажу, что сейчас, когда миллионы трудящихся в такой мере проявили свою волю к социализму, сейчас прямо кощунственно создавать эстетическую утонченность и двигать искусство к чисто художественным идеалам. Для кого нужна, спрашивается, эта утонченность красоты? Пролетариат ее все равно не понимает, и — очень хорошо, что не понимает! Наше мещанство — также в ней не нуждается; оно уже давно расслаивается между пролетариатом и интеллигенцией. Только и нужна эта эстетическая утонченность кучке интеллигенции, хотя и значительно ослабленной, но все еще почему-то претендующей на власть и руководство. Для нее не стоит продолжать это рабское позаимствование из старого буржуазного мира и сеять эстетический разврат среди чистых, еще не зараженных душ нового социалистического общества.</w:t>
      </w:r>
    </w:p>
    <w:p>
      <w:pPr>
        <w:pStyle w:val="Normal"/>
        <w:ind w:firstLine="284"/>
        <w:jc w:val="both"/>
        <w:rPr/>
      </w:pPr>
      <w:r>
        <w:rPr>
          <w:rFonts w:eastAsia="Times New Roman Cyr" w:cs="Times New Roman Cyr" w:ascii="Times New Roman Cyr" w:hAnsi="Times New Roman Cyr"/>
          <w:sz w:val="24"/>
          <w:szCs w:val="24"/>
          <w:lang w:val="ru-RU"/>
        </w:rPr>
        <w:t xml:space="preserve">И, наконец, в-четвертых, я выскажусь решительно против </w:t>
      </w:r>
      <w:r>
        <w:rPr>
          <w:rFonts w:eastAsia="Times New Roman Cyr" w:cs="Times New Roman Cyr" w:ascii="Times New Roman Cyr" w:hAnsi="Times New Roman Cyr"/>
          <w:i/>
          <w:iCs/>
          <w:sz w:val="24"/>
          <w:szCs w:val="24"/>
          <w:lang w:val="ru-RU"/>
        </w:rPr>
        <w:t>индивидуализма</w:t>
      </w:r>
      <w:r>
        <w:rPr>
          <w:rFonts w:eastAsia="Times New Roman Cyr" w:cs="Times New Roman Cyr" w:ascii="Times New Roman Cyr" w:hAnsi="Times New Roman Cyr"/>
          <w:sz w:val="24"/>
          <w:szCs w:val="24"/>
          <w:lang w:val="ru-RU"/>
        </w:rPr>
        <w:t xml:space="preserve"> вообще,  против  бесконечного  разнообразия индивидуальностей в музыке. В капиталистическом мире считается наивысшей добродетелью и отменнейшей честью — как можно меньше одному походить на другого. Капитализм вообще основан на конкуренции, на соревновании стихийно проявляющихся изолированных личностей. Во что бы то ни стало каждому здесь хочется проявить себя и при том именно как-то особенно, отменно, как-то отлично от других, по-своему — что хотите, но только обязательно оригинально, не как у других, не как у всех. Эта смешная погоня за эффектами, за вечными сенсациями, какая-то неимоверная индивидуалистическая авантюра и приключенчество, это все — не может иметь места в социализме. Мы очень мало потеряем от того, если все будут одинаково, вполне стандартно, например, исполнять Баха или Бетховена. Мы не проиграем, а только выиграем от того, если наше внимание не будет растекаться между бесчисленными артистическими индивидуальностями, а будет направлено больше на социалистическое строительство. Тут, как и везде, совершенно необходимы нормы, стандарты, плановость, единообразие и дисциплина. Невозможно допустить, что мы, социализируя решительно все области культурной жизни, почему-то вдруг оставили на произвол полной случайности такую важную сферу человеческого творчества, как искусство и музыка. Тут необходимо провести какие-то экстренные мероприятия и положить конец всякой стихийности.</w:t>
      </w:r>
    </w:p>
    <w:p>
      <w:pPr>
        <w:pStyle w:val="Normal"/>
        <w:ind w:firstLine="284"/>
        <w:jc w:val="both"/>
        <w:rPr/>
      </w:pPr>
      <w:r>
        <w:rPr>
          <w:rFonts w:eastAsia="Times New Roman Cyr" w:cs="Times New Roman Cyr" w:ascii="Times New Roman Cyr" w:hAnsi="Times New Roman Cyr"/>
          <w:sz w:val="24"/>
          <w:szCs w:val="24"/>
          <w:lang w:val="ru-RU"/>
        </w:rPr>
        <w:t>Индивидуальность как стихия, это есть тот принцип, который диаметрально противоположен нашей идеологии. Это самый неуловимый и, я бы сказал, самый жуткий фронт всей нашей борьбы за новую жизн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 кончаю. Мне совсем не хотелось бы представить свои идеи в таком резком виде, чтобы они вызвали смех или ужас. Я только обращаю внимание на целую большую область вопросов, в которую наша бдительность, кажется, почти еще не проникал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гда Кузнецов кончил свое сообщение, он поспешил в другую комнату за кипятком и долил самовар, после чего мы получили еще раз по стакану свежего чаю.</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что же? Критикуйте! — весело сказал Кузнецов, обращаясь ко мне и к Бабаеву.</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что ж тут вас критиковать? — ответил я. — Пожалуй, вы ничего нового и не сказал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все-таки... Тут ведь некая система, — заметил тот.</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жалуй, — сказал я. — Я бы сделал кое-какие замечания методологического характера, но боюсь, что если я сейчас начну об этом разговор, то ничего и не останется для моего собственного сообщени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т, уж лучше сообщение не трогайте, — вмешался Бабаев. — Иначе вся наша система разрушитс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прочем, — сказал я, — пожалуй, и без методологии найдутся вопросы... кое-каки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вот и отлично! — воскликнул Кузнецов. — Вот и слушаем вас!</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 немного помедлил, собираясь с мыслями, и потом заговорил так.</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Видите ли, добрейший Владимир Андреевич... Я не то чтобы вам возражал...Но мне кажется, у вас существует ряд очень ответственных неясностей. Весь тон вашего сообщения, да и ваша сознательная позиция скорее говорят о чем-то не очень принципиальном, о чем-то приблизительном и предварительном. Вы даже прямо говорите, что у вас еще не выработались такие точки зрения, которые бы вы считали необходимым немедленно осуществить. Тем не менее то, что вы реально высказываете, ведет по меньшей мере к ликвидации музыки как искусства в современном смысле этого слова. Вы знаете, что термин “ликвидация” в отношении музыки меня совсем не пугает, и я тоже буду предлагать в своем сообщении ликвидировать музыку. Но вы-то как раз этого не хотите, а тем не менее ведете свой разговор так, что эта ликвидация у вас вполне налицо. Ну возьмем ваши самые основные рассуждения. Вы говорите, что в музыке должна быть ограничена сфера эмоциональности. Но тут же оказывается, что должны быть запрещены Глинка, Чайковский, Шопен, Верди, Бетховен и Скрябин. Вы говорите, что нужно положить предел усложнению оркестра. И тут же предлагаете сократить по крайней мере половину струнных и духовых. Вы протестуете против вычурности музыкальной формы и письма. Но конкретно — вы исключаете модулирование, изгоняете мелкие и быстрые ноты, оставляя, в конце концов, кажется, деления не меньше восьмой. Вы хотите, далее, стандартизировать исполнение и исключить все взаимные усилия художественных индивидуальностей. И т. д., и т. д. Я не хочу возражать вам по существу всех ваших предложений. Но я хочу сказать, что вы глубочайшим образом заблуждаетесь, если думаете таким способом сохранить или преобразовать музыку. Это не сохранение или преобразование музыки, а полная ее ликвидация и уничтожение. Так и нужно ставить вопрос: должна существовать музыка в социализме или не должна? Вы же этого вопроса не ставите. Для вас как будто уже заранее известно, что музыка </w:t>
      </w:r>
      <w:r>
        <w:rPr>
          <w:rFonts w:eastAsia="Times New Roman Cyr" w:cs="Times New Roman Cyr" w:ascii="Times New Roman Cyr" w:hAnsi="Times New Roman Cyr"/>
          <w:i/>
          <w:iCs/>
          <w:sz w:val="24"/>
          <w:szCs w:val="24"/>
          <w:lang w:val="ru-RU"/>
        </w:rPr>
        <w:t>должна</w:t>
      </w:r>
      <w:r>
        <w:rPr>
          <w:rFonts w:eastAsia="Times New Roman Cyr" w:cs="Times New Roman Cyr" w:ascii="Times New Roman Cyr" w:hAnsi="Times New Roman Cyr"/>
          <w:sz w:val="24"/>
          <w:szCs w:val="24"/>
          <w:lang w:val="ru-RU"/>
        </w:rPr>
        <w:t xml:space="preserve"> существовать в социализме как искусство, и вы только якобы изучаете нормы ее существования. На деле же — никакой музыки у вас не получается, и — слушающие вас могут оставаться только в недоумении. Вот на что я бы прежде всего обратил ваше внимание.</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 согласен, — живо стал возражать Кузнецов, — ни за что не согласен, Николай Владимирович. Этим-то я и отличаюсь от вас, что я признаю музыку как искусство и хочу ее сохранить в будущем социалистическом обществе. Вот вы совсем хотите ее уничтожить, а я ее сохраняю. Но ведь невозможно же оставить ее в прежнем виде и дать ей полную возможность развиваться чисто стихийно. Ведь это же невозможно? Как вы думаете? Ведь это же невозможно?</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онечно, в социалистическом обществе это совершенно невозможно. Это возможно (да иначе, вероятно, и не может быть) в таком социализме, который всегда существовал и существует на западе, — в либерально-буржуазном социализме. Но это абсолютно невозможно в нашем коммунизме.</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вот! Следовательно, волей-неволей, но мы должны провести здесь какие-то очень глубокие реформы, потрясти, можно сказать, все здание музыки. Это я и пытался наметить. Но зачем же уничтожать саму-то музыку? Этого я совсем не хотел.</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огда допустите и религию... в социализ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т, Николай Владимирович, — отвечал Кузнецов, — на этом вы меня не поймаете. .</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ладимир Андреевич, — заговорил я оживленно и повышая голос, — Владимир Андреевич, да что это такое, в чем дело? Я вас совершенно не понимаю Ведь искусство отрывает от жизн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вот на первом же пункте вы ошибаетесь .. — прервал меня Кузнецов. — Прежде всего искусство ничуть не отрывает от жизни...</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скусство вполне отрывает от жизни, — быстро говорил я. — Искусство требует, чтобы ему посвящали целую жизнь Ведь вы же сами знаете, какой огромный труд надо понести, чтобы стать хорошим музыкантом или художником. Надо в буквальном смысле вести себя во многих отношениях настоящим отшельником. Да возьмите вы хотя бы простое слушание музыки на концерте. Разве это не отрыв от жизни, когда тысяча человек в течение нескольких часов сидит, едва переводя дыхание, стараясь забыть все на свете и погрузиться в игру? Разве это не отрыв от жизни, когда сидит полный театр народу и несколько часов безмолвно созерцает то, что есть чистейшая фикция, что вовсе никак не существует, а есть только обман и маска. Пройдет ведь полчаса или час, кончится игра, артисты разденутся и умоются, разойдутся по домам, а вся декорация будет снята с места и в отдельных кусках сложена в виде товара, нагроможденного в лавке.. Куда делся ваш театр, где его реальность? Вместо какого-нибудь роскошного дворца сцена сразу превращается в нежилой сарай. И что же собственно созерцали эти зрители в течение нескольких часов, если не пустую фикцию и чистое небытие? Нет, Владимир Андреевич, нечего тут и думать: искусство — уводит от жизни, а не приводит к ней, и в этом разрезе нельзя противопоставлять его религи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и в коем случае, ни в коем случае! — возражал Кузнецов — Это плохое искусство уводит от жизни, а настоящее искусство может только привести к жизни...</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кроме того, — перебил я, не слушая его, — с чего вы взяли, что религия уводит от жизни? Если искусство может по-разному определять свое отношение к жизни, то и религия может это делать по-разному. Возьмите протестантизм. Какая бы это ни была духовная и мистическая религия, вы все же должны признать, что именно протестантизм обосновывал приближение людей к земле, к буржуазному устройству жизни, и что именно он есть настоящая душа капитализма. А уж о близости капитализма к земле, к тому, что обычно и называют “жизнью”, кажется, не приходится сомневаться. Таким образом, далеко не всякое искусство приводит к жизни, и далеко не всякая религия и уводит от жизни. Это все чрезвычайно абстрактные положения, которые могут иметь значение и могут не иметь никакого значени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с вами не согласен в корне, но, по-моему, если всякое хорошее искусство приводит к жизни, то религия, которая тоже приводит к жизни, есть как раз не хорошая, а плохая религия (плохая, конечно, с точки зрения самой же религии). Хорошая религия, то есть та, которая проявляет себя нестесненно и выявляет все свои специфические возможности, такая религия, конечно, не только уводит от жизни, но и ненавидит жизнь, портит жизнь, умерщвляет жизн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Значит, протестантизм — плохая религи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конечно же это плохая религия... Вы меня только провоцируете, — сказал Кузнецов, улыбаясь.</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звольте! — ответил я. — Зачем же провоцировать? Надо выяснить, а не провоцировать... Значит, вы говорите так: всякая полноценная религия ненавидит жизнь и убивает ее, и только плохая, то есть ущербная религия защищает и оправдывает жизнь. Осмелюсь вас спросить: почему вы так думаете?</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думаю, Николай Владимирович, все эти вопросы для нас давным-давно уже разрешены. И стоит ли к ним возвращаться? Только ради того, что мы решили сегодня выдерживать систему в наших рассуждениях, я и скажу кое-что. Дело в том, мой друг, что религию только и можно мыслить как учение о потустороннем мире. И даже не как учение просто, но именно как жизнь в потустороннем. Религии не было бы, если все жили бы в Абсолюте. Но религия возникает тогда, когда люди живут плохо, неустроенно, голодают, болеют и умирают. Вот тогда-то и хочется человеку жить в счастливой и довольной вечности, и вот тогда-то и возникает религия. Значит, — дайте религии полную власть, так, чтобы она уже никого и ничего не боялась и действовала бы только лишь по собственному почину, произволению и цели, и — она проявит себя максимально, то есть она только и будет заставлять человека жить потусторонними идеями. Другими словами, настоящая религия, “хорошая” (так сказать) религия, это — монастырь, то есть уход от жизни. Настоящий же, “хороший” монастырь — это спасение себя в пустыне, вдали даже от монастыря. А настоящее, “хорошее” пустынножитие, это пребывание на столпе, столпничество, когда человек, с пустым желудком и пустыми мозгами, целыми сутками находится, в буквальном (а не в переносном смысле слова, на седьмом небе, если брать его собственное самоощущение). Вот это действительно, можно сказать, религия! — иронически и в то же время серьезно воскликнул Кузнецов. — А то — что такое этот самый протестантизм? Монастыря — нет, пустыни — нет, духовенства и церкви — нет, святых — нет (там все люди святые и все — попы), догматов — тоже нет (хочешь признавай, хочешь не признавай), везде критика, рационализм, научность, везде — моральное устроение внешней мирской жизни. Протестантизм — духовное мещанство, а не религия, или, как я сказал, “плохая” религия. Потому-то он и признает жизнь, “приводит к жизни”, как вы говорите, хотя и это, конечно, очень условно.</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вам очень благодарен за это разъяснение, — отвечал я, — любезный Владимир Андреевич. Теперь нам станет гораздо легче спорить. Значит, вы утверждаете, что религия как принцип, это — уход от жизни, и только в меру нарушения этой принципиальности она может приводить к жизни...</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 еще, — поспешил вставить Кузнецов, — имейте в виду, что это все только относительно... Никогда нельзя ручаться, что протестантизм во что бы то ни стало приводит к жизни. Каждую минуту ждите, что протестант наплюет на всякую жизнь и окажется мистиком, — правда, не православным или католическим, но все же достаточно густым, чтобы презирать жизнь и бороться с нею. Да я скажу даже больше: то, что протестантизм оставляет для жизни, это все еще не есть настоящая жизнь Протестант с ног до головы окутан заповедями, правилами, нормами, приличиями, обычаями. Он весь состоит из предрассудков. И вообще—до коммунизма еще не было полного освобождения жизни и личности, хотя это освобождение все время и назревало.</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Хорошо! Очень хорошо! — отвечал я. — Дайте сказать теперь и мне. Пусть то, что вы сказали о религии, правильно. Я бы выражался, может быть, иначе, но—в целях ясности спора — я готов приспособиться к вам и в этом виде. Теперь — об искусстве и музыке Вы говорите, что хорошая музыка приводит к жизни, а плохая уводит от нее. Этот тезис также требует определенного разъяснения. Что вы называете хорошей музыкой? Если — по аналогии с вашим рассуждением о религии — хорошим вы называете тут наиболее полноценное, зависящее только от себя и могущее проявлять свою власть без всякого внешнего ограничения, то хорошей музыкой я как раз бы и назвал абсолютную, чистую музыку, не имеющую ровно никакого прикладного или практического значения, а действующей на человека только чисто музыкально же, чисто художественно же. Ведь </w:t>
      </w:r>
      <w:r>
        <w:rPr>
          <w:rFonts w:eastAsia="Times New Roman Cyr" w:cs="Times New Roman Cyr" w:ascii="Times New Roman Cyr" w:hAnsi="Times New Roman Cyr"/>
          <w:i/>
          <w:iCs/>
          <w:sz w:val="24"/>
          <w:szCs w:val="24"/>
          <w:lang w:val="ru-RU"/>
        </w:rPr>
        <w:t>это</w:t>
      </w:r>
      <w:r>
        <w:rPr>
          <w:rFonts w:eastAsia="Times New Roman Cyr" w:cs="Times New Roman Cyr" w:ascii="Times New Roman Cyr" w:hAnsi="Times New Roman Cyr"/>
          <w:sz w:val="24"/>
          <w:szCs w:val="24"/>
          <w:lang w:val="ru-RU"/>
        </w:rPr>
        <w:t xml:space="preserve"> нужно называть хорошей музыкой? Не правда л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почему же вдруг это? — не понравилось Кузнецову моя аналогия — Наоборот! Совершенно наоборот! Музыка — тем лучше, чем ближе к жизни ...</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тогда и о религии считайте, что чем она ближе к жизни, тем лучш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 религии так нельзя считать, а об искусстве—можн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почему же, почем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ут вступился молчавший до сих пор Бабаев:</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оварищи! Не лучше ли, если мы совсем сейчас бросим разговаривать о божественном?.. Ведь у нас как будто бы совсем другая тема...</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У нас сейчас тема о том, быть или не быть искусству, — сказал я, не соглашаясь с Бабаевым. — Я и выставляю тезис: если не быть религии, то не быть и искусству; а если быть искусству, то должно быть место и для религи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это неверно, совершенно неверно! — горячился Кузнецов. — Что тут может быть общего? Религия душит жизнь, а искусство ее одухотворяет...</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скусство есть изображение жизни, а не сама жизнь, — продолжал я стоять на своем. — Искусство создает несуществующие фикции, которые точно так же могут уводить от жизни и уводят, как и религия, как и наука, как и вообще все что угодн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скусство одухотворяет жизнь — поспешил вставить Кузнецов. Но я тоже горячился и перебивал его:</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Если дать волю искусству, оно подчинит себе все и удушит всю жизнь. Разве оно не удушило Оскара Уайльда? Разве чистый эстетизм не есть удушение,   обездушение жизн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ак ведь то чистый эстетиз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га! Значит, всякое бывает искусство. Ну тогда согласитесь, что и религия бывает всяка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Религия есть эксплуатация...</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искусство — не эксплуатация? Разве Шаляпин не заставлял нищего студента отказывать себе в пище и питье и тратить последние копейки на покупку билета? Разве крупные артисты не загребают тысячи и десятки тысяч за одно-два выступления? Разв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ведь то опять крупные артисты!...</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звольте, что значит “крупные артисты”? Почему тогда не оставлены в покое крупные капиталисты? Если я скажу, что крупные капиталисты эксплуатируют больше всего, то вы мне также будете возражать: да ведь то крупные!</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и крупные, ни мелкие артисты, Николай Владимирович, никого не заставляют работать на себя. Слушать их, это — добровольное дело каждого.</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рабочих разве кто заставляет? Разве рабочие не свободны? Разве не капитализм принес с собой освобождение от крепостного права? И разве в капитализме рабочий не свободен? Да вспомните Маркса! Маркс прекрасно рисует то, как именно капитализм установил неразрывную связь между личной свободой рабочего и его эксплуатацией со стороны капиталиста. Рабочий в капитализме вполне свободен, и на этом основании вы с тем же правом могли бы утверждать, что его работа на капиталиста тоже вполне добровольная и что он только захотел сам себя надуть и обобрат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ведь рабочий...</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к попам кто приневоливает? Какая сила заставляет идти в церковь? Разве не добровольное желание? Одно и то же добровольство! Разве одно и то же добровольство — и в религии, и в искусстве, и в экономике!</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иколай Владимирович! Рабочий может и не пойти на Шаляпина; от этого он не умрет. А если он не пойдет в кабалу к капиталисту, он умрет, потому что иных средств для существования кроме этого капитализм предоставить ему не может.</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а почему идет на Шаляпина тот, кто идет? Пусть рабочий не пошел. Но вот какая-нибудь курсистка или машинистка пошла. Спрашивается: что заставило ее отдать последний рубль за билет на Шаляпина? Разве не сам Шаляпин принудил это сделать? Кто же и что же еще иное кроме него?</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духовенство опутывает народ проповедью и целой религиозной системой...</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артисты разве не проповедуют красоту и разве у них нет своей определенной художественной системы?</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ак ведь то проповедь красоты...</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это еще выше: проповедь истины...</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Религиозной?</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ы хотите сказать, что религиозные нормы иные, чем художественные? Ну, так что же из этого? И там и здесь нормы; и там и здесь эти нормы проповедуются; и там и здесь существуют гениальные, талантливые, даровитые и бездарные проповедники; и там и здесь принятие этих норм есть дело добровольное; и там и здесь оплата проповедников — дело личное для каждого из клиентов (и если дорого, — взял да и не пошел). Я не знаю, в чем вы здесь видите разниц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ут опять заговорил Бабаев:</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оварищи! Вы сейчас спорите не только не на нашу общую тему, но даже и не на вашу. Вы оба сейчас сравниваете религию и искусство как раз с наименее характерной для них стороны. Разве дело в эксплуатации, в уходе или подавлении жизни и прочее? Дело в том, что религия требует признания некоего абсолютного бытия и требует к тому же, чтобы это признание было не просто теоретическим, но чтобы оно пронизало всю человеческую жизнь: и личную, и общественную. Кроме того, проповедуемое здесь учение об абсолютном бытии есть в объективном смысле ложь. Поэтому в результате всего просто получается, что религия хочет создать ложную, лживую жизнь. Вот и все. Что же такое искусство? Искусство, прежде всего, не проповедует и даже вовсе не предполагает ровно никакого абсолютного бытия. Хочешь — признавай, хочешь — не признавай, — красоты от этого не прибудет и не убудет. Я, например, атеист, а Бах — убежденный протестант, но это совершенно мне не мешает ценить и любить Баха. Да что там Бах! Вся живопись XVI— XVIII века наполовину состоит из религиозных и библейских сюжетов. Так что же, по-вашему, это не есть для нас искусство или не есть прекрасное искусство? Нет ничего общего — между эстетическим идеалом и абсолютным бытием. Первое мы признаем даже тогда, когда о втором нет никакого и помину. Если же искусство и проповедует иной раз какую-нибудь трансцендентную действительность, то вполне позволительно и не принимать ее, а можно (и нужно) превращать ее в чисто эстетическую ценность. И, наконец, товарищи, вы забыли, что искусство совершенно никого ни к чему не принуждает и не заставляет быть последовательными. Я могу очень талантливо изображать дурной порок и его дурные последствия, но это нисколько не мешает мне быть самому алкоголиком. Я могу быть очень распущенным человеком и в то же время быть первоклассным музыкантом и т. д. Вот в чем дело, товарищи! Религия требует абсолютного бытия и неуклонного водворения его в нашу жизнь. Искусство же ровно ничего от нас не требует и ровно ни к чему не обязывает. Поэтому религия — как ложная система жизни—должна быть уничтожена, а искусство — как безразличная эстетическая игра — должно быть оставлено. Вот и все!</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вот вы теперь и договорились до последней ясности, — воскликнул я. — Вы очень хорошо сделали, Аким Димитриевич, что так четко противопоставили религию и искусство. В рассуждениях Владимира Андреевича я этого не нашел. Вы очень хорошо сказали, что искусство — это безразличная эстетическая игра. А вот теперь вас и спрошу: может ли коммунизм заниматься какой бы то ни было безразличной игрой? Совместимо ли самостоятельное искусство с нашим твердым и, я бы сказал, суровым представлением о коммунизме? Не лучше ли, не безопаснее ли будет обходиться коммунизму без всех этих бесплодных сердечных излияний?</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это Бабаев ответил:</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з того, что искусство есть игра, совсем не вытекает, Николай Владимирович, что искусство должно быть уничтожено. Футбол — игра. Но зачем же уничтожать футбол? Дети любят играться. Но зачем же лишать детей игры и самих игрушек? Я не вижу в этом ровно никакой необходимост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оммунисту некогда играться...</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коммунист должен иногда отдыхать. Да и без всякого отдыха — почему эстетическую игру нельзя считать серьезным и деловым занятием? Пусть для слушателя концерт будет отдыхом, забавой, увеселением, игрой — чем угодно. Но для исполнителей — это вовсе не просто забава и уж совсем не отдых. Это очень тяжелый труд.</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ведь это же совсем не производительный труд! Доходы артиста есть нетрудовые доходы.</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Хорошо! — сказал Бабаев. — Ну а труд врача, например, производительный или нет? Доход его трудовой или нет?</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и чем тут врач?</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т, нет, вы мне скажите, что медицинская работа — это производство или нет?</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нтеллектуальный труд, по Марксу, не есть производство. Это — надстройка над производство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ак? И врачебный труд не есть производство?</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н связан с производством, но не есть производство. Ведь даже инженерная работа не считается у нас за производство! А чем врач принципиально отличается от инженера?</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ичего подобного! — возразил тот. — Врачебная работа есть производство. Это — производство здоровья. А искусство — тоже производство, и — оно тоже есть производство здоровья. Разумный отдых восстанавливает здоровь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то так, но, дорогой мой, это идеализм, это не марксизм, — возразил 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чему идеализм? Идеализм — это учение о власти идей, а я здесь просто рассуждаю о лечении человеческого здоровь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от вы и признаете власть музыкальных идей над физической стороной человека. Раз вы лечитесь музыкой, это и есть идеализм, а не материализм. Это — даже учение о магии. Магический идеализ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хорошо! У меня — магический идеализм, — настаивал тот. — А вы-то что предлагаете?</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Что я предлагаю, я уже давно и совершенно отчетливо формулирую: я предлагаю ликвидировать музыку в качестве самодеятельного искусства и сделать ее всерьез производством или подспорьем к производству. А вот вы, товарищи, предлагаете до бесконечности углублять и утончать субъект и всячески отрывать его от производства, от социалистического устроения жизн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ичего подобного! Ничего подобного! — заговорили Кузнецов и Бабаев вместе. — Совсем наоборот!</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потом продолжал один Кузнецов:</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же как раз и предлагал ограничить музыкальный субъективизм. ..</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ы предлагаете так,—перебил я,—что летят к черту все главнейшие композиторы...</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вовсе не летит музыка. Композиторы могут быть самые разнообразны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исать походный марш не значит быть композиторо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писать увертюру на открытие Беломорского канала, это значит быть композиторо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зачем нужна такая увертюр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Затем же, зачем вообще нужна всякая музыка... Мы начинали толочь воду в ступе, и я, наконец, решил внести деловое предложени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оварищи, мы начинаем вертеться на месте. Не лучше ли, если я прямо приступлю к своему сообщению и изложу все эти же взгляды, но в складной форме. Или, может быть, вы, Аким Димитриевич, хотите возражать Владимиру Андреевичу.</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т, нет, — поспешил ответить тот. — Я и сам давно хочу, чтобы вы прекратили этот спорт, и чтобы мы заслушали ваше сообщение. Я думаю, оно как раз на эти темы.</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что ж! — присоединился Кузнецов. — Наша задача вовсе не в том, чтобы насильно убедить друг друга, но в том, чтобы сделать ясными позиции каждого и отчетливо сравнить эти позиции...</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авильно! — сказал Бабаев. — Ну тогда приступайте, Николай Владимирович. А там и я за вам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дет! — согласился я и приступил к своему доклад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3</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оварищи! — начал я. — Хотя в наше время чистая логика и не пользуется большим почетом, но я, по старой привычке додумывать все свои теоремы до конца, все-таки допущу сейчас эту роскошь логической последовательности. И если она по каким-нибудь обстоятельствам и не будет приемлема как таковая, все же легче будет критиковать ее, чем оставлять весь вопрос вне системы и вне логических законов мысли. Вы внесете все нужные коррективы.</w:t>
      </w:r>
    </w:p>
    <w:p>
      <w:pPr>
        <w:pStyle w:val="Normal"/>
        <w:ind w:firstLine="284"/>
        <w:jc w:val="both"/>
        <w:rPr/>
      </w:pPr>
      <w:r>
        <w:rPr>
          <w:rFonts w:eastAsia="Times New Roman Cyr" w:cs="Times New Roman Cyr" w:ascii="Times New Roman Cyr" w:hAnsi="Times New Roman Cyr"/>
          <w:sz w:val="24"/>
          <w:szCs w:val="24"/>
          <w:lang w:val="ru-RU"/>
        </w:rPr>
        <w:t xml:space="preserve">Я не могу ограничиться отдельными частностями, отдельными дополнениями, разъяснениями и поправками. Я должен наметить некую определенную систематику понятий. А потому первый вопрос, который я ставлю, есть вопрос о </w:t>
      </w:r>
      <w:r>
        <w:rPr>
          <w:rFonts w:eastAsia="Times New Roman Cyr" w:cs="Times New Roman Cyr" w:ascii="Times New Roman Cyr" w:hAnsi="Times New Roman Cyr"/>
          <w:i/>
          <w:iCs/>
          <w:sz w:val="24"/>
          <w:szCs w:val="24"/>
          <w:lang w:val="ru-RU"/>
        </w:rPr>
        <w:t>принципе —</w:t>
      </w:r>
      <w:r>
        <w:rPr>
          <w:rFonts w:eastAsia="Times New Roman Cyr" w:cs="Times New Roman Cyr" w:ascii="Times New Roman Cyr" w:hAnsi="Times New Roman Cyr"/>
          <w:sz w:val="24"/>
          <w:szCs w:val="24"/>
          <w:lang w:val="ru-RU"/>
        </w:rPr>
        <w:t xml:space="preserve"> вернее, о принципе всех принципов. Что такое для современности этот принцип всех принципов? Вы, конечно, сами хорошо знаете, что я в эту минуту не выставлю не только какую-нибудь метафизическую концепцию музыки, но не выставлю никакую и физическую теорию. Физика для нас — слишком отвлеченна. У нас — строящийся социализм, борьба классов, мы — на самой опасной и великой войне, и нам не до физики и не до физической материи. Последняя для нас есть сплошная абстракция. Да и что мы знаем об этой самой физической материи? Угнаться за ее теориями — невозможно нефизику, а быть физиками нам некогда. Вот что такое деревенский кулак, это мы очень хорошо знаем и чувствуем. Но что такое физическая материя, это никто до дна никогда не знал и не знает. Да нам и не нужно знать законы физики, чтобы делать революцию. Социология — не физика. Так же вы, конечно, хорошо понимаете, что не можем мы базировать свою музыкальную эстетику на биологии, на психологии и вообще на каких бы то ни было науках о человеческом индивидууме, физиологическом или психологическом. Все это является вполне очевидный продуктом мелкобуржуазной среды, которую мы вытравляем так же, как клопов и вшей в наших рабочих бараках. Всякая психология, и теоретическая, и экспериментальная, основана на абсолютизации изолированного субъекта, при чем совершенно ясно, что это именно субъект мелкого мещанства, неспособного на широкие и глубокие обобщения. Вы знаете, что психология XIX века почти вся насквозь — индивидуалистична; и это в особенности касается экспериментальной психологии, которая и по самому существу своему не способна экспериментировать над чувствами и вообще над более глубокими переживаниями и в значительной мере всегда ограничивалась сферой внешних изолированных ощущений. Это — психология серого, обыденного мещанина, живущего от одного ощущения к другому, боящегося своей же собственной “субстанции”, неспособного к глубокому и всеохватывающему чувству, бездарного и убогого позитивиста и крохобора. Вундт, основатель экспериментальной психологии, вырос из классового сознания мелкого, ничтожного чиновничества, из среды маленьких хозяйчиков и мещан, кое-как сколотивших небольшой достаток и почивших на лаврах в этом относительно сытом и рационально-бездушном быту.</w:t>
      </w:r>
    </w:p>
    <w:p>
      <w:pPr>
        <w:pStyle w:val="Normal"/>
        <w:ind w:firstLine="284"/>
        <w:jc w:val="both"/>
        <w:rPr/>
      </w:pPr>
      <w:r>
        <w:rPr>
          <w:rFonts w:eastAsia="Times New Roman Cyr" w:cs="Times New Roman Cyr" w:ascii="Times New Roman Cyr" w:hAnsi="Times New Roman Cyr"/>
          <w:sz w:val="24"/>
          <w:szCs w:val="24"/>
          <w:lang w:val="ru-RU"/>
        </w:rPr>
        <w:t>Можем ли мы обосновывать музыкальную эстетику на физике, физиологии, биологии, рефлексологии, психологии? Нет! Это — классовое сознание специально мелкого мещанства и узкого чиновничества, в то время как мы — пролетариат, и не вообще пролетариат, а специально революционный, активнодействующий революционный пролетариат.</w:t>
      </w:r>
    </w:p>
    <w:p>
      <w:pPr>
        <w:pStyle w:val="Normal"/>
        <w:ind w:firstLine="284"/>
        <w:jc w:val="both"/>
        <w:rPr/>
      </w:pPr>
      <w:r>
        <w:rPr>
          <w:rFonts w:eastAsia="Times New Roman Cyr" w:cs="Times New Roman Cyr" w:ascii="Times New Roman Cyr" w:hAnsi="Times New Roman Cyr"/>
          <w:sz w:val="24"/>
          <w:szCs w:val="24"/>
          <w:lang w:val="ru-RU"/>
        </w:rPr>
        <w:t xml:space="preserve">Вы, конечно, скажете, что, во всяком случае, музыкальная эстетика должна базироваться на </w:t>
      </w:r>
      <w:r>
        <w:rPr>
          <w:rFonts w:eastAsia="Times New Roman Cyr" w:cs="Times New Roman Cyr" w:ascii="Times New Roman Cyr" w:hAnsi="Times New Roman Cyr"/>
          <w:i/>
          <w:iCs/>
          <w:sz w:val="24"/>
          <w:szCs w:val="24"/>
          <w:lang w:val="ru-RU"/>
        </w:rPr>
        <w:t>науке</w:t>
      </w:r>
      <w:r>
        <w:rPr>
          <w:rFonts w:eastAsia="Times New Roman Cyr" w:cs="Times New Roman Cyr" w:ascii="Times New Roman Cyr" w:hAnsi="Times New Roman Cyr"/>
          <w:b/>
          <w:bCs/>
          <w:i/>
          <w:iCs/>
          <w:sz w:val="24"/>
          <w:szCs w:val="24"/>
          <w:lang w:val="ru-RU"/>
        </w:rPr>
        <w:t>,</w:t>
      </w:r>
      <w:r>
        <w:rPr>
          <w:rFonts w:eastAsia="Times New Roman Cyr" w:cs="Times New Roman Cyr" w:ascii="Times New Roman Cyr" w:hAnsi="Times New Roman Cyr"/>
          <w:sz w:val="24"/>
          <w:szCs w:val="24"/>
          <w:lang w:val="ru-RU"/>
        </w:rPr>
        <w:t xml:space="preserve"> на каком-то научном фундаменте. Однако я разрешу себе роскошь логической последовательности и здесь. Я утверждаю, что и наука для нас — как таковая — дело весьма абсурдное и потому довольно мелкое. Для нас важна не наука вообще, а </w:t>
      </w:r>
      <w:r>
        <w:rPr>
          <w:rFonts w:eastAsia="Times New Roman Cyr" w:cs="Times New Roman Cyr" w:ascii="Times New Roman Cyr" w:hAnsi="Times New Roman Cyr"/>
          <w:i/>
          <w:iCs/>
          <w:sz w:val="24"/>
          <w:szCs w:val="24"/>
          <w:lang w:val="ru-RU"/>
        </w:rPr>
        <w:t>классовая</w:t>
      </w:r>
      <w:r>
        <w:rPr>
          <w:rFonts w:eastAsia="Times New Roman Cyr" w:cs="Times New Roman Cyr" w:ascii="Times New Roman Cyr" w:hAnsi="Times New Roman Cyr"/>
          <w:sz w:val="24"/>
          <w:szCs w:val="24"/>
          <w:lang w:val="ru-RU"/>
        </w:rPr>
        <w:t xml:space="preserve"> наука, то есть важен, в конце концов, самый класс, а не наука. Я скажу даже больше. Упование на чистую науку, абсолютизация “знания” и “просвещения” есть принцип всецело буржуазный, либерально-буржуазный. Ведь вся европейская наука есть создание светской культуры, буржуазии. Это буржуазия в своей борьбе с средневековым мистическим феодализмом выработала столь острое и дальнобойное орудие, как наука; и она ведь с успехом провела всю войну со старым мировоззрением. Раньше говорили, что вся истина — в церкви и в божественном откровении, а буржуазия, желая освободиться от этого мистического абсолютизма, стала утверждать, что вся жизнь в мыслящем и чувствующем субъекте. Отсюда и опора на чистую мысль, на “объективную” науку, трогательное и глупое упование на силу человеческого знания. Лозунг “В знании — сила” есть лозунг всецело буржуазный. Поговорка “Ученье — свет, неученье — тьма” создана мещанскими, городскими кругами, желавшими сбросить с себя иго церкви при помощи чистого рассудка и научности.</w:t>
      </w:r>
    </w:p>
    <w:p>
      <w:pPr>
        <w:pStyle w:val="Normal"/>
        <w:ind w:firstLine="284"/>
        <w:jc w:val="both"/>
        <w:rPr/>
      </w:pPr>
      <w:r>
        <w:rPr>
          <w:rFonts w:eastAsia="Times New Roman Cyr" w:cs="Times New Roman Cyr" w:ascii="Times New Roman Cyr" w:hAnsi="Times New Roman Cyr"/>
          <w:sz w:val="24"/>
          <w:szCs w:val="24"/>
          <w:lang w:val="ru-RU"/>
        </w:rPr>
        <w:t>Можем ли мы теперь базироваться на “чистой” науке? Можем ли мы стать атеистами только потому, что какая-то там наука что-то доказала? Ну, а если наука начнет доказывать и оправдывать средневековые религиозные догматы? Да так ведь и было всегда. Так есть и сейчас — сколько угодно! Ученый-палеонтолог и геолог даже доказывает с огромными материалами в руках реальность всемирного потопа и существование нашей земли в течение только семи тысяч лет. Мировой биолог Дриш занимает кафедру метафизики и читает богословские курсы. Какую же нам слушать науку, товарищи? Нет, не наука — наш принцип. И не потому надо быть атеистом, что наука доказала небытие высшего Существа. Высшего Существа нет потому, что мы его не хотим, что пролетариат его не хочет. Вот это-то и есть классовый подход в науке. Не голая научность дает нам критерий в оценке современных физических, химических, астрономических и прочих теорий, но — только наше классовое пролетарское сознание. Вся эта словесность о всесильности науки и знания — только жалкий остаток и пережиток вековой либерально-буржуазной идеологии. Это — салонное просветительство XVIII века, а не гранитная мощь революционного пролетариата XX век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так: 1) никакая отдельная наука не есть для нас критерий и принцип; и 2) даже самая научность, наука вообще — тоже не есть наш последний критерий и принцип.</w:t>
      </w:r>
    </w:p>
    <w:p>
      <w:pPr>
        <w:pStyle w:val="Normal"/>
        <w:ind w:firstLine="284"/>
        <w:jc w:val="both"/>
        <w:rPr/>
      </w:pPr>
      <w:r>
        <w:rPr>
          <w:rFonts w:eastAsia="Times New Roman Cyr" w:cs="Times New Roman Cyr" w:ascii="Times New Roman Cyr" w:hAnsi="Times New Roman Cyr"/>
          <w:sz w:val="24"/>
          <w:szCs w:val="24"/>
          <w:lang w:val="ru-RU"/>
        </w:rPr>
        <w:t>Понятна только лишь социальная жизнь. А в социальной жизни понятна лишь борьба пролетариата с буржуазией. Все второстепенно перед лицом революции. Никакая бомбардировка атомов, никакие воздухоплавательные аппараты не могут иметь для нас какое-нибудь значение, если это не связано с практикой революционного пролетариата. Математика, таблица умножения непонятна нам так, как понятна необходимость уничтожения буржуазии. Поэтому возьмем яснейшее и простейшее — практику революционного пролетариата — и будем базировать на этом всё.</w:t>
      </w:r>
    </w:p>
    <w:p>
      <w:pPr>
        <w:pStyle w:val="Normal"/>
        <w:ind w:firstLine="284"/>
        <w:jc w:val="both"/>
        <w:rPr/>
      </w:pPr>
      <w:r>
        <w:rPr>
          <w:rFonts w:eastAsia="Times New Roman Cyr" w:cs="Times New Roman Cyr" w:ascii="Times New Roman Cyr" w:hAnsi="Times New Roman Cyr"/>
          <w:sz w:val="24"/>
          <w:szCs w:val="24"/>
          <w:lang w:val="ru-RU"/>
        </w:rPr>
        <w:t>Однако, чтобы формулировать этот принцип по его содержанию, мы не можем обойтись без сопоставления пролетарского и буржуазного классового сознания. Ведь пролетариат есть диалектическая противоположность буржуазии. Классовое сознание буржуазии основывается на практике изолированного — и потому максимально напряженного в своей мысли, в своем чувстве и воле — субъекта. Поэтому — интеллектуализм и рационализм, романтизм и волюнтаризм — любимейшие детища европейской культуры. Мы — антитеза всякому субъективизму, и потому мы исповедуем внеличное, коллективное, внеличный коллективизм. Но европейский субъект целую половину тысячи лет воевал с феодальным мистицизмом, и война эта происходила исключительно только во имя освобождения изолированного субъекта. Буржуазное сознание, поэтому, насквозь либерально. Буржуазные учения о прогрессе, о свободе, о науке, искусстве, религии, праве и прочее суть всецело порождение либерального духа. Буржуазия хотела ниспровергнуть авторитарный, церковно-монархический строй, и она его ниспровергла. Мы же и тут антитеза капиталистической культуре. Мы — не либералы. Мы исповедуем авторитарный строй, и перед велением нашей партии в прах рассыпается малейшее либерально-индивидуалистическое мечтательство. Нам нечего бояться авторитарности. Она страшна только тогда, когда самый авторитет-то — не мы, а кто-то другой. Но раз единственный, нами допускаемый, и к тому же единственный фактически в нашей стране существующий авторитет, это — мы сами, то такая авторитарность нам не страшна. И мы уничтожим всякого, кто посмел бы на основании либерально-буржуазного индивидуализма не признавать нашего авторитарного строя.</w:t>
      </w:r>
    </w:p>
    <w:p>
      <w:pPr>
        <w:pStyle w:val="Normal"/>
        <w:ind w:firstLine="284"/>
        <w:jc w:val="both"/>
        <w:rPr/>
      </w:pPr>
      <w:r>
        <w:rPr>
          <w:rFonts w:eastAsia="Times New Roman Cyr" w:cs="Times New Roman Cyr" w:ascii="Times New Roman Cyr" w:hAnsi="Times New Roman Cyr"/>
          <w:sz w:val="24"/>
          <w:szCs w:val="24"/>
          <w:lang w:val="ru-RU"/>
        </w:rPr>
        <w:t xml:space="preserve">Короче говоря, </w:t>
      </w:r>
      <w:r>
        <w:rPr>
          <w:rFonts w:eastAsia="Times New Roman Cyr" w:cs="Times New Roman Cyr" w:ascii="Times New Roman Cyr" w:hAnsi="Times New Roman Cyr"/>
          <w:i/>
          <w:iCs/>
          <w:sz w:val="24"/>
          <w:szCs w:val="24"/>
          <w:lang w:val="ru-RU"/>
        </w:rPr>
        <w:t>диктатура пролетариата —</w:t>
      </w:r>
      <w:r>
        <w:rPr>
          <w:rFonts w:eastAsia="Times New Roman Cyr" w:cs="Times New Roman Cyr" w:ascii="Times New Roman Cyr" w:hAnsi="Times New Roman Cyr"/>
          <w:sz w:val="24"/>
          <w:szCs w:val="24"/>
          <w:lang w:val="ru-RU"/>
        </w:rPr>
        <w:t xml:space="preserve"> вот единственный понятный нам и единственный нами допускаемый принцип всех принципов для построения всякой области культуры, и теоретической, и практической.</w:t>
      </w:r>
    </w:p>
    <w:p>
      <w:pPr>
        <w:pStyle w:val="Normal"/>
        <w:ind w:firstLine="284"/>
        <w:jc w:val="both"/>
        <w:rPr/>
      </w:pPr>
      <w:r>
        <w:rPr>
          <w:rFonts w:eastAsia="Times New Roman Cyr" w:cs="Times New Roman Cyr" w:ascii="Times New Roman Cyr" w:hAnsi="Times New Roman Cyr"/>
          <w:sz w:val="24"/>
          <w:szCs w:val="24"/>
          <w:lang w:val="ru-RU"/>
        </w:rPr>
        <w:t xml:space="preserve">Вы скажете: социализм и свобода, это — одно и то же; социализм есть абсолютное освобождение личности. Но позвольте, товарищи, вас спросить: социализм есть освобождение — </w:t>
      </w:r>
      <w:r>
        <w:rPr>
          <w:rFonts w:eastAsia="Times New Roman Cyr" w:cs="Times New Roman Cyr" w:ascii="Times New Roman Cyr" w:hAnsi="Times New Roman Cyr"/>
          <w:i/>
          <w:iCs/>
          <w:sz w:val="24"/>
          <w:szCs w:val="24"/>
          <w:lang w:val="ru-RU"/>
        </w:rPr>
        <w:t>какой</w:t>
      </w:r>
      <w:r>
        <w:rPr>
          <w:rFonts w:eastAsia="Times New Roman Cyr" w:cs="Times New Roman Cyr" w:ascii="Times New Roman Cyr" w:hAnsi="Times New Roman Cyr"/>
          <w:sz w:val="24"/>
          <w:szCs w:val="24"/>
          <w:lang w:val="ru-RU"/>
        </w:rPr>
        <w:t xml:space="preserve"> личности? Всякой? Но тогда и буржуазной? Социализм, это — что же, освобождение и возрождение капитализма, что ли? Чтобы избежать этого софизма, вы необходимо должны утверждать, что социализм есть освобождение личности, но только не буржуазной, то есть не той, которая дает абсолютную свободу своему рассудку, или науке, и своему чувству, или искусству. Социализм, да еще в условиях диктатуры пролетариата, не может ни на одно мгновение допускать существование свободных наук и искусств. Должны существовать только классовые науки и только классовые искусства.</w:t>
      </w:r>
    </w:p>
    <w:p>
      <w:pPr>
        <w:pStyle w:val="Normal"/>
        <w:ind w:firstLine="284"/>
        <w:jc w:val="both"/>
        <w:rPr/>
      </w:pPr>
      <w:r>
        <w:rPr>
          <w:rFonts w:eastAsia="Times New Roman Cyr" w:cs="Times New Roman Cyr" w:ascii="Times New Roman Cyr" w:hAnsi="Times New Roman Cyr"/>
          <w:sz w:val="24"/>
          <w:szCs w:val="24"/>
          <w:lang w:val="ru-RU"/>
        </w:rPr>
        <w:t>Вы возразите: значит, скажете, свободные науки и искусства только и существуют в капиталистическом мире? И на это я отвечу со всей решительностью: да! именно так! — потому что только либерально-буржуазному миру и выгодна полная свобода наук и искусств. Что такое полная свобода наук и искусств? Это значит — полная свобода изолированной личности. А что такое полная свобода изолированной личности? Это, значит, освобождение от феодализма и прежде всего от церковно-монархического авторитета. Не потому наука и искусство свободны в капиталистическом мире, что ему, по существу, свойственна свободна, а сам капиталист — милашка, душка и пай-мальчик, но потому, что эта-то абсолютная свобода как раз и есть для него максимальная выгода. Мое рассуждение, конечно, есть только чисто логический анализ буржуазного субъекта.</w:t>
      </w:r>
    </w:p>
    <w:p>
      <w:pPr>
        <w:pStyle w:val="Normal"/>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Фактически же, в виде того, что реально всегда шла мучительная и затяжная война самых разнообразных мировоззрений и их адептов, конечно, отношения между капитализмом и свободой были гораздо сложнее. Я, однако, уже сказал, что меня здесь интересует, главным образом, логика.</w:t>
      </w:r>
    </w:p>
    <w:p>
      <w:pPr>
        <w:pStyle w:val="Normal"/>
        <w:ind w:firstLine="284"/>
        <w:jc w:val="both"/>
        <w:rPr/>
      </w:pPr>
      <w:r>
        <w:rPr>
          <w:rFonts w:eastAsia="Times New Roman Cyr" w:cs="Times New Roman Cyr" w:ascii="Times New Roman Cyr" w:hAnsi="Times New Roman Cyr"/>
          <w:sz w:val="24"/>
          <w:szCs w:val="24"/>
          <w:lang w:val="ru-RU"/>
        </w:rPr>
        <w:t>Итак, если наш первопринцип есть диктатура пролетариата, то отсюда — непосредственно очевидный вывод: наше искусство не может обладать абсолютной свободой и быть только искусством; оно — служанка пролетариата в эпоху его диктатуры.</w:t>
      </w:r>
    </w:p>
    <w:p>
      <w:pPr>
        <w:pStyle w:val="Normal"/>
        <w:ind w:firstLine="284"/>
        <w:jc w:val="both"/>
        <w:rPr/>
      </w:pPr>
      <w:r>
        <w:rPr>
          <w:rFonts w:eastAsia="Times New Roman Cyr" w:cs="Times New Roman Cyr" w:ascii="Times New Roman Cyr" w:hAnsi="Times New Roman Cyr"/>
          <w:sz w:val="24"/>
          <w:szCs w:val="24"/>
          <w:lang w:val="ru-RU"/>
        </w:rPr>
        <w:t>Теперь я бы мог перейти и к формулировке своего взгляда на музыку, но во избежание неясностей и недоразумений я должен поставить еще один вопрос: если диктатура пролетариата есть принцип, то формулирование этого принципа, очевидно, зависит от существенного содержания самого понятия пролетариата. Разумеется, пролетариат, совершивший величайшую в мире социальную революцию и ставший у власти величайшей в мире страны, уже не может получать свое логическое определение в том виде, как это имеет место в отношении всякого другого пролетариата, не правящего и часто даже не революционного. Если мы станем говорить, что наш пролетариат, это есть класс людей, продающих свою рабочую силу капиталисту для извлечения из них прибавочной стоимости, то такое определение, конечно, никуда не годится. Я едва ли ошибусь, если под пролетариатом буду понимать просто людей, активно участвующих в производстве. Конечно, сюда нужно будет отнести, прежде всего, промышленный пролетариат, а затем и все прочие классы — в меру их участия в производстве. Другими словами, пролетариат получает свою значимость только как производящий класс; и в эпоху его диктатуры это производство и остается главным его признаком, так как все прочее или связано с периодом пребывания его в недрах капитализма или является второстепенным и выводным из этого главного признака. Диктатура пролетариата для нас сводится почти исключительно к диктатуре производства.</w:t>
      </w:r>
    </w:p>
    <w:p>
      <w:pPr>
        <w:pStyle w:val="Normal"/>
        <w:ind w:firstLine="284"/>
        <w:jc w:val="both"/>
        <w:rPr/>
      </w:pPr>
      <w:r>
        <w:rPr>
          <w:rFonts w:eastAsia="Times New Roman Cyr" w:cs="Times New Roman Cyr" w:ascii="Times New Roman Cyr" w:hAnsi="Times New Roman Cyr"/>
          <w:sz w:val="24"/>
          <w:szCs w:val="24"/>
          <w:lang w:val="ru-RU"/>
        </w:rPr>
        <w:t>Но и, с другой стороны, диктатура производства является нашим основным принципом. Я уже сказал, что мы — не индивидуалисты, но коллективисты; мы исповедуем внеличный коллективизм. Кроме того, бессильной созерцательности отдельной изолированной личности мы противопоставляем активно переделывающий свою жизнь и жизнь природы коллектив. Мы — внеличный активно производящий коллектив. Другими словами, даже если не употреблять термина “пролетариат”, то уже из элементарной диалектики исторического развития европейской теории с необходимостью вытекает безлично-коллективное производство как передовой принцип всей теперешней культурно-социальной жизни. Производством должно быть пропитано и насыщено всё.</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сле всей этой постановки вопроса позвольте перейти к учению о музыке.</w:t>
      </w:r>
    </w:p>
    <w:p>
      <w:pPr>
        <w:pStyle w:val="Normal"/>
        <w:ind w:firstLine="284"/>
        <w:jc w:val="both"/>
        <w:rPr/>
      </w:pPr>
      <w:r>
        <w:rPr>
          <w:rFonts w:eastAsia="Times New Roman Cyr" w:cs="Times New Roman Cyr" w:ascii="Times New Roman Cyr" w:hAnsi="Times New Roman Cyr"/>
          <w:sz w:val="24"/>
          <w:szCs w:val="24"/>
          <w:lang w:val="ru-RU"/>
        </w:rPr>
        <w:t xml:space="preserve">Самое простое и самое ясное, что вытекает из предыдущей проблематики, это — то, что </w:t>
      </w:r>
      <w:r>
        <w:rPr>
          <w:rFonts w:eastAsia="Times New Roman Cyr" w:cs="Times New Roman Cyr" w:ascii="Times New Roman Cyr" w:hAnsi="Times New Roman Cyr"/>
          <w:i/>
          <w:iCs/>
          <w:sz w:val="24"/>
          <w:szCs w:val="24"/>
          <w:lang w:val="ru-RU"/>
        </w:rPr>
        <w:t>музыка равно не имеет никакого права на самостоятельное существование.</w:t>
      </w:r>
      <w:r>
        <w:rPr>
          <w:rFonts w:eastAsia="Times New Roman Cyr" w:cs="Times New Roman Cyr" w:ascii="Times New Roman Cyr" w:hAnsi="Times New Roman Cyr"/>
          <w:sz w:val="24"/>
          <w:szCs w:val="24"/>
          <w:lang w:val="ru-RU"/>
        </w:rPr>
        <w:t xml:space="preserve"> Вы понимаете, конечно, что это так вовсе не вследствие каких-нибудь специфических особенностей музыки, что это относится ведь и вообще ко всему, что не есть диктатура пролетариата. Однако специфические особенности музыки способны лишь усилить наше требование о ее подчинении задачам революционного пролетариата Ведь музыка — это искусство наиболее глубокого и максимально утонченного субъекта. Для музыки  необходим субъект,  максимально освобожденный от зависимости перед чем бы то ни было объективным. Только будучи предоставлен сам себе, своему собственному произволу, капризу и почину, человеческий субъект может создать более или менее свободную музыку, и тут малейший объективный груз способен испортить и задавить всю музыкальную глубину и красот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о станет яснее, если мы противопоставим чистого музыкального субъекта предыдущему культурному субъекту, то есть феодальному. Тут — неумолимая логика истории, которую надо очень твердо знать и учитывать.</w:t>
      </w:r>
    </w:p>
    <w:p>
      <w:pPr>
        <w:pStyle w:val="Normal"/>
        <w:ind w:firstLine="284"/>
        <w:jc w:val="both"/>
        <w:rPr/>
      </w:pPr>
      <w:r>
        <w:rPr>
          <w:rFonts w:eastAsia="Times New Roman Cyr" w:cs="Times New Roman Cyr" w:ascii="Times New Roman Cyr" w:hAnsi="Times New Roman Cyr"/>
          <w:sz w:val="24"/>
          <w:szCs w:val="24"/>
          <w:lang w:val="ru-RU"/>
        </w:rPr>
        <w:t>Средневековый субъект подчинен потустороннему абсолютному бытию. Это значит, что личность тут как таковая лежит ниц перед бытием абсолютным. Когда же она взирает на бытие относительное, временное и текучее, то единственно, что получает здесь положительную оценку, это — отражание вечного во временном. А это значит, что вся жизнь с точки зрения такого субъекта мыслится как обряд. Не ценятся и даже почти не рассматриваются, не изображаются состояния субъекта как таковые. Их ценность и весь интерес их рассмотрения только в их вечном и с точки зрения их вечности. Антично-средневековый субъект не психологичен и не биографичен. Вот почему, где обряд, там нет музыки в качестве самостоятельного искусства. Обряд — это отказ от свободы личности и отдание себя на послушание абсолютному объективному бытию. Обряд, это и есть внутренне личностная жизнь, но уже не человеческая, а божественная, объективно сообщенная бытию свыше. Поэтому, чтобы создать чистую музыку, надо было свалить и уничтожить обряд. Однако и не только это.</w:t>
      </w:r>
    </w:p>
    <w:p>
      <w:pPr>
        <w:pStyle w:val="Normal"/>
        <w:ind w:firstLine="284"/>
        <w:jc w:val="both"/>
        <w:rPr/>
      </w:pPr>
      <w:r>
        <w:rPr>
          <w:rFonts w:eastAsia="Times New Roman Cyr" w:cs="Times New Roman Cyr" w:ascii="Times New Roman Cyr" w:hAnsi="Times New Roman Cyr"/>
          <w:sz w:val="24"/>
          <w:szCs w:val="24"/>
          <w:lang w:val="ru-RU"/>
        </w:rPr>
        <w:t xml:space="preserve">Если бы человечество перешло к безобрядовой религии непосредственно после античности, — могла бы появиться музыка в качестве самостоятельного искусства или нет? Я категорически утверждаю, что нет! Дело в том, что музыка, повторяю, захватывает самую интимную жизнь субъекта, питается самыми последними и обнаженными его корнями. Античный космический пантеизм слишком безличен, слишком отягчен телесными интуициями, слишком строг и объективно холоден. Тут мало молитвы, нет никакой интимной исповеди, нет зуда слез и восторгов лирического излияния. Тут много холодного мрамора, нет таинственных светотеней, нет уходящей в бесконечность перспективы. Надо было, чтобы человечество пережило опыт такого же абсолютно объективного бытия, но уже не абсолютно космического, и безразлично-эпического, но чисто </w:t>
      </w:r>
      <w:r>
        <w:rPr>
          <w:rFonts w:eastAsia="Times New Roman Cyr" w:cs="Times New Roman Cyr" w:ascii="Times New Roman Cyr" w:hAnsi="Times New Roman Cyr"/>
          <w:i/>
          <w:iCs/>
          <w:sz w:val="24"/>
          <w:szCs w:val="24"/>
          <w:lang w:val="ru-RU"/>
        </w:rPr>
        <w:t>личностного,</w:t>
      </w:r>
      <w:r>
        <w:rPr>
          <w:rFonts w:eastAsia="Times New Roman Cyr" w:cs="Times New Roman Cyr" w:ascii="Times New Roman Cyr" w:hAnsi="Times New Roman Cyr"/>
          <w:sz w:val="24"/>
          <w:szCs w:val="24"/>
          <w:lang w:val="ru-RU"/>
        </w:rPr>
        <w:t xml:space="preserve"> опыт бесконечной и абсолютной личности, которая бы таила в себе бесконечную перспективу самых интимных, самых душевных и сердечных возможностей, включая любовь, жертву, самопожертвование и вечное спасение. Но и тут, конечно, не могла развиться чистая музыка. Тут она слишком связана абсолютными установками, то есть обрядом, культом. Средневековая музыка есть искусство только для целей культа. Ее самостоятельная эстетическая ценность могла бы только отвести человека от абсолютных религиозных норм; и в глазах средневековья это не больше, как просто сатанинское наваждение и дьявольское игрище.</w:t>
      </w:r>
    </w:p>
    <w:p>
      <w:pPr>
        <w:pStyle w:val="Normal"/>
        <w:ind w:firstLine="284"/>
        <w:jc w:val="both"/>
        <w:rPr/>
      </w:pPr>
      <w:r>
        <w:rPr>
          <w:rFonts w:eastAsia="Times New Roman Cyr" w:cs="Times New Roman Cyr" w:ascii="Times New Roman Cyr" w:hAnsi="Times New Roman Cyr"/>
          <w:sz w:val="24"/>
          <w:szCs w:val="24"/>
          <w:lang w:val="ru-RU"/>
        </w:rPr>
        <w:t xml:space="preserve">Настоящая, вполне самостоятельная музыка могла начаться только тогда, когда объективно-абсолютное и при том личностное бытие было перенесено в недра человеческого субъекта, когда вся интимность, задушевность, сердечность, вся стихия чувств, эмоций, переживаний и мыслей оказалась имманентно-человеческой, вырастающей не из абсолютных бездн потустороннего мира, но из абсолютного творчества человеческого субъекта, когда становилась безобрядовой не холодная пантеистическая античность, но интимно-внутренняя, средневековая христианская религия. Другими словами, самостоятельная музыка могла зародиться только на лоне </w:t>
      </w:r>
      <w:r>
        <w:rPr>
          <w:rFonts w:eastAsia="Times New Roman Cyr" w:cs="Times New Roman Cyr" w:ascii="Times New Roman Cyr" w:hAnsi="Times New Roman Cyr"/>
          <w:i/>
          <w:iCs/>
          <w:sz w:val="24"/>
          <w:szCs w:val="24"/>
          <w:lang w:val="ru-RU"/>
        </w:rPr>
        <w:t>протестантизма.</w:t>
      </w:r>
      <w:r>
        <w:rPr>
          <w:rFonts w:eastAsia="Times New Roman Cyr" w:cs="Times New Roman Cyr" w:ascii="Times New Roman Cyr" w:hAnsi="Times New Roman Cyr"/>
          <w:sz w:val="24"/>
          <w:szCs w:val="24"/>
          <w:lang w:val="ru-RU"/>
        </w:rPr>
        <w:t xml:space="preserve"> Конечно, не органум и не дискант суть начала подлинной европейской полифонии, хотя формально они и лежат в ее основе. Эти формы IX—XII веков еще слишком неуклюжи, строги и негибки — с новоевропейской точки зрения, хотя все эти параллельные кварты и квинты в органуме, вероятно, имели в свое время огромное значение, отличались и от античного антигармонизма и от последующей полифонии. Для нас этот органум, дискант, этот фобурдон и даже контра-пункт в более узком смысле, даже, если хотите, весь имитационный стиль — слишком негибок и мертвенен. А для своего времени это было шагом вперед, если не революцией, по сравнению с амвросианской или григорианской полифонией. Настоящая полифония — северного, кельтского происхождения, да и только что упомянутые мною примитивные полифонические формы — тоже оттуда. Северные народы, создавшие протестантизм, вот где колыбель европейской полифонии. Кельты и германцы, вот где лоно европейского индивидуализма.</w:t>
      </w:r>
    </w:p>
    <w:p>
      <w:pPr>
        <w:pStyle w:val="Normal"/>
        <w:ind w:firstLine="284"/>
        <w:jc w:val="both"/>
        <w:rPr/>
      </w:pPr>
      <w:r>
        <w:rPr>
          <w:rFonts w:eastAsia="Times New Roman Cyr" w:cs="Times New Roman Cyr" w:ascii="Times New Roman Cyr" w:hAnsi="Times New Roman Cyr"/>
          <w:sz w:val="24"/>
          <w:szCs w:val="24"/>
          <w:lang w:val="ru-RU"/>
        </w:rPr>
        <w:t>Итак, культовое назначение есть душа средневековой гомофонии и душа феодальной полифонии. Та полифония, на которую было способно средневековье, не пошла дальше церковного четырехголосия, и едва ли тут была нужда больше, чем в некоторой реформе той же самой мензуральной музыки XIII века. И уже в 1324 году папе Иоанну XXII приходится издавать декрет против излишеств дисканта и мензуралистов. И это понятно. Строго говоря, церковная музыка не может иметь никакого принципиального прогресса. Прогресс должен быть в духовном содержании. Сама же формальная структура церковной музыки совершенно не нуждается ни в каком усовершенствовании, раз уж она так или иначе образовалась.</w:t>
      </w:r>
    </w:p>
    <w:p>
      <w:pPr>
        <w:pStyle w:val="Normal"/>
        <w:ind w:firstLine="284"/>
        <w:jc w:val="both"/>
        <w:rPr/>
      </w:pPr>
      <w:r>
        <w:rPr>
          <w:rFonts w:eastAsia="Times New Roman Cyr" w:cs="Times New Roman Cyr" w:ascii="Times New Roman Cyr" w:hAnsi="Times New Roman Cyr"/>
          <w:sz w:val="24"/>
          <w:szCs w:val="24"/>
          <w:lang w:val="ru-RU"/>
        </w:rPr>
        <w:t>Кто бывал в старых и строгих монастырях и наблюдал там пение, тот не может не поражаться этим основным фактом, — полной формальной неподвижностью и даже абсолютной ненужностью, бесцельностью здесь всякого прогресса. В течение многих часов идет служба. Эта служба повторяется изо дня в день, из месяца в месяц, из года в год, из столетия в столетие, и — ровно никакой ни у кого потребности что-нибудь изменить или исправить в этом, всегда однообразном пении. Вы видите, что люди заняты здесь совсем другим. Люди стоят на молитве по 10—15 часов, и — никто не замечает, каково эстетическое значение слышимого ими музыкального исполнения. Умы и сердца устремились в горний мир, и пение, это есть только пьедестал, подмостки для внутренней религиозной жизни, сами по себе не имеющие никакого самостоятельного значения.</w:t>
      </w:r>
    </w:p>
    <w:p>
      <w:pPr>
        <w:pStyle w:val="Normal"/>
        <w:ind w:firstLine="284"/>
        <w:jc w:val="both"/>
        <w:rPr/>
      </w:pPr>
      <w:r>
        <w:rPr>
          <w:rFonts w:eastAsia="Times New Roman Cyr" w:cs="Times New Roman Cyr" w:ascii="Times New Roman Cyr" w:hAnsi="Times New Roman Cyr"/>
          <w:sz w:val="24"/>
          <w:szCs w:val="24"/>
          <w:lang w:val="ru-RU"/>
        </w:rPr>
        <w:t>Вот что значит абсолютный объективизм мироощущения и его необходимый спутник и выразитель — обряд и культ. В этом мире музыка с начала и до конца связана словом, возвышенным текстом богослужения, и — никакой эстетики, никакого самодовлеющего искусства!</w:t>
      </w:r>
    </w:p>
    <w:p>
      <w:pPr>
        <w:pStyle w:val="Normal"/>
        <w:ind w:firstLine="284"/>
        <w:jc w:val="both"/>
        <w:rPr/>
      </w:pPr>
      <w:r>
        <w:rPr>
          <w:rFonts w:eastAsia="Times New Roman Cyr" w:cs="Times New Roman Cyr" w:ascii="Times New Roman Cyr" w:hAnsi="Times New Roman Cyr"/>
          <w:sz w:val="24"/>
          <w:szCs w:val="24"/>
          <w:lang w:val="ru-RU"/>
        </w:rPr>
        <w:t>Вот точно так же, совершенно одинаково — должна отсутствовать музыка и в развитом социализме! Утверждаю, категорически требую, — ибо такова самая элементарная логика жизни, — чтобы музыка отсутствовала в развитом социализме и в той его ступени, которая именуется у нас диктатурой пролетариат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питалистический мир построен, как я говорил, на изолированном субъекте. Социализм — строится на коллективном объективизме. Так же, как и в Средние века, мы подчиняем изолированный субъект объективным ценностям и не даем ему никакого самостоятельного развития. И если бы мы были религиозны, то это, конечно, сейчас же сказалось бы в нашей жизни введением культа. Но единственное наше божество, на которое мы способны и согласны, это — внеличный человеческий, активно производящий коллектив. И потому единственный культ, возникший здесь, это — производство. Отсюда вместо средневековых молитв и подвигов для спасения души (это ведь тоже особое мистическое производство) мы признаем только чистое производство, освобожденное от всяких потусторонних идей; и в этом производстве обновляется, перевоспитывается и, если хотите, спасается каждая человеческая личность. Какую роль тут может играть музыка</w:t>
      </w:r>
      <w:r>
        <w:rPr>
          <w:rFonts w:eastAsia="Times New Roman Cyr" w:cs="Times New Roman Cyr" w:ascii="Times New Roman Cyr" w:hAnsi="Times New Roman Cyr"/>
          <w:sz w:val="24"/>
          <w:szCs w:val="24"/>
          <w:vertAlign w:val="superscript"/>
          <w:lang w:val="ru-RU"/>
        </w:rPr>
        <w:t>?</w:t>
      </w:r>
    </w:p>
    <w:p>
      <w:pPr>
        <w:pStyle w:val="Normal"/>
        <w:ind w:firstLine="284"/>
        <w:jc w:val="both"/>
        <w:rPr/>
      </w:pPr>
      <w:r>
        <w:rPr>
          <w:rFonts w:eastAsia="Times New Roman Cyr" w:cs="Times New Roman Cyr" w:ascii="Times New Roman Cyr" w:hAnsi="Times New Roman Cyr"/>
          <w:sz w:val="24"/>
          <w:szCs w:val="24"/>
          <w:lang w:val="ru-RU"/>
        </w:rPr>
        <w:t>Я утверждаю, что нам не только совершенно не нужна, но и абсолютно вредна всякая чистая и самостоятельная музыка. Ее нужно гнать и запрещать так же, как раньше гнали из церквей и монастырей всякое светское развлекающее искусство, ибо чистая музыка, это вовсе не есть вечное достояние человечества, но только принадлежность очень определенного и очень краткого периода истории — между феодализмом и коммунизмом. Музыка вызвана той же самой неимоверной горячкой и лихорадкой капиталистического духа, что и банки, биржи, рынки, международная политика и вся техническая культура. Смотрите, как спокойно и невозмутимо течет экономическая жизнь в эпоху феодализма, когда в течение веков цены почти не меняются, села и города почти не растут, и люди добывают только то, что им необходимо. И посмотрите вы, какой горячностью обладает финансовая жизнь в Европе после Средних веков, какая жажда накопления охватывает огромные круги населения и какая хитрая экономическая система создается для извлечения прибавочной стоимости, имеющей ведь единственную цель — увеличивать накопление. Смотрите, какая началась тончайшая международная политика, как развилось и расширилось общественное мнение, как механически стало распространяться человеческое слово и возрастать неимоверная гора человеческого знания, науки, изобретений и открытий. И все это горячится, спешит, задыхается от лихорадочного бега, скачет, лезет, ерзает, не сидит на месте. Человек изобрел телескоп и полез в глубины небес. Человек изобрел микроскоп и полез в глубины мельчайшей песчинки. Человек полез в воду, в землю, в небо, убивает на расстоянии, хочет забраться в самое будущее и строит о нем соответствующую теорию. Европа, это — сплошные скачки и гонки, спорт культуры и духа, акробатство человеческой изобретательности, неимоверное духовное разжижение, воспаление, исступление. Могла ли тут музыка остаться на степени григорианского хорала, и могли ли композиторы ограничиться церковными стихирами и тропарями? Конечно, музыка тоже должна была попасть в этот водоворот воспаленного субъекта, в этот бедлам иступленных усилий человека стать абсолютом, вобрать в себя всю объективность абсолютного бытия. И вот она тоже завертелась, закружилась, на нее тоже “накатило”, как в экстазах хлыстовского радения. Один за другим композиторы стали изощряться в утончении, в экстазах, в сенсациях. Оказалось нужным бесконечно выдумывать все новое и новое. И на нас уже почти не действует ни Бетховен, ни Вагнер. Когда мы слышим “Патетическое” трио Глинки для кларнета, фагота и рояля, то нам сейчас уже самое название “патетическое” кажется здесь смешным: кроме, может быть, первых тактов, во всем трио мы уже ничего патетического не слышим. Фортепианная соната Бетховена ор. 13 называется  “Патетической” . Положа руку на сердце, скажите, где тут такой патетизм, чтобы из-за этого давать такое название целой сонате. Да любая, более поздняя соната того же Бетховена гораздо более патетична Чайковский назвал свою Шестую симфонию “Патетической”. И — скажите, не смешно ли теперь считать ее патетической, когда мы имеем скрябинскую Третью симфонию, “Поэму экстаза” и “Прометей”? А вы слышали арии</w:t>
      </w: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sz w:val="24"/>
          <w:szCs w:val="24"/>
          <w:lang w:val="ru-RU"/>
        </w:rPr>
        <w:t>Гайдна, которые когда-то были верхом эротизма, а сейчас это для нас почти церковная музыка? А не кажется ли нам многое в XVII и XVIII веках, включая всех этих Бахов, Моцартов, Генделей, Гайднов и прочее, не более   как простым упражнением на фортепиано, которое мы даем начинающим ученикам? Спрашивается: где же конец этому бегу, этой вечной суматохе и погоне за новым, за ощущениями, за глубинами, за высотами, за мыслительными охватами?</w:t>
      </w:r>
    </w:p>
    <w:p>
      <w:pPr>
        <w:pStyle w:val="Normal"/>
        <w:ind w:firstLine="284"/>
        <w:jc w:val="both"/>
        <w:rPr/>
      </w:pPr>
      <w:r>
        <w:rPr>
          <w:rFonts w:eastAsia="Times New Roman Cyr" w:cs="Times New Roman Cyr" w:ascii="Times New Roman Cyr" w:hAnsi="Times New Roman Cyr"/>
          <w:sz w:val="24"/>
          <w:szCs w:val="24"/>
          <w:lang w:val="ru-RU"/>
        </w:rPr>
        <w:t>Вот социализм, товарищи, и есть то, что кладет конец всему этому сумасшедшему дому. И кладет он этот конец потому, что уничтожает с корнем самую душу этой вечной суматохи и лихорадки, уничтожает самодовлеющего, капризного, деспотического, изолированного субъекта! Как только придушим личность с ее своенравными, самодурными потребностями, с ее бесконечно разнообразными вкусами, интересами, чувствами, так и лопнет всякая сенсация в музыке, всякая жажда новшеств, и музыка тихо скончается в качестве самостоятельного и чистого искусства. И — вечная ей память!</w:t>
      </w:r>
    </w:p>
    <w:p>
      <w:pPr>
        <w:pStyle w:val="Normal"/>
        <w:ind w:firstLine="284"/>
        <w:jc w:val="both"/>
        <w:rPr/>
      </w:pPr>
      <w:r>
        <w:rPr>
          <w:rFonts w:eastAsia="Times New Roman Cyr" w:cs="Times New Roman Cyr" w:ascii="Times New Roman Cyr" w:hAnsi="Times New Roman Cyr"/>
          <w:sz w:val="24"/>
          <w:szCs w:val="24"/>
          <w:lang w:val="ru-RU"/>
        </w:rPr>
        <w:t>На этом я мог бы и закончить свое сообщение, потому что выставленные мною принципы уже сами по себе достаточно определены и решительны для обсуждения. Однако несколько слов необходимо сказать и о конкретных мероприятиях.</w:t>
      </w:r>
    </w:p>
    <w:p>
      <w:pPr>
        <w:pStyle w:val="Normal"/>
        <w:ind w:firstLine="284"/>
        <w:jc w:val="both"/>
        <w:rPr/>
      </w:pPr>
      <w:r>
        <w:rPr>
          <w:rFonts w:eastAsia="Times New Roman Cyr" w:cs="Times New Roman Cyr" w:ascii="Times New Roman Cyr" w:hAnsi="Times New Roman Cyr"/>
          <w:sz w:val="24"/>
          <w:szCs w:val="24"/>
          <w:lang w:val="ru-RU"/>
        </w:rPr>
        <w:t>Что нам нужно от музыки? Нам от всего нужно только производство. От музыки нам тоже нужно производство, не в метафорическом смысле производство, а в буквальном смысле, то есть нужен уголь, сталь, железо, хлеб, пути сообщения, летательные аппараты и прочее. И так как музыка ничего этого не может нам дать, то мы и расстаемся с ней без всякого особого сожаления. Тем не менее, уничтожая музыку как искусство, мы ее сохраним как вспомогательное орудие при производстве. В этом плане я предлагаю оставить музыку в трех видах — для производства непосредственно, для украшения жизни и для отдыха.</w:t>
      </w:r>
    </w:p>
    <w:p>
      <w:pPr>
        <w:pStyle w:val="Normal"/>
        <w:ind w:firstLine="284"/>
        <w:jc w:val="both"/>
        <w:rPr/>
      </w:pPr>
      <w:r>
        <w:rPr>
          <w:rFonts w:eastAsia="Times New Roman Cyr" w:cs="Times New Roman Cyr" w:ascii="Times New Roman Cyr" w:hAnsi="Times New Roman Cyr"/>
          <w:sz w:val="24"/>
          <w:szCs w:val="24"/>
          <w:lang w:val="ru-RU"/>
        </w:rPr>
        <w:t xml:space="preserve">Известно, что музыка подбадривает трудящегося. На войне — духовой оркестр необходим не менее, чем дальнобойные орудия. Поэтому прежде всего нам нужен </w:t>
      </w:r>
      <w:r>
        <w:rPr>
          <w:rFonts w:eastAsia="Times New Roman Cyr" w:cs="Times New Roman Cyr" w:ascii="Times New Roman Cyr" w:hAnsi="Times New Roman Cyr"/>
          <w:i/>
          <w:iCs/>
          <w:sz w:val="24"/>
          <w:szCs w:val="24"/>
          <w:lang w:val="ru-RU"/>
        </w:rPr>
        <w:t>марш.</w:t>
      </w:r>
      <w:r>
        <w:rPr>
          <w:rFonts w:eastAsia="Times New Roman Cyr" w:cs="Times New Roman Cyr" w:ascii="Times New Roman Cyr" w:hAnsi="Times New Roman Cyr"/>
          <w:sz w:val="24"/>
          <w:szCs w:val="24"/>
          <w:lang w:val="ru-RU"/>
        </w:rPr>
        <w:t xml:space="preserve"> Нам нужны разные марши, — военный, детский, гражданский, производственный. Не худо просыпаться под марш, как это у нас на Белморстрое устроено для рабочих (и не только рабочих!). Недурно гулять на праздниках под марш или вообще под какую-нибудь бодрую музыку. Недурно и хоронить покойников под марш. Но только, конечно, тут должны быть очень строго регламентированные границы употребления музыки. Никаких украшений, углублений, приемов, излияний. Шопеновские полонезы — тоже, в сущности, марши. Но на самом деле это салонный утонченный разврат капризной и неуемной, разложившейся интеллигенции, а не марш для пролетарской страны. Возьмите полонезы Fis-moll или As-dur тут вам такое углубленное размышление и такое тоскливое озирание невидимых горизонтов, что от марша часто не остается даже формального ритма. Самое большее, что нам нужно, это обыкновеннейший марш старых военных оркестров, который каждый может насвистать и напеть и под который легко идется и живется, потому что в нем нет ничего, кроме голого живого ритма и примитивнейшей мелодии. Для такого марша вполне достаточно 10—12 человек с духовыми инструментами. И будьте уверены: бодрящая, рабочая значимость этого оркестра не пойдет и в сравнение с финалом Девятой симфонии. Девятая симфония — бирюльки по сравнению с старым Преображенским маршем. Наша Буденовка все-таки еще слишком сложна.</w:t>
      </w:r>
    </w:p>
    <w:p>
      <w:pPr>
        <w:pStyle w:val="Normal"/>
        <w:ind w:firstLine="284"/>
        <w:jc w:val="both"/>
        <w:rPr/>
      </w:pPr>
      <w:r>
        <w:rPr>
          <w:rFonts w:eastAsia="Times New Roman Cyr" w:cs="Times New Roman Cyr" w:ascii="Times New Roman Cyr" w:hAnsi="Times New Roman Cyr"/>
          <w:sz w:val="24"/>
          <w:szCs w:val="24"/>
          <w:lang w:val="ru-RU"/>
        </w:rPr>
        <w:t>Необходимо оставить нечто музыкальное, далее, и вообще для украшения жизни. Ну, например, не худо, если перед проработкой тезисов партконференции или после нее мы прослушаем небольшую пьеску, тоже, конечно, бодрящего и веселящего характера. Пьеска должна занять максимум минуты 3—</w:t>
      </w:r>
      <w:r>
        <w:rPr>
          <w:rFonts w:eastAsia="Times New Roman Cyr" w:cs="Times New Roman Cyr" w:ascii="Times New Roman Cyr" w:hAnsi="Times New Roman Cyr"/>
          <w:i/>
          <w:iCs/>
          <w:sz w:val="24"/>
          <w:szCs w:val="24"/>
          <w:lang w:val="ru-RU"/>
        </w:rPr>
        <w:t>5,</w:t>
      </w:r>
      <w:r>
        <w:rPr>
          <w:rFonts w:eastAsia="Times New Roman Cyr" w:cs="Times New Roman Cyr" w:ascii="Times New Roman Cyr" w:hAnsi="Times New Roman Cyr"/>
          <w:sz w:val="24"/>
          <w:szCs w:val="24"/>
          <w:lang w:val="ru-RU"/>
        </w:rPr>
        <w:t xml:space="preserve"> должна состоять из одного солидного (например фортепиано или орган) инструмента или из небольшого оркестрика, человек в 8—10. Опять-таки — малейшее усложнение этой пьески поведет нас к самоуглублению, и от этого проработка тезисов только потеряет. Ни в коем случае нельзя этого допускать. Лучше, конечно, уж совсем не пускать никакой музыки, если заседание ожидается особенно серьезное. Так же не худо введение маленькой и легкой музыки в школы — так, однако, чтобы не отвлекать детей от учебы; в учреждения — так, разумеется, чтобы от этого не пострадала работа, и т. д. Ни жизнь, ни работа наша не пострадает, а только украсится, если пьески будут коротенькие, легкого содержания, красивые и простые. Впрочем, они должны быть в меру красивыми. Слишком большая красота опять-таки только отвлечет от дела и принесет вред. Можно выразить и какие-нибудь чувства. Но только нельзя очень уж выражать чувства. Можно и мысли в музыке выражать. Но только это должны быть не очень уж глубокие мысли, а то опять начнутся Бетховены и Вагнеры, и наши учреждения превратятся в театры, наполненные дармоедами и бездельниками.</w:t>
      </w:r>
    </w:p>
    <w:p>
      <w:pPr>
        <w:pStyle w:val="Normal"/>
        <w:ind w:firstLine="284"/>
        <w:jc w:val="both"/>
        <w:rPr/>
      </w:pPr>
      <w:r>
        <w:rPr>
          <w:rFonts w:eastAsia="Times New Roman Cyr" w:cs="Times New Roman Cyr" w:ascii="Times New Roman Cyr" w:hAnsi="Times New Roman Cyr"/>
          <w:sz w:val="24"/>
          <w:szCs w:val="24"/>
          <w:lang w:val="ru-RU"/>
        </w:rPr>
        <w:t>Наконец, я допускаю даже такую музыку, которая вовсе не связана ни с каким делом или предприятием, а слушается как таковая. Это — музыка ради отдыха и развлечения. Тут — огромные опасности для социалистического общества, потому что малейшее ослабление нашей бдительности может привести здесь к настоящим бедствиям. Первое условие для этой музыки отдыха: она не должна требовать от исполнителя особой музыкальной профессии, а от слушателя она не должна требовать никакой подготовки. Нам некогда учиться по девять лет в консерваториях или предварительно, перед концертами еще что-то играть, переигрывать и вообще готовиться.</w:t>
      </w:r>
    </w:p>
    <w:p>
      <w:pPr>
        <w:pStyle w:val="Normal"/>
        <w:ind w:firstLine="284"/>
        <w:jc w:val="both"/>
        <w:rPr/>
      </w:pPr>
      <w:r>
        <w:rPr>
          <w:rFonts w:eastAsia="Times New Roman Cyr" w:cs="Times New Roman Cyr" w:ascii="Times New Roman Cyr" w:hAnsi="Times New Roman Cyr"/>
          <w:sz w:val="24"/>
          <w:szCs w:val="24"/>
          <w:lang w:val="ru-RU"/>
        </w:rPr>
        <w:t>Возьмите вы деревенскую свадьбу. Пригласят в избу—кого бы вы думали? Шаляпина или Рахманинова? Ничего подобного! Какого-нибудь Ваньку или Семку с гармошкой. И этот Ванька или Семка задымачивает на своей гармошке разные штуки, и гости танцуют и веселятся целую ночь — ей-Богу сильнее и глубже, чем от вашего Шаляпина или Рахманинова. Да ведь еще и то имеется в виду: Ваньку и Семку никто не учил, в консерватории они не были, их игра нисколько не мешает их работе; Ванька — хороший сапожник, а Семка — прекрасный плотник или столяр. Сколько денег затратило государство, чтобы их выучить? Ни гроша! Сколько заплатили им хозяева за игру на свадьбе? Полтинник или рубль заплатили да только еще угостили свадебным обедом и несколько рюмок водки дали! И больше ничего! А удовольствия от них — выше головы. Теперь возьмите — даже не Шаляпина, а просто хорошую певицу из Большого театра. Прежде всего лет 10 ее учили. Целая армия профессоров (которых тоже когда-то по 10 лет учили) из-за нее в течение 10 лет выуживали из государства миллионные средства. Выучили наконец. И теперь — пожалуйства, платите ей опять по нескольку тысяч в месяц, и за это она вам только несколько раз в месяц почирикает. Да ведь она не одна будет чирикать. С нею вместе еще на сцене будет кривляться и ломаться душ сто народу, из которого ведь каждый стоит государству целые кучи золота, да еще под сценой тоже не меньше ста человек будет пиликать, рявкать, свистеть, гудеть, стучать и ржать. Ну-ка подсчитайте-ка, сколько ящиков чистенького золота поглощает такая невинная штучка вроде оперы Римского-Корсакова. А толк-то какой? Выходят из театра и еще смеют говорить: “Не понравилось! Грубо! Без вкуса! Оркестр не сыгрался! Пассажи у Розины тяжеловатые!” Кучи трудового золота и—за что, на что? На то, чтобы какой-нибудь сытый интеллигент по поводу всего этого расточительства только бы брезгливо улыбнулся и сказал: “У дирижера нет вкуса к этой вещи!”</w:t>
      </w:r>
    </w:p>
    <w:p>
      <w:pPr>
        <w:pStyle w:val="Normal"/>
        <w:ind w:firstLine="284"/>
        <w:jc w:val="both"/>
        <w:rPr/>
      </w:pPr>
      <w:r>
        <w:rPr>
          <w:rFonts w:eastAsia="Times New Roman Cyr" w:cs="Times New Roman Cyr" w:ascii="Times New Roman Cyr" w:hAnsi="Times New Roman Cyr"/>
          <w:sz w:val="24"/>
          <w:szCs w:val="24"/>
          <w:lang w:val="ru-RU"/>
        </w:rPr>
        <w:t>Не лучше ли будет, товарищи, если мы и режиссера, и дирижера, и этого сытого скептика-интеллигента приведем-ка сюда вот к нам, на Белморстрой, да засадим их за наши чертежи и вычисления, а то и прямо на трассу пошлем — тачки возить да пни выкорчевывать? Искусство и музыка, скажете, тоже ведет к социализму? Но я думаю, что наши Белморстрой и Магнитки несколько скорее, проще и дешевле ведут к социализму, чем сытое чирикание и пиликание — неизвестно чего и неизвестно для кого.</w:t>
      </w:r>
    </w:p>
    <w:p>
      <w:pPr>
        <w:pStyle w:val="Normal"/>
        <w:ind w:firstLine="284"/>
        <w:jc w:val="both"/>
        <w:rPr/>
      </w:pPr>
      <w:r>
        <w:rPr>
          <w:rFonts w:eastAsia="Times New Roman Cyr" w:cs="Times New Roman Cyr" w:ascii="Times New Roman Cyr" w:hAnsi="Times New Roman Cyr"/>
          <w:sz w:val="24"/>
          <w:szCs w:val="24"/>
          <w:lang w:val="ru-RU"/>
        </w:rPr>
        <w:t>Итак, первое условие для музыки в качестве развлечения и отдыха, это — отсутствие всякой специальной для этого профессии, полный неотрыв от производства и запрещение всякого специального обучения музыке. Кто учил Ваньку или Семку? Никто не учил! Кто учил сказителя народных былин? Никто не учил! Кто учил наших певчих в старое время? Никто никогда не учил! Придет в церковь, послушает-послушает, станет на клирос, начнет помаленьку подтягивать, а там, через год-два, смотришь, прекрасный певчий вышел из парня. Так и здесь. Никакого профессионализма, никакой учебы, никаких музыкальных техникумов и консерваторий. Всё и все — на производство!</w:t>
      </w:r>
    </w:p>
    <w:p>
      <w:pPr>
        <w:pStyle w:val="Normal"/>
        <w:ind w:firstLine="284"/>
        <w:jc w:val="both"/>
        <w:rPr/>
      </w:pPr>
      <w:r>
        <w:rPr>
          <w:rFonts w:eastAsia="Times New Roman Cyr" w:cs="Times New Roman Cyr" w:ascii="Times New Roman Cyr" w:hAnsi="Times New Roman Cyr"/>
          <w:sz w:val="24"/>
          <w:szCs w:val="24"/>
          <w:lang w:val="ru-RU"/>
        </w:rPr>
        <w:t xml:space="preserve">Я вполне представляю себе, как после большой работы трудящийся зайдет в клуб и в течение часа-полутора послушает какую-нибудь небольшую веселую оперетку. Отчего же нет? Это очень хорошо! Но только — что-нибудь обязательно веселое и легкое, серьезного у нас много и так. Сам социализм и коммунизм, сама революция и пролетарская диктатура достаточно серьезны, чтобы еще искать серьезности где-то на стороне. Да, кроме того, мы должны и бояться музыкальной серьезности и глубины. Тут всегда кроется глубина </w:t>
      </w:r>
      <w:r>
        <w:rPr>
          <w:rFonts w:eastAsia="Times New Roman Cyr" w:cs="Times New Roman Cyr" w:ascii="Times New Roman Cyr" w:hAnsi="Times New Roman Cyr"/>
          <w:i/>
          <w:iCs/>
          <w:sz w:val="24"/>
          <w:szCs w:val="24"/>
          <w:lang w:val="ru-RU"/>
        </w:rPr>
        <w:t>личности,</w:t>
      </w:r>
      <w:r>
        <w:rPr>
          <w:rFonts w:eastAsia="Times New Roman Cyr" w:cs="Times New Roman Cyr" w:ascii="Times New Roman Cyr" w:hAnsi="Times New Roman Cyr"/>
          <w:sz w:val="24"/>
          <w:szCs w:val="24"/>
          <w:lang w:val="ru-RU"/>
        </w:rPr>
        <w:t xml:space="preserve"> субъекта, то есть не наша глубина и серьезность. Если дать человеку возможность углубляться в музыку, накапливать и утончать свои чувства и переживания, то почему бы не дать ему возможность и накапливать деньги? Иметь те или иные чувства, гнаться за ними и накоплять их — дело ничуть не менее естественное, чем иметь деньги и накапливать. А тем не менее мы считаем нужным ликвидировать не только ростовщика или кулака, но и вообще всякого, кто добывает себе деньги нетрудовым путем. Ликвидации подлежит и музыка, являющаяся самым наглым и откровенным орудием эксплуатации трудящихся и опустошающая карманы людей эстетическим и эмоциональным туманом. Вот уже действительно где опиум для народа — не сравнить с духовенством, получающим теперь (да часто и раньше) от своих клиентов несчастные нищенские гроши. Да потом ведь честный священник все же как-то был полезен. Как-то он обтесывал же человека и давал какие-то, хотя бы самые примитивные, нравственные идеи. Без церкви ведь и вообще народ не вышел бы из стадии готтентотской и бушменской культуры. Ну, а что давало и дает это чириканье и пиликанье? Сразу даже и не придумаешь ответить. Чесотку дает уху и глазу (если не еще чему-нибудь), — вот и все.</w:t>
      </w:r>
    </w:p>
    <w:p>
      <w:pPr>
        <w:pStyle w:val="Normal"/>
        <w:ind w:firstLine="284"/>
        <w:jc w:val="both"/>
        <w:rPr/>
      </w:pPr>
      <w:r>
        <w:rPr>
          <w:rFonts w:eastAsia="Times New Roman Cyr" w:cs="Times New Roman Cyr" w:ascii="Times New Roman Cyr" w:hAnsi="Times New Roman Cyr"/>
          <w:sz w:val="24"/>
          <w:szCs w:val="24"/>
          <w:lang w:val="ru-RU"/>
        </w:rPr>
        <w:t>Что заставляет нас держать буржуазную оперу, терпеть концерты с буржуазной музыкой и воспитывать виртуозов, производственная цена которым даже не нуль, а отрицательное число, потому что они способны только отвлечь от производства и развратить рабочую волю? Смотрите, с какою легкостью мы пускаем на воздух солиднейшие и нужнейшие учреждения, хорошо зная, что терпим здесь, может быть, урон, мы зато в другом каком-нибудь смысле выигрываем значительно больше. И только музыка одна стоит неприкосновенно, как при самом батюшке-царе. Как пятьдесят лет назад вы слушали сонату Бетховена, так вы ее и сейчас слушаете, — как будто бы ничего не случилось за эти пятьдесят лет, как будто бы и не было никакой социальной революции! Ну можно ли себе представить, чтобы кто-нибудь из нас посмел бы сейчас, в большой столичной аудитории проповедовать и расписывать какого-нибудь современника Бетховена в области поэзии или философии? Можно ли сейчас декламировать стихи Новалиса или проповедовать, я уж не говорю Фихте или Шеллинга, но хотя бы даже Гегеля, только не марксистского, а настоящего идеалистического Гегеля, не переворачивая его диалектики с головы на ноги, а так и оставляя на голове? А Бетховена — можно! Любого романтика в музыке — сколько угодно, сколько угодно можно проповедовать и разыгрывать. Без конца играют квартеты и трио Шуберта и Шумана, поют песни Шуберта, на все лады разделывают Шопена. От салонного, утонченно-романтического, изящно-надушенного и разодетого польского франта — наш пролетариат в диком восторге. Да полноте! Может ли это быть? Ясно, что это какое-то недоразумение, требующее немедленного ликвидирования.</w:t>
      </w:r>
    </w:p>
    <w:p>
      <w:pPr>
        <w:pStyle w:val="Normal"/>
        <w:ind w:firstLine="284"/>
        <w:jc w:val="both"/>
        <w:rPr/>
      </w:pPr>
      <w:r>
        <w:rPr>
          <w:rFonts w:eastAsia="Times New Roman Cyr" w:cs="Times New Roman Cyr" w:ascii="Times New Roman Cyr" w:hAnsi="Times New Roman Cyr"/>
          <w:sz w:val="24"/>
          <w:szCs w:val="24"/>
          <w:lang w:val="ru-RU"/>
        </w:rPr>
        <w:t>Для отдыха я оставляю танец. Но только пусть это будет такой танец, чтобы действительно можно было танцевать, а не просто останавливаться в священном удивлении перед глубинами и красотами этой музыки. Танец есть танец. Тут не должно быть ничего сложного. Что может быть проще вальса или мазурки? Но Шопен и Скрябин тут должны быть изъяты. Это слишком красиво и сложно и рассчитано не на простой танец, а на мистическое погружение в бездны чувствующего субъекта. Если вы бывали в провинции на танцевальных вечерах в городских садах, то вы имеете представление о том, как можно трудящемуся весело и просто потанцевать в свободный вечер и — получить отдохновение и удовольствие. Но только, пожалуйста, без Листа и Шопена, пожалуйста, без Штрауса и Чайковского!</w:t>
      </w:r>
    </w:p>
    <w:p>
      <w:pPr>
        <w:pStyle w:val="Normal"/>
        <w:ind w:firstLine="284"/>
        <w:jc w:val="both"/>
        <w:rPr/>
      </w:pPr>
      <w:r>
        <w:rPr>
          <w:rFonts w:eastAsia="Times New Roman Cyr" w:cs="Times New Roman Cyr" w:ascii="Times New Roman Cyr" w:hAnsi="Times New Roman Cyr"/>
          <w:sz w:val="24"/>
          <w:szCs w:val="24"/>
          <w:lang w:val="ru-RU"/>
        </w:rPr>
        <w:t>Я, таким образом, требую запрещения всех музыкальных форм кроме элементарных маршей, танцев и легкой увеселительной музыки типа водевилей и оперетты. Покамест будут у нас исполняться симфонии, сонаты и концерты, трио, квартеты, квинтеты и прочее, — до тех пор смешно и говорить о коммунистическом воспитании общества. Нельзя воспитывать коммунизм самыми отъявленными буржуазными средствами. Если хотите коммунизма, то не развивайте до бесконечности субъективных утонченностей и не кормите общество пищей буржуазных рантье и дворянско-помещичьей аристократии.</w:t>
      </w:r>
    </w:p>
    <w:p>
      <w:pPr>
        <w:pStyle w:val="Normal"/>
        <w:ind w:firstLine="284"/>
        <w:jc w:val="both"/>
        <w:rPr/>
      </w:pPr>
      <w:r>
        <w:rPr>
          <w:rFonts w:eastAsia="Times New Roman Cyr" w:cs="Times New Roman Cyr" w:ascii="Times New Roman Cyr" w:hAnsi="Times New Roman Cyr"/>
          <w:sz w:val="24"/>
          <w:szCs w:val="24"/>
          <w:lang w:val="ru-RU"/>
        </w:rPr>
        <w:t>Правда, у нас пытались было наложить запрет на салонщину Шопена, на упадничество Чайковского, на формализм Брамса, Танеева и других. И это было само по себе не худо. Однако социальный смысл этого запрета был совершенно нелеп и потому быстро потерпел крах. Во-первых, стали запрещать Шопена, Листа, Чайковского, но оставили — якобы революционных — таких, как Бетховен или Мусоргский. Но это как раз указывает на полную спутанность и убожество лежащей тут в основе идеологии. Бетховен — такой революционер, что это не мешало ему быть около высоких особ и пользоваться их благодеяниями. Это не мешало ему быть протестантом и мистиком. Да и революционность эта чисто буржуазная. Живи он теперь и будь он русским, он, конечно, спасался бы в эмиграции. Буржуазных революционеров мы не очень долюбливаем. Мы их не столько любим, сколько сажаем в лагеря и политизоляторы. Дайте волю бетховенской революции, и от советской власти не останется и помину. Вполне чужд нам, конечно, и Мусоргский. Ленин прекрасно вскрыл мелкобуржуазный характер нашего народничества, и в настоящее время народничество всей балакиревщины так же реакционно, как и самый густой монархизм. То и другое спит и видит во сне падение советской власти. Следовательно, запрещать Шопена и Чайковского и оставлять Бетховена, это — жалкая, бессильная, несмелая мыслишка, желающая сразу и угодить революции и соблюсти элементарное буржуазное приличие.</w:t>
      </w:r>
    </w:p>
    <w:p>
      <w:pPr>
        <w:pStyle w:val="Normal"/>
        <w:ind w:firstLine="284"/>
        <w:jc w:val="both"/>
        <w:rPr/>
      </w:pPr>
      <w:r>
        <w:rPr>
          <w:rFonts w:eastAsia="Times New Roman Cyr" w:cs="Times New Roman Cyr" w:ascii="Times New Roman Cyr" w:hAnsi="Times New Roman Cyr"/>
          <w:sz w:val="24"/>
          <w:szCs w:val="24"/>
          <w:lang w:val="ru-RU"/>
        </w:rPr>
        <w:t>Во-вторых, запрещая буржуазных гениев, у нас стали напичкивать концерты так называемыми “пролетарскими” композиторами. Что такое эти композиторы? Прежде всего они — чисто буржуазной выучки. Музыку они дают часто еще более сложную, чем последние этапы буржуазной музыки. Эти люди наивно думают, что если они нагромоздят бесконечное количество знаков и дадут максимально исковерканную, запутанную и диссонансную музыку, то это и будет пролетарская музыка. Конечно, это не имеет никакого отношения к пролетариату, а есть — уже взаправду — идеология загнивающего капитализма. Эту музыку часто не поймет не только пролетарий, но не поймет и музыкально образованный человек — до того она сумбурна и причудлива. Кроме того, весьма затруднительно такую музыку считать и талантливой. Значит, получилось то, что вместо гениальной и структурно усвояемой буржуазной музыки мы имеем бездарную и бездушную звуковую неразбериху, и—на этом должны были считать свой пролетарски-музыкальный долг выполненным. Конечно, такое положение дела не могло держаться долго; и все предпочли иметь старых, понятных и гениальных композиторов буржуазии, чем непонятных и бездарных псевдо-пролетарских “революционеров”.</w:t>
      </w:r>
    </w:p>
    <w:p>
      <w:pPr>
        <w:pStyle w:val="Normal"/>
        <w:ind w:firstLine="284"/>
        <w:jc w:val="both"/>
        <w:rPr/>
      </w:pPr>
      <w:r>
        <w:rPr>
          <w:rFonts w:eastAsia="Times New Roman Cyr" w:cs="Times New Roman Cyr" w:ascii="Times New Roman Cyr" w:hAnsi="Times New Roman Cyr"/>
          <w:sz w:val="24"/>
          <w:szCs w:val="24"/>
          <w:lang w:val="ru-RU"/>
        </w:rPr>
        <w:t>Наш теперешний возврат к буржуазной музыке есть свидетельство колоссального идеологического краха. Мы должны признать, что мы в этой области находимся всецело во власти капиталистической реакции, давая вместо революции жалкие отписки и устраивая никому не нужную чисто буржуазную полемику.</w:t>
      </w:r>
    </w:p>
    <w:p>
      <w:pPr>
        <w:pStyle w:val="Normal"/>
        <w:ind w:firstLine="284"/>
        <w:jc w:val="both"/>
        <w:rPr/>
      </w:pPr>
      <w:r>
        <w:rPr>
          <w:rFonts w:eastAsia="Times New Roman Cyr" w:cs="Times New Roman Cyr" w:ascii="Times New Roman Cyr" w:hAnsi="Times New Roman Cyr"/>
          <w:sz w:val="24"/>
          <w:szCs w:val="24"/>
          <w:lang w:val="ru-RU"/>
        </w:rPr>
        <w:t>Революции в нашей музыке еще нет. И наступит она тогда, когда будет разрушено до последнего основания самое это искусство и когда оно из бесплотного, стихийного и мистически-субъективного самоуглубления и утончения идеологизированных личностей станет реально спланированным, объективным производством, существующим лишь в меру пригодности его для целей пролетарской диктатуры.</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то не с нами, тот против нас!</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4</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pPr>
      <w:r>
        <w:rPr>
          <w:rFonts w:eastAsia="Times New Roman Cyr" w:cs="Times New Roman Cyr" w:ascii="Times New Roman Cyr" w:hAnsi="Times New Roman Cyr"/>
          <w:sz w:val="24"/>
          <w:szCs w:val="24"/>
          <w:lang w:val="ru-RU"/>
        </w:rPr>
        <w:t>После окончания моего доклада, Кузнецов и Бабаев почему-то стали улыбаться и даже смеяться, и водворилось вдруг не серьезное, а совсем какое-то легкомысленное настроение.</w:t>
      </w:r>
    </w:p>
    <w:p>
      <w:pPr>
        <w:pStyle w:val="Normal"/>
        <w:ind w:firstLine="284"/>
        <w:jc w:val="both"/>
        <w:rPr/>
      </w:pPr>
      <w:r>
        <w:rPr>
          <w:rFonts w:eastAsia="Times New Roman Cyr" w:cs="Times New Roman Cyr" w:ascii="Times New Roman Cyr" w:hAnsi="Times New Roman Cyr"/>
          <w:sz w:val="24"/>
          <w:szCs w:val="24"/>
          <w:lang w:val="ru-RU"/>
        </w:rPr>
        <w:t>Оба мои собеседника толкали меня локтями под бок и приговаривали с лукавством на манер каких-то заговорщиков:</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то, брат, здорово! Здорово, Николай Владимирович!</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очки над “и”, значит. А? Быка за рог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онкая провокация! А? Тонкая провокация! На чистую воду, мол, выведу? 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 по носу-де табак вам, — музыка! В музыканты, мол, не годитесь! 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 стал оправдыватьс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оварищи! Это не провокация, а это логика. Я не виноват, если логика ...</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Если логика есть провокация! — добавил Бабаев, захлебываясь от восторг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 логика провокация, а ведет логика к неожиданным...</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Разоблачениям! — ввернул на этот раз Кузнецов, тоже закатываясь громким смехом.</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вот, зачем же обязательно разоблачениям? — спокойно и стараясь быть невозмутимым, ответил я. — Мне прекрасно известно, что логика, и в особенности чистая логика, то есть простая логическая последовательность вообще еще не есть социальное требование или историческая необходимость. Социальная революция, например, невозможна без коллективизации крестьянского хозяйства. Но мы смогли приступить к ней только после целых десяти лет сложнейшей и труднейшей революционной борьбы. Диктатура, например, невозможна при условии свободной общественной выборности, где каждый</w:t>
      </w:r>
      <w:r>
        <w:rPr>
          <w:sz w:val="24"/>
          <w:szCs w:val="24"/>
          <w:lang w:val="en-US"/>
        </w:rPr>
        <w:t xml:space="preserve"> </w:t>
      </w:r>
      <w:r>
        <w:rPr>
          <w:rFonts w:eastAsia="Times New Roman Cyr" w:cs="Times New Roman Cyr" w:ascii="Times New Roman Cyr" w:hAnsi="Times New Roman Cyr"/>
          <w:sz w:val="24"/>
          <w:szCs w:val="24"/>
          <w:lang w:val="ru-RU"/>
        </w:rPr>
        <w:t>голосует за кого угодно. А мы еще и до сих пор во многих участках общественной и государственной жизни путаемся с выборами и не вводим чистого назначенства, хотя в самых важных местах мы, конечно, уже давно назначаем, а не выбираем. Всякая такая непоследовательность вполне естественна в переходную эпоху, и нельзя же от православной монархии прямо перейти в коммунизм. Думать так было бы чистым утопизмо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так вы сейчас сами критикуете себя! — воскликнул Бабаев.</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т, позвольте, я не кончил, — ответил я. — Мы не утописты, а холодные расчетчики и вычислители. Но я совершенно не понимаю, какой расчет и какое вычисление заставляет наше правительство дарить юбилярам-артистам квартиры и целые особняки, когда в столице идет смертный бой за каждый метр жилой площади, и преподносить автомобили и стотысячные суммы, когда рядовая машинистка, сидящая за тяжелой работой целый день, до сих пор получает у нас не больше 100—120 рублей.</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ведь то машинистка! — возразил Кузнецов.</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а что ж такое, что машинистка? — горячился я. — Разве машинистка не человек? Разве ее труд не есть общественное благо? Почему за чириканье можно получать тысячу рублей в один вечер, а за честный труд нельзя? Почему за 25 лет чириканья дается пенсия в 500 и 1000 рублей, а за 40 лет упорной и тяжелой работы какого-нибудь счетного работника дается пенсия в 40—50 рублей, да и ту еще надо целый год выклянчивать? Ведь это же, согласитесь, чистейший аристократический принцип. И при этом не аристократический в смысле подлинной революционности или пролетарской верности. Если какое-нибудь преимущество в смысле жилища, зарплаты или пенсии дается старому революционеру или человеку, связавшему свою судьбу с судьбой рабочего класса, — это я понимаю. От такого “аристократизма” мы, конечно, не можем отказаться. Это ведь единственная аристократия, которую мы признаем, — честная и беззаветная революционность. За такой “аристократизм” и благородство не жалко платить золотом. Да и то я не слышу, чтобы какому-нибудь старому коммунисту подарили особняк. Всякий честный коммунист, конечно, от этого откажется, если бы даже кому и пришла в голову такая идея. Когда идет смертный бой со всем старым миром, не время роскошно жить в собственных особняках: вот что скажет всякий, если он действительно революционер и коммунист. Да это и не только коммунист так скажет! А вот артисты, это совсем другое! Тут почему-то забывается всякий коммунизм, а проводится самое отъявленное капиталистическое меценатство и покровительство, самый откровенный аристократизм и олигархия. Может ли царский министр быть сейчас у нас наркомом? Не может. Может ли у нас священник выйти сейчас на площадь и начать не политическую, не общественную, а чисто религиозную проповедь? Не может. А может ли “солист его величества” быть “Народным артистом” и заработать такие же суммы, как и раньше? Сколько угодно может! Даже еще лучше! Там все-таки оставался какой-нибудь каприз со стороны правительства, а тут вы почти вправе требовать! Неужели, товарищи, вам не кажется это странным?</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орогой Николай Владимирович! — начал Бабаев. — С внешней стороны ваши аргументы очень внушительны. Но все это — простите меня — только парадокс, если не прямо анекдот. Неужели вы думаете всерьез, что какая-нибудь Нежданова принесла бы больше пользы, если бы служила у нас на Белморстрое, — ну хоть в ларьке, например, или в финотделе?</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я вас спрошу: неужели вы думаете всерьез, что большой и опытный министерский чиновник старого времени приносит больше пользы, когда служит в ларьке или в сберегательной кассе? А у нас тут сколько угодно таких!</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ведь этот самый министерский чиновник так и остался при старом укладе. Чем он изменился после революции? Он как был, так и есть. Само собой понятно, что мы не можем дать ему заведовать каким-нибудь управлением или делом в наркомате.</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Хорошо! А скрипачи в чем изменились? Пианисты, певцы, актеры — в чем изменились? Как зажаривала она при царе Аппассионату, так и сейчас зажаривает, и на революцию ей с высокого дерева наплевать! В чем изменилось все это чириканье и пиликанье? Ну-ка ответьте мне, Аким Димитриевич!</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зачем этому меняться, скажите на милость! Аппассионата и есть Аппассионата. Зачем меняться Аппассионату? Вот если бы Аппассионата прославляла царя или бога, то мы бы ее запретили, как запретили “Жизнь за царя”, хотя вам известно, что это самая чудесная опера из всей нашей русской музыки. А зачем же менять Аппассионату? Совсем не вижу никакой в этом необходимости.</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ак что же это у вас получается, товарищи, — горячился я все более и более. — Получается бесклассовая, надклассовая музыка, что ли? Получается, что для пролетариев — та же самая красота, то же самое мировоззрение, тот же самый жизненный опыт, что и для буржуев? Получается какое-то учение о вечных, непреходящих ценностях? Вот Аппассионата, это же — целая жизнь, целая религия, опыт всего мирочувствия! И оказывается, коммунист “не видит никакой надобности” что-нибудь здесь менять! Аким Димитриевич! Да что же это такое? Где я? На Белморстрое или в духовной академии? На строительстве ОГПУ или в Святейшем Синод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иколай Владимирович! — сопротивлялся Бабаев. — Никогда вы меня не убедите, что музыку надо отменит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нет, нет! — перебивал я. — Вы мне скажите: вы признаете классовые ценности? Ответьте прямо и без обиняков! Признаете?</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хорошо! Я вам отвечу. Только сначала ответьте вы: что, таблица умножения одинакова для пролетариата и буржуазии или разна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Разная! — крикнул я не без наслаждени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Разна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Разна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ак же это? — А так, что если у буржуазии дважды два четыре, то у нас — дважды два — семь, и сколько хотит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ведь это же метафор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Белморстрой — метафор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Белморстрой-то совсем не метафора... — улыбнулся Бабаев. — А вот вы сейчас спрятались в метафор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колько лет нужно строить такой канал в “нормальной” обстановке? Не двадцать ли лет?</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иколай Владимирович, вы увиливаете от прямого ответа. Я у вас спрашиваю: у нас, в СССР, дважды два — четыре или семь? Отвечайте прям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У нас диктатура пролетариат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о есть таблица умножения диктуется политической линией партии? Ну а у вас, что же, надклассовые ценности в музыке и математик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 после этого ваш доклад не есть провокаци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 после этого ваша философия есть марксизм?</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иколай Владимирович! Вы — чистый теоретик. Все ваше построение — исключительно теоретическое. Никогда партия не пойдет на ликвидацию искусств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эпоху нэпа партия не шла на колхозы!</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пришло время, и — пошл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тут тоже, значит, время еще не пришл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ак чего же вы горячитесь раньше времени?</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Вот если вы говорите, что это “раньше времени”, то с такой постановкой вопроса я бы еще согласился. Тогда было бы так: 1) музыка нам нужна как прошлогодний снег; 2) но сейчас мы ее держим у себя по разным соображениям (я думаю, меньше всего эстетическим, а скорее того, политическим). Тогда это было бы понятно; и я бы, вероятно, не возражал, если бы мне разъяснили эти соображения. А то ведь вы утверждаете совершенно категорически: партия </w:t>
      </w:r>
      <w:r>
        <w:rPr>
          <w:rFonts w:eastAsia="Times New Roman Cyr" w:cs="Times New Roman Cyr" w:ascii="Times New Roman Cyr" w:hAnsi="Times New Roman Cyr"/>
          <w:i/>
          <w:iCs/>
          <w:sz w:val="24"/>
          <w:szCs w:val="24"/>
          <w:lang w:val="ru-RU"/>
        </w:rPr>
        <w:t>никогда</w:t>
      </w:r>
      <w:r>
        <w:rPr>
          <w:rFonts w:eastAsia="Times New Roman Cyr" w:cs="Times New Roman Cyr" w:ascii="Times New Roman Cyr" w:hAnsi="Times New Roman Cyr"/>
          <w:sz w:val="24"/>
          <w:szCs w:val="24"/>
          <w:lang w:val="ru-RU"/>
        </w:rPr>
        <w:t xml:space="preserve"> не пойдет на ликвидацию искусства! Против этого я буду возражать всемерно.</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кажите, пожалуйста, Николай Владимирович, ну, какой вам толк от закрытия оперы и прекращения симфонических концертов?</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иллионы золота и миллионы рабочих рук, освобожденных от поставки и потребления искусств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так ли уж это мног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ы, Аким Димитриевич, совершенно меня не понимаете. Да ведь это же вопрос чисто принципиальный. Ну, пусть сбережется ничтожное количество золота и рабсилы, — разве дело в этом? Ведь это же вопрос о социализме и коммунизме вообщ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ут вдруг вступил в разговор Кузнецов.</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вот мне — так думается, что все наши разногласия с Николаем Владимировичем чисто словесные.</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т, нет, ни в каком случае не словесные! — заговорили мы оба: и я, и Бабаев.</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звольте! — продолжал Кузнецов. — Николай Владимирович предлагал оставить более простые и усвояемые музыкальные формы. Но ведь как раз это же самое предлагал и я. Что я предлагал? Я предлагал сократить оркестр, упростить партитуры, ограничить буйство эмоций и так далее. Это и есть то, чего хочет Николай Владимирович.</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это я стал резко возражать:</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т, нет, Владимир Андреевич! Мы с вами не сойдемся... Конечно, в деталях мы очень совпадаем... Это — ясно. Однако вы стоите за сохранение самого принципа искусства, я же его отрицаю с полной решительностью.</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танцы-то, марши-то вы признает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олько не в качестве искусства! Вы помните: музыка не должна выходить за пределы наших обычных деревенских методов. ..</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ведь это же смешно! — опять заговорил Бабаев. — Ведь это же невозможно! В СССР, и — вдруг деревенская музыка!</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совершенно не понимаю, что тут смешного. Почему вчерашний деревенский житель может становиться сегодня выдвиженцем, а завтра директором треста, и это вам не смешно, а если будет деревенская музыка, то этого вы не хотите?</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потому, что если мой деревенский парень стал директором треста, то это не потому, что он заведет в тресте деревенщину, а потому, что он воспринял техническую культуру (а она совсем не деревенская!) и может в ней быть хозяином. Вот и все. Тут не в тресте деревенщина заводится, а сама деревенщина становится высококачественной технической культурой!</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я, Аким Димитриевич, — возразил я, — совсем ничего не говорю о технической культуре. Техническая культура, конечно, должна из деревенской становиться городской. Я говорю о самом человеке и об его непосредственном отношении к жизни. Деревенское отношение к жизни есть отношение более непосредственное и более здоровое. А так как музыка есть показатель именно жизнеотношения, то и музыка должна быть у нас вполне деревенской.</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а разрешите вас спросить, — упрямился Бабаев. — Что более просто и непосредственно, — ремесло или машинный труд?</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ашинный труд! — язвительно крикнул я, догадываясь об его аргумент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о есть как же это машинный труд? — с недоумением и разочарованием спросил Бабаев.</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по-вашему, ремесло?</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онечно, ремесло! И если ремесло более здорово и непосредственно, тогда вы должны вернуть нас к натуральному хозяйству?</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онечно! Так оно и было бы, если бы я считал ремесло за более непосредственное занятие. Ну а позвольте теперь вас спросить: вы, считающий, что ремесло есть более живой и непосредственный труд, вы-то, что же, социализм мыслите как натуральное хозяйство? Да? Ведь социализм же должен уничтожить всякую неестественность в человеческом труде? Да? Не правда ли?</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считаю, — нетвердо заговорил Бабаев, — что ремесло, конечно, есть самая здоровая форма труда... Да и Маркс так считает... И с наступлением социализма это ремесло... То есть, я хочу сказать, машинный труд рабочего обезвредится ...</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еликолепно. Наступит опять новая эра ремесл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 то, чтобы ремесл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тогда — какая же эра? Все тех же машин?</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если хотите, ремесла, так сказат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еревенщины?</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зачем же деревенщины?</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а чего ж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амой широкой, самой грандиозной индустри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зачем вам индустри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Зачем индустри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Я спрашиваю: зачем вам индустри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вас не понимаю.</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Зачем вам индустрия, если будет все, что надо человек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ведь должен же быть прогресс?</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акой прогресс?</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прогресс! Самый обыкновенный, человеческий прогресс! Должен же он быть в человечеств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социалистическо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о всяко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социалистическом — не может и не должен быт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огресс не должен быт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кажите: что движет прогрессо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лассовая борьб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а если классов не будет? — прижимал я к стене потерявшегося Бабаева.</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w:t>
      </w: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sz w:val="24"/>
          <w:szCs w:val="24"/>
          <w:lang w:val="ru-RU"/>
        </w:rPr>
        <w:t>как “не будет”? Классы будут...</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правильно. После 1937 года классов не будет.</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х, вы об этом?</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о есть как об “этом”? О чем об “этом”? Мы сейчас говорим об уничтожении классов и классовой борьбы И я спрашиваю вот, после 1937 года, когда классы перестанут существовать и, следовательно, никакой и борьбы классов не будет, сможет ли общество прогрессировать или нет?</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онечно, сможет!</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Без классовой борьбы.</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ак вам сказать... Да! Без классовой борьбы.</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Значит, классовая борьба не единственный двигатель истори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 единственный...</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Значит, по Марксу, не просто экономика лежит в основе истори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иколай Владимирович! Мы с вами сейчас совершенно не на тему. Речь идет о том, уничтожать музыку или нет. А вы почему-то заговорили о борьбе классов и о прогрессе...</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звините, дорогой Аким Димитриевич! — поспешил я с разъяснениями — Извините! Это — совершенно на тему! Вы были против “деревенщины” и вы требуете индустриального прогресса для будущего. Но вы же как раз стоите за ремесло и считаете машинный труд неестественным для человека. Я вот и не знаю, что же вы, собственно говоря, утверждаете. Если вы признаете машину, и отрицаете “деревенщину” и ремесло, да к тому же считаете обязательным прогресс, тогда у вас останется и музыка (поскольку она возникла в качестве самостоятельного искусства как раз в век машинного производства), но тогда — побоку марксизм (вечная всеобщая классовая борьба) и, значит, социализм. Если же вы оставляете для будущего ваше “здоровое” и “непосредственное” ремесло и ограничиваете работу только соображениями непосредственной жизненной пользы, тогда у вас деревенская музыка, никакого прогресса, и, возможно, социализм (хотя будет ли марксизм, — не знаю).</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то все дебри, уважаемый Николай Владимирович! — не хотел дальше спорить Бабаев — Это все — ученые дебри, которые только уводят нас от нашей темы. Мы никак не можем договориться с вами о музыке, а вы сразу наставили вопросов и о классовой борьбе, и о прогрессе, и о будущем социализма! Всего мы с вами не решим в один вечер!</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что ж, Аким Димитриевич! — сказал я, принимая более равнодушный тон — Если не хотите, — можно и отложит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т, я очень хочу, очень хочу! — возразил тот. — Но нельзя же обо всем сраз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Ладно! — смирился я — Давайте ближе к музыке...</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если ближе к музыке, — заговорил Кузнецов, — то никто из вас не коснулся конкретных музыкальных произведений так, как это сделал 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таки кроме моих — совершенно конкретных и простых предложений — ничего вы не придумали. И если вы что-нибудь захотите представить в смысле музыкальной реформы, вам придется слушать мен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мне, Владимир Андреевич, совершенно не придется слушать вас, — со смехом возразил я—Я продолжаю коренным образом с вами расходитьс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в чем же, в чем же? — недоумевал тот.</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вам скажу откровенно, Владимир Андреевич. Ваша позиция как-то отдает реакцией... Вы что-то хотите задержать, не пускать, придерживать. Я, правда, поступаю гораздо радикальнее вас, но мою идеологию трудно назвать реакционной.  Во всяком случае, она более революционная, чем реакционная.   Я никого и ничего не придерживаю. Я прямо рублю топором, и—баста! Так рассуждает только революция!</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едставьте вы себе! — заговорил вдруг Бабаев — Неожиданно для самого себя я должен с вами согласитьс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как же это? — спросил я</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от представьте вы себе! — отвечал он—Я вполне поддерживаю Владимира Андреевича в его защите самого принципа искусства, но я вполне согласен с вами, что в его взглядах есть что-то реакционно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 рассмеялис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Бедный я человек! — сказал Кузнецов — Сначала Николай Владимирович упрекал меня в том, что я слишком многих композиторов отменил, то есть слишком революционно вел себя, а теперь, оказывается, попал в реакционеры.</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акова, дражайший Владимир Андреевич, судьба всякого, сидящего между двумя стульями, — наставительно заметил я</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ереходная эпоха вся сидит между двумя стульями, — не без основания ответил тот — Но только знаете что? Время идет, а у нас еще впереди сообщение Акима Димитриевича. Не заслушать ли нам Акима Димитриевича? А то ведь завтра вставать.</w:t>
      </w:r>
    </w:p>
    <w:p>
      <w:pPr>
        <w:pStyle w:val="Normal"/>
        <w:ind w:firstLine="284"/>
        <w:jc w:val="both"/>
        <w:rPr/>
      </w:pPr>
      <w:r>
        <w:rPr>
          <w:rFonts w:eastAsia="Times New Roman Cyr" w:cs="Times New Roman Cyr" w:ascii="Times New Roman Cyr" w:hAnsi="Times New Roman Cyr"/>
          <w:sz w:val="24"/>
          <w:szCs w:val="24"/>
          <w:lang w:val="ru-RU"/>
        </w:rPr>
        <w:t>Я поддержал Кузнецова. Действительно наша беседа грозила затянуться надолг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ое сообщение будет не очень продолжительным, — сказал Бабаев, — так что если хотите обсуждать доклад Николая Владимировича, то времени вполне хватит.</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т уж, давайте заслушаем Акима Димитриевича. — А то мы рискуем просидеть тут целую ноч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что ж! Давайте! — согласился Бабаев. И тотчас же приступил к своему сообщению.</w:t>
      </w:r>
    </w:p>
    <w:p>
      <w:pPr>
        <w:pStyle w:val="Normal"/>
        <w:ind w:firstLine="284"/>
        <w:jc w:val="both"/>
        <w:rPr/>
      </w:pPr>
      <w:r>
        <w:rPr>
          <w:rFonts w:eastAsia="Times New Roman Cyr" w:cs="Times New Roman Cyr" w:ascii="Times New Roman Cyr" w:hAnsi="Times New Roman Cyr"/>
          <w:b/>
          <w:bCs/>
          <w:i/>
          <w:iCs/>
          <w:sz w:val="24"/>
          <w:szCs w:val="24"/>
          <w:lang w:val="ru-RU"/>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не придется, — сказал он, — несколько отступить от того намерения, которое я имел раньше, для соблюдения единства нашей беседы. Я буду говорить так, чтобы мое сообщение прямо вошло в непосредственный контекст нашего разговора. Поэтому я не буду ни строить свою собственную теорию и систему, ни давать какие-нибудь специальные музыкальные рецепты. Я буду все время говорить как бы по поводу того, что здесь мы сейчас слышали.</w:t>
      </w:r>
    </w:p>
    <w:p>
      <w:pPr>
        <w:pStyle w:val="Normal"/>
        <w:ind w:firstLine="284"/>
        <w:jc w:val="both"/>
        <w:rPr/>
      </w:pPr>
      <w:r>
        <w:rPr>
          <w:rFonts w:eastAsia="Times New Roman Cyr" w:cs="Times New Roman Cyr" w:ascii="Times New Roman Cyr" w:hAnsi="Times New Roman Cyr"/>
          <w:sz w:val="24"/>
          <w:szCs w:val="24"/>
          <w:lang w:val="ru-RU"/>
        </w:rPr>
        <w:t>Хочется мне, прежде всего, начать с того, что Николай Владимирович назвал “чистой логикой”. Пусть не обидится уважаемый Николай Владимирович (а я знаю, что он не обидится, — поэтому и осмеливаюсь это при нем говорить): я утверждаю, что всякая такая чистая логика нам, коммунистам, всегда как-то — не то, чтобы враждебна, а, я бы сказал, чужда. И это вовсе не потому, что она неправильна и содержит в себе ошибки, и вовсе не потому, что любой философствующий мещанин может нас забить своей логикой. Вот, кстати, в рассуждениях Николая Владимировича об упразднении музыки, вероятно, вовсе нет никакой логической ошибки, и при всем том — вся концепция его совершенно для нас неприемлема. Что же касается логического превосходства над нами разных знатоков и спецов, то мы, как вы знаете, относимся к этому довольно беззаботно и рассуждаем так: пусть будет у вас чистая логика, а у нас пусть будет реальная власть. Мы охотно отдаем буржуазии пальму первенства в чистой логике, и у нас, бесспорно, есть много вещей, которыми приходится дорожить несравненно больше, чем логикой.</w:t>
      </w:r>
    </w:p>
    <w:p>
      <w:pPr>
        <w:pStyle w:val="Normal"/>
        <w:ind w:firstLine="284"/>
        <w:jc w:val="both"/>
        <w:rPr/>
      </w:pPr>
      <w:r>
        <w:rPr>
          <w:rFonts w:eastAsia="Times New Roman Cyr" w:cs="Times New Roman Cyr" w:ascii="Times New Roman Cyr" w:hAnsi="Times New Roman Cyr"/>
          <w:sz w:val="24"/>
          <w:szCs w:val="24"/>
          <w:lang w:val="ru-RU"/>
        </w:rPr>
        <w:t>Вы знаете, как Ленин высоко ставил теорию. По его учению, никакая революция была бы невозможна без соответствующей теории. Однако роскошь теоретической мысли, конечно, далеко не свойственна всем нам. Я не ошибусь, если скажу, что она свойственна, главным образом, нашим вождям. На то они и вожди. Вся же прочая партийная масса и весь народ, ведомый этой партией, вовсе не обязаны размышлять с такой же ясностью, какая свойственна вождям. И тем не менее за эти 15 лет партия, коммунизм в стране — только укреплялись. В чем же дело? Ясно, что дело не в мышлении, не в логике. Я скажу больше. Даже марксизм, если его брать как теорию, вовсе не есть наше учение, и никому он не поможет. Меньшевики ведь тоже марксисты. Дело в том, что для нас нет раздельной теории и практики, и нет у нас самого разделения на логику и жизнь.</w:t>
      </w:r>
    </w:p>
    <w:p>
      <w:pPr>
        <w:pStyle w:val="Normal"/>
        <w:ind w:firstLine="284"/>
        <w:jc w:val="both"/>
        <w:rPr/>
      </w:pPr>
      <w:r>
        <w:rPr>
          <w:rFonts w:eastAsia="Times New Roman Cyr" w:cs="Times New Roman Cyr" w:ascii="Times New Roman Cyr" w:hAnsi="Times New Roman Cyr"/>
          <w:sz w:val="24"/>
          <w:szCs w:val="24"/>
          <w:lang w:val="ru-RU"/>
        </w:rPr>
        <w:t>Отсюда, однако, вытекают совершенно оригинальные выводы. Мы руководствуемся не теорией, хотя бы даже трижды марксистской, и не практикой, хотя бы даже трижды революционной. Мы руководствуемся тем конкретнейшим преломлением и объединением того и другого, и притом объединением в данный момент, в настоящую минуту, которое именуется ВКП(б) и реально функционирует через ее ЦК. Никакой логикой, никакими чисто жизненными наблюдениями вы за этим не угонитесь; и ни в какие логические формулы вы это не вместите. Тут действует какое-то чутье, классовое чутье, нюх. Ну, выражаясь вашим языком, тут действует какая-то глубинная интуиция жизни. И вот это-то подсознательное, а часто и совсем бессознательное, что-то чревное, чисто инстинктивное начало, оно и совершает чудеса вот уже 15 лет!</w:t>
      </w:r>
    </w:p>
    <w:p>
      <w:pPr>
        <w:pStyle w:val="Normal"/>
        <w:ind w:firstLine="284"/>
        <w:jc w:val="both"/>
        <w:rPr/>
      </w:pPr>
      <w:r>
        <w:rPr>
          <w:rFonts w:eastAsia="Times New Roman Cyr" w:cs="Times New Roman Cyr" w:ascii="Times New Roman Cyr" w:hAnsi="Times New Roman Cyr"/>
          <w:sz w:val="24"/>
          <w:szCs w:val="24"/>
          <w:lang w:val="ru-RU"/>
        </w:rPr>
        <w:t>Кто учит молодого котенка, никогда не видевшего ни мышей, ни их ловли, так ловко, так изящно, так гениально ловить этих самых мышей? Кто учит молодого бобра, появившегося на свет весною, осенью уже строить себе великолепное и сложнейшее жилище на зиму, в то время как он еще ни одного такого жилища не успел увидеть и не видел, как строят его другие бобры? Кто учит пчел их строительной механике и кто заставляет их убивать трутней как раз тогда, когда они становятся бесполезными? Конечно, если задуматься, то можно дать очень сложную и глубокую теорию охоты на мышей, дать архитектурный план жилища бобра и так далее. Какая-то теория жизни, несомненно, заложена, и логический анализ может ее распознать. Но разве дело в теории? Разве кошка, бобры, пчелы и весь животный мир обучаются, в школах и университетах?</w:t>
      </w:r>
    </w:p>
    <w:p>
      <w:pPr>
        <w:pStyle w:val="Normal"/>
        <w:ind w:firstLine="284"/>
        <w:jc w:val="both"/>
        <w:rPr/>
      </w:pPr>
      <w:r>
        <w:rPr>
          <w:rFonts w:eastAsia="Times New Roman Cyr" w:cs="Times New Roman Cyr" w:ascii="Times New Roman Cyr" w:hAnsi="Times New Roman Cyr"/>
          <w:sz w:val="24"/>
          <w:szCs w:val="24"/>
          <w:lang w:val="ru-RU"/>
        </w:rPr>
        <w:t>Вот такой же, но только не животный, не биологический, а чисто социальный инстинкт руководит и нами. Мы реже всего мыслим и поступаем по умозаключениям. Мы поступаем так или иначе — часто по совершенно неопределенным мотивам, а выходит — небывалая революция и решительный подступ к коммунизму. Смотрите, как мы оцениваем людей. Нам достаточно только взглянуть в лицо человека, и — мы уже знаем, что это наш враг. Он совершенно ничего не делает против нас, и даже совсем не высказывается против нас. Но — посмотревши иной раз ему в глаза, мы сразу начинаем чувствовать в нем своего самого отъявленного, самого злого и лютого врага. Вы посмотрите, как мы изолируем вредные элементы. Иной и мало причинивший зла Советскому государству получает от нас острое и эффективное воздействие. Другой — явный вредитель и контрреволюционер — остается на свободе, и мы находим нужным терпеть его вредительство. За одно и то же преступление в одном году мы расстреливаем, в другом — подвергаем только изоляции, в третьем — не находим нужным производить даже обыск. Обыватель говорит: хаос, неразбериха, жестокая и слепая случайность, кавардак! Но скажите, пожалуйста, где же это было, чтобы от хаоса укреплялась власть, чтобы неразбериха содействовала строительству, чтобы чистая и слепая случайность приводила к таким баснословным международным победам?</w:t>
      </w:r>
    </w:p>
    <w:p>
      <w:pPr>
        <w:pStyle w:val="Normal"/>
        <w:ind w:firstLine="284"/>
        <w:jc w:val="both"/>
        <w:rPr/>
      </w:pPr>
      <w:r>
        <w:rPr>
          <w:rFonts w:eastAsia="Times New Roman Cyr" w:cs="Times New Roman Cyr" w:ascii="Times New Roman Cyr" w:hAnsi="Times New Roman Cyr"/>
          <w:sz w:val="24"/>
          <w:szCs w:val="24"/>
          <w:lang w:val="ru-RU"/>
        </w:rPr>
        <w:t>Вы говорите: хаос, суматоха, а мы вам отвечаем: 15 лет социалистических побед! Вы говорите: слепая случайность, а мы вам отвечаем: Белморстрой! Если фактически советская власть за 15 лет только укреплялась, то это значит, что вся наша политика есть не хаос и бедлам, не самодурство и причудливый деспотизм, но основана на правильном и гениальном чутье.</w:t>
      </w:r>
    </w:p>
    <w:p>
      <w:pPr>
        <w:pStyle w:val="Normal"/>
        <w:ind w:firstLine="284"/>
        <w:jc w:val="both"/>
        <w:rPr/>
      </w:pPr>
      <w:r>
        <w:rPr>
          <w:rFonts w:eastAsia="Times New Roman Cyr" w:cs="Times New Roman Cyr" w:ascii="Times New Roman Cyr" w:hAnsi="Times New Roman Cyr"/>
          <w:sz w:val="24"/>
          <w:szCs w:val="24"/>
          <w:lang w:val="ru-RU"/>
        </w:rPr>
        <w:t>Если теперь подойти с такой точки зрения к интересующему нас вопросу, то, как бы Николай Владимирович нас ни уверял, какие бы сногсшибательные аргументы ни приводил, какую бы чистую и жизненную логику ни мобилизовывал, но я могу сказать только одно: партия не пойдет и, вероятно, никогда не пойдет на уничтожение музыкального искусства! Пусть ваша логика непобедима, пусть мы не сумеем вам возразить ни единого слова, но наш коммунистический инстинкт нам твердо говорит: музыка не может быть ликвидирована! Не может, и — крышка! И настолько это нам ясно, настолько очевидно, что даже не хочется и доказывать этого. Тут-то и становится понятным, как излишни все доказательства. Доказывает тот, кто сам плохо убежден. Убежденный же и верящий в свое дело — не нуждается ни в каких и доказательствах. Вот, товарищи, разгадка нашего свободного отношения к логике, к мысли, к науке, того отношения, которое весь так называемый “цивилизованный” мир считает легкомысленным и даже варварским. Это не варварство, а это — вера в социализм, надежда на социализм и любовь к социализму. Мы твердо знаем, что теория у нас есть, стоит только задуматься. Но нам некогда задуматься, да для этого необязательно каждой старухе заниматься чистой логикой.</w:t>
      </w:r>
    </w:p>
    <w:p>
      <w:pPr>
        <w:pStyle w:val="Normal"/>
        <w:ind w:firstLine="284"/>
        <w:jc w:val="both"/>
        <w:rPr/>
      </w:pPr>
      <w:r>
        <w:rPr>
          <w:rFonts w:eastAsia="Times New Roman Cyr" w:cs="Times New Roman Cyr" w:ascii="Times New Roman Cyr" w:hAnsi="Times New Roman Cyr"/>
          <w:sz w:val="24"/>
          <w:szCs w:val="24"/>
          <w:lang w:val="ru-RU"/>
        </w:rPr>
        <w:t>Разумеется, даже я, если бы стал размышлять о теории социалистической музыки, мог бы привести те или иные аргументы. Но ни один из этих аргументов и не все они, взятые вместе, не способны ни на одно мгновение заменить нашего классового чутья и классового инстинкта. Ну, например, я бы мог сказать, что уничтожение музыки нам невыгодно уже по одному тому, что, входя в семью так называемых культурных народов Европы и Америки, мы должны соблюдать хотя бы некоторые “культурные” обычаи, чтобы нас не считали на каждом шагу азиатами и африканцами. Но — разве это аргумент? Ведь не помешало же это нам снести почти все церкви в Москве, в “златоглавой” Москве с ее “сорока сороками”? Вы думаете, за это нас не считают варварами? Да! Классовый инстинкт нам твердо указал: там это можно, а вот здесь нельзя. Храм Христа Спасителя можно снести, а вот запретить исполнение Бетховена или Шопена — нельзя! Вы, Николай Владимирович, возмущались тут, что старым коммунистам не дают особняков, а Ермоловой подарили. Да! Классовый нюх нам повелительно предписывает — коммунистам не дарить особняков, а Ермоловой — дарить. Мы знаем (что же, вы думаете, правительство не знает?), что старый подпольщик-коммунист делал всю жизнь революцию, а “солистка его величества” своим чириканьем всю жизнь тешила царей и всяких господ. Да! Мы это знаем! И—мы считаем нужным в день юбилея преподносить старому коммунисту только одну пенсию в 300 рублей, а всю жизнь прочирикавшей певице — особняк, автомобиль и сто тысяч рублей чистоганом!</w:t>
      </w:r>
    </w:p>
    <w:p>
      <w:pPr>
        <w:pStyle w:val="Normal"/>
        <w:ind w:firstLine="284"/>
        <w:jc w:val="both"/>
        <w:rPr/>
      </w:pPr>
      <w:r>
        <w:rPr>
          <w:rFonts w:eastAsia="Times New Roman Cyr" w:cs="Times New Roman Cyr" w:ascii="Times New Roman Cyr" w:hAnsi="Times New Roman Cyr"/>
          <w:sz w:val="24"/>
          <w:szCs w:val="24"/>
          <w:lang w:val="ru-RU"/>
        </w:rPr>
        <w:t>Я с вами вполне соглашаюсь, Николай Владимирович, что музыка основана на утончении субъекта, что она есть эманация протестантско-капиталистического духа, что она отвлекает население от социалистических забот и так далее и так далее. Могу сказать, что, кажется, ни один ваш тезис не встретил с моей стороны никакого возражения, и под всей вашей логикой я готов подписаться. Музыка — абсолютный антипод производства, музыка — субъективна, производство — объективно, музыка — созерцание, производство—действие, музыка уносит в небеса и в бесконечность, производство приковывает к земле и к реальному труду. И следовательно? И следовательно—будем играть протестантского Баха и Бетховена, капиталистического Шопена и Листа, изломанно-интеллигентского Чайковского и Скрябина! По-вашему, это — противоречие; а по-нашему, это — жизнь. И вы остаетесь с чистой логикой, но без власти, а мы без логики, но с небывалой в мире, наводящей ужас на весь мир властью и могуществом. У вас критерий — логическая последовательность, а у нас критерий — генеральная линия ЦК партии. Может быть, мы завтра запретим музыку и театр и сошлем Ермолову и Нежданову в лагерь за эксплуатацию трудящихся. Но сегодня, сегодня мы им дарим особняки и ордена Трудового Красного Знамени. Таково требование нашего инстинкта, и—такова воля Центрального Комитет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олько это я и хотел сказать, чтобы внести наш современный партийный корректив в эту область музыкальной эстетики. Но сейчас, поскольку оба вы коснулись и вопросов технических, я, пожалуй, тоже коснусь этих вопросов, чтобы мое сообщение не оказалось чересчур общим и чтобы я высказался здесь не только как коммунист, но и как музыкант.</w:t>
      </w:r>
    </w:p>
    <w:p>
      <w:pPr>
        <w:pStyle w:val="Normal"/>
        <w:ind w:firstLine="284"/>
        <w:jc w:val="both"/>
        <w:rPr/>
      </w:pPr>
      <w:r>
        <w:rPr>
          <w:rFonts w:eastAsia="Times New Roman Cyr" w:cs="Times New Roman Cyr" w:ascii="Times New Roman Cyr" w:hAnsi="Times New Roman Cyr"/>
          <w:sz w:val="24"/>
          <w:szCs w:val="24"/>
          <w:lang w:val="ru-RU"/>
        </w:rPr>
        <w:t xml:space="preserve">Я хочу высказать вот какое положение. Музыка эволюционирует, как и все на свете. Поскольку мы исповедуем, что мир идет к социализму, необходимо уже </w:t>
      </w:r>
      <w:r>
        <w:rPr>
          <w:sz w:val="24"/>
          <w:szCs w:val="24"/>
          <w:lang w:val="en-US"/>
        </w:rPr>
        <w:t>apriori</w:t>
      </w:r>
      <w:r>
        <w:rPr>
          <w:rFonts w:eastAsia="Times New Roman Cyr" w:cs="Times New Roman Cyr" w:ascii="Times New Roman Cyr" w:hAnsi="Times New Roman Cyr"/>
          <w:sz w:val="24"/>
          <w:szCs w:val="24"/>
          <w:lang w:val="ru-RU"/>
        </w:rPr>
        <w:t xml:space="preserve"> констатировать, что музыка тоже, тоже идет к социализму. Нельзя в эпоху расцвета рабства делать буржуазную революцию, а в эпоху расцвета буржуазии — создавать пролетарское общество. Если вы освободили бы раба на Древнем Востоке, он все равно опять вернулся бы в свое рабство. Так и в музыке. Есть ли в нашей музыке что-нибудь такое, что позволяет надеяться на сознательную революционность в ней, или здесь такая кульминация буржуазии, что бесполезно и мечтать о пролетарской диктатуре в музыке?</w:t>
      </w:r>
    </w:p>
    <w:p>
      <w:pPr>
        <w:pStyle w:val="Normal"/>
        <w:ind w:firstLine="284"/>
        <w:jc w:val="both"/>
        <w:rPr/>
      </w:pPr>
      <w:r>
        <w:rPr>
          <w:rFonts w:eastAsia="Times New Roman Cyr" w:cs="Times New Roman Cyr" w:ascii="Times New Roman Cyr" w:hAnsi="Times New Roman Cyr"/>
          <w:sz w:val="24"/>
          <w:szCs w:val="24"/>
          <w:lang w:val="ru-RU"/>
        </w:rPr>
        <w:t>Я утверждаю, что, хотя вся европейская музыка есть порождение капитализма, все же есть в ней определенная магистраль, которая неуклонно и верно ведет от буржуазного мышления к пролетарскому, и что недалек тот день, когда у нас появится музыка, которую мы с легким сердцем назовем действительно нашей, пролетарской. Это, Владимир Андреевич, не будет толстовское опрощенство, к которому вы призываете; и это не будет формально-логический, — прости меня, — полицейский запрет, о котором мечтаете вы, Николай Владимирович. Это будет вполне закономерная, вполне естественная эволюция музыкального искусства при максимальном использовании всех технических и художественных возможностей буржуазной музыки, но только без ее эксплуататорски-индивидуалистического смысл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усть кончает! — с усмешкой сказал Кузнецов — Прения пото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Уклонистское врастание кулака в социализм! — не унимался я</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иколай Владимирович! — без обиды заговорил Бабаев. — Я все разъясню. Дайте мне кончит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ончать вы — кончайте, — ершился я, — а только это соглашательство.</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пусть, — сказал тот. — Согласен! Итак, я продолжаю. — Магистраль, о которой я говорю, есть внеэмоциональная, чисто вещественная моторика. Что такое пролетариат? Это, прежде всего, действие, движение, моторизм. Во-вторых, это не внутрисубъективная, а внешневещественная моторика. Освобождая музыку от эмоционального, идейного и вообще внутрисубъективного груза и балласта, мы, не лишая музыки технической сложности и художественной глубины, несомненно, приближаем ее к нашему пролетарскому сознанию. И эту вещественно-моторную магистраль мы можем проследить на всей истории европейской музыки, подобно тому, как прослеживаем нарастание освободительных идей на протяжении двух или трех веков в совершенно чуждой нам капиталистической культуре.</w:t>
      </w:r>
    </w:p>
    <w:p>
      <w:pPr>
        <w:pStyle w:val="Normal"/>
        <w:ind w:firstLine="284"/>
        <w:jc w:val="both"/>
        <w:rPr/>
      </w:pPr>
      <w:r>
        <w:rPr>
          <w:rFonts w:eastAsia="Times New Roman Cyr" w:cs="Times New Roman Cyr" w:ascii="Times New Roman Cyr" w:hAnsi="Times New Roman Cyr"/>
          <w:sz w:val="24"/>
          <w:szCs w:val="24"/>
          <w:lang w:val="ru-RU"/>
        </w:rPr>
        <w:t>Баховская фуга есть уже моторная структура. Но она забронирована в хрупкую рассудочную сталь. Бах — это метафизическое барокко, рационализм Лейбница, это — протестантское богословие на почве картезианства. Но уже Бетховен пишет фуги гораздо более дифференцированные и ажурные. Вместо рационально и целесообразно оформленной, деловой воли Баховской фуги он дает, например, фугу в фортепьянной сонате ор. 106, которая несет в себе уже не бароккальную, а чисто романтическую взаимопронизанность мысли и воли. Это такая воля, которая прошла не через метафизику Лейбница, но через наукоучение Фихте, через гегелевскую логику абсолютного духа. Другая фуга—из сонаты ор. 110— та самая, которую у нас никто не умеет исполнять, это — фуга спокойной, замечательно выдержанной мысли, как и вся соната. Во всей сонате разлита какая-то усталая тишина с тенденцией к просветлению. В фуге этой сонаты нет нетерпения, нет поспешности волеизъявления, как часто в фугах. Это — методика, но без рационализма, и глубина — без надрывности, как и самый конец сонаты — не субъективная воспаленность, но завершенность объективного мира в себе.</w:t>
      </w:r>
    </w:p>
    <w:p>
      <w:pPr>
        <w:pStyle w:val="Normal"/>
        <w:ind w:firstLine="284"/>
        <w:jc w:val="both"/>
        <w:rPr/>
      </w:pPr>
      <w:r>
        <w:rPr>
          <w:rFonts w:eastAsia="Times New Roman Cyr" w:cs="Times New Roman Cyr" w:ascii="Times New Roman Cyr" w:hAnsi="Times New Roman Cyr"/>
          <w:sz w:val="24"/>
          <w:szCs w:val="24"/>
          <w:lang w:val="ru-RU"/>
        </w:rPr>
        <w:t>Лист — в общем тоже моторный гений. Однако и у него моторность слишком осложнена идейным соображением. Это — моторность мощной и красивой демонической личности. Французы убили этот красивый демонизм. Что такое Дебюсси? Это — как не раз говорил Николай Владимирович, — умирающая чувственность. Что такое Равель? Это хрупкая и субтильно-изысканная эффектность. “Вечер в Гренаде” или оркестровое “Море” Дебюсси, это — красивое умирание телесных ощущений. “Павана” и “Alborado del graciozo”</w:t>
      </w:r>
      <w:r>
        <w:rPr>
          <w:rStyle w:val="FootnoteCharacters"/>
          <w:rStyle w:val="FootnoteAnchor"/>
          <w:rFonts w:eastAsia="Times New Roman Cyr" w:cs="Times New Roman Cyr" w:ascii="Times New Roman Cyr" w:hAnsi="Times New Roman Cyr"/>
          <w:sz w:val="24"/>
          <w:szCs w:val="24"/>
          <w:lang w:val="ru-RU"/>
        </w:rPr>
        <w:footnoteReference w:id="4"/>
      </w:r>
      <w:r>
        <w:rPr>
          <w:rFonts w:eastAsia="Times New Roman Cyr" w:cs="Times New Roman Cyr" w:ascii="Times New Roman Cyr" w:hAnsi="Times New Roman Cyr"/>
          <w:sz w:val="24"/>
          <w:szCs w:val="24"/>
          <w:lang w:val="ru-RU"/>
        </w:rPr>
        <w:t xml:space="preserve"> — изящная изобразительность, под которой кроется гнилой субъект, не верящий ни в какие объективные ценности.</w:t>
      </w:r>
    </w:p>
    <w:p>
      <w:pPr>
        <w:pStyle w:val="Normal"/>
        <w:ind w:firstLine="284"/>
        <w:jc w:val="both"/>
        <w:rPr/>
      </w:pPr>
      <w:r>
        <w:rPr>
          <w:rFonts w:eastAsia="Times New Roman Cyr" w:cs="Times New Roman Cyr" w:ascii="Times New Roman Cyr" w:hAnsi="Times New Roman Cyr"/>
          <w:sz w:val="24"/>
          <w:szCs w:val="24"/>
          <w:lang w:val="ru-RU"/>
        </w:rPr>
        <w:t>Скрябин преодолел Шопена и Дебюсси моторизмом своих мистических интуиции. Но его моторность, уже разбитая на мельчайшие куски, уже превратившая всякое оформленное движение в хаотическое смятение, все еще очень осмысленна. Она — не самоцель. Она — только метод вскрытия мистериальных глубин духа. И вот — только Прокофьев дает опыт чистой моторности как таковой — в ее максимально дифференцированной и анархичной структуре, но в то же время и в ее полной свободе от всякой идейности, от проблем личности и бытия, от чувства и эмоций, в ее абсолютной автономности от всего постороннего.</w:t>
      </w:r>
    </w:p>
    <w:p>
      <w:pPr>
        <w:pStyle w:val="Normal"/>
        <w:ind w:firstLine="284"/>
        <w:jc w:val="both"/>
        <w:rPr/>
      </w:pPr>
      <w:r>
        <w:rPr>
          <w:rFonts w:eastAsia="Times New Roman Cyr" w:cs="Times New Roman Cyr" w:ascii="Times New Roman Cyr" w:hAnsi="Times New Roman Cyr"/>
          <w:sz w:val="24"/>
          <w:szCs w:val="24"/>
          <w:lang w:val="ru-RU"/>
        </w:rPr>
        <w:t>И Скрябин, и Прокофьев, оба — порождение культуры, ощущений, изолированных от внутренней субстанции. Это, как говорили раньше позитивисты, “психология без души”. Бах, это — рассуждение; Бетховен, это — культура цельной личности, самодеятельной субстанции субъекта в его субстанциальной основе. Лист уже готов перелиться в ощутительную эффектность. Вагнер с своим “Тристаном” уже дает не цельность чувств, но дробность ощущений. Ощущения — хаотичны, сыпучи, текучи; они — как бы внеличны, их теплота — импрессионистична, их идейное содержание — анархизм. Французский импрессионизм Дебюсси и Равеля есть женское окончание мужественной эпохи романтизма. Скрябин хочет утвердиться в этой мистике ощущений, как Бетховен утверждался в идейных судьбах цельной личности, переходя от рассуждений Баха и складного, уютного сентиментализма Моцарта к своему волевому и разумному охвату. Скрябин хочет найти свою личность в хаосе анархических ощущений. Поэтому он шире и сложнее французов, а Шопен для него только исходный пункт эмоционального самоуглубления. Поэтому Скрябин — мистик. Его ощущения настолько же мистичны, насколько и анархичны. Он хотел быть Вагнером — это не на основе мужественной стихии романтизма, а на основе женской анархичности позднего импрессионизма. Его формы — расплывчаты, насыщенны, перегружены, они полны чувств, эмоций, аффектов и всякого мистического сумбура. Он захлебывается от грандиозности задач; и этот мелкий субъект, весь и сплошь состоящий из мелких, субтильных ощущений, строит из себя целый космос, мучается родами новой вселенной. “Я хочу взять мир как женщину”, — говорил Скрябин.</w:t>
      </w:r>
    </w:p>
    <w:p>
      <w:pPr>
        <w:pStyle w:val="Normal"/>
        <w:ind w:firstLine="284"/>
        <w:jc w:val="both"/>
        <w:rPr/>
      </w:pPr>
      <w:r>
        <w:rPr>
          <w:rFonts w:eastAsia="Times New Roman Cyr" w:cs="Times New Roman Cyr" w:ascii="Times New Roman Cyr" w:hAnsi="Times New Roman Cyr"/>
          <w:sz w:val="24"/>
          <w:szCs w:val="24"/>
          <w:lang w:val="ru-RU"/>
        </w:rPr>
        <w:t>Прокофьев — культура тех же субтильных и анархичных ощущений. Но он не ставит цельноличностных задач на основе этих ощущений. Скрябин в царстве этих ощущений строит новый космос, нового человека и новое Божество. Прокофьев ничего не строит в царстве этих ощущений. Мир разорванных ощущений, лишенных единства разума, единства чувств, лишенных единой целеустремленной воли, предстает во всей своей вещественной объективности и оголенности. Мир Прокофьева — объективно веществен, в то время как скрябинский мир — субъективно перенасыщен и воодушевлен исканием интимных самоуглублений. Прокофьев лишен всякой мистики. У Скрябина тенденция к грандиозности все время только возрастала; и проживи он еще год или два, мы имели бы не только “Предварительное Действие” все целиком, но, может быть, и самою Мистерию. В противоположность этому, Прокофьев — миниатюрист. Его формы очень мелкие, рассыпчатые, хотя в то же время четкие, резкие, острые, броские. В них нет ничего тягуче-алогического, уходяще-мистического. Это вещественный и объективный сумбур бытия, чрезмерно проецированная роспись интеллектуальной структуры ощущения.</w:t>
      </w:r>
    </w:p>
    <w:p>
      <w:pPr>
        <w:pStyle w:val="Normal"/>
        <w:ind w:firstLine="284"/>
        <w:jc w:val="both"/>
        <w:rPr/>
      </w:pPr>
      <w:r>
        <w:rPr>
          <w:rFonts w:eastAsia="Times New Roman Cyr" w:cs="Times New Roman Cyr" w:ascii="Times New Roman Cyr" w:hAnsi="Times New Roman Cyr"/>
          <w:sz w:val="24"/>
          <w:szCs w:val="24"/>
          <w:lang w:val="ru-RU"/>
        </w:rPr>
        <w:t>Скрябин ищет, стремится. Прокофьев ничего не ищет и никуда не стремится. Скрябин — романтик; он — болен, он — мечтатель; его чувства — неврастеничны; он — воплощение утонченного салона. Прокофьев — реалист, он — вполне здоров, и мечтать ему не о чем. Он не болен никакой неврастенией и его музыку можно исполнять хоть в цирке или в кафе-шантане. Скрябин — мистериален, Прокофьев — фокстротен. Скрябин — субтилен, Прокофьев — грузен и неуклюж. Скрябин всегда серьезен, Прокофьев не прочь повалять дурака, рассмешить своей экзотикой, озадачить нарочитой дикостью и неуклюжестью форм. Скрябин всегда проповедует, домогается, парит. Прокофьев только улыбается на все происходящее и очень трезво расценивает объективный анархизм вещей. Еще в скифской сюите 1914 года “Ала и Лоллий” Прокофьев — скрябинист. Но чем дальше, тем больше уходит он от Скрябина и медленно, но верно приближается к современной фокстротной культур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кофьев есть интеллектуально-выразительный, мыслительно-идейный фокстрот. Поэтому он лишен всякой эмоциональности.</w:t>
      </w:r>
    </w:p>
    <w:p>
      <w:pPr>
        <w:pStyle w:val="Normal"/>
        <w:ind w:firstLine="284"/>
        <w:jc w:val="both"/>
        <w:rPr/>
      </w:pPr>
      <w:r>
        <w:rPr>
          <w:rFonts w:eastAsia="Times New Roman Cyr" w:cs="Times New Roman Cyr" w:ascii="Times New Roman Cyr" w:hAnsi="Times New Roman Cyr"/>
          <w:sz w:val="24"/>
          <w:szCs w:val="24"/>
          <w:lang w:val="ru-RU"/>
        </w:rPr>
        <w:t>У Прокофьева общее с Бахом то, что оба неспособны к эмоциональности, по крайней мере в обычном смысле слова. Тот и другой лишены всякой слащавости, всякой аффектации. Тот и другой — есть царство интеллекта. Но только Бах — собранный, центрированный, математически-обдуманный и грандиозный интеллект, а Прокофьев — рассыпанный, анархичный, сумбурный и в миниатюрах выраженный интеллект... Возьмите его Пятый фортепьянный концерт, ор. 55. Хотя и приходится ломать пальцы в Allegro con brio (1 часть) или в токкате III части, но часто здесь — великолепная моторика, глубокая, пустая и бездушная, эффектная и веселая.</w:t>
      </w:r>
    </w:p>
    <w:p>
      <w:pPr>
        <w:pStyle w:val="Normal"/>
        <w:ind w:firstLine="284"/>
        <w:jc w:val="both"/>
        <w:rPr/>
      </w:pPr>
      <w:r>
        <w:rPr>
          <w:rFonts w:eastAsia="Times New Roman Cyr" w:cs="Times New Roman Cyr" w:ascii="Times New Roman Cyr" w:hAnsi="Times New Roman Cyr"/>
          <w:sz w:val="24"/>
          <w:szCs w:val="24"/>
          <w:lang w:val="ru-RU"/>
        </w:rPr>
        <w:t>Современная западная и американская жизнь, это есть как то самое соединение одного марша и капризно-развратных синкоп, каким отличается и фокстрот и Прокофьев. Я бы даже говорил не столько о фокстроте, сколько о джазе, потому что важно дать не просто новую музыкальную форму, но важно еще и соответственно подать ее на инструментах. На джазе мы видим, к какому концу пришла музыка буржуазного мира, и с какого начала разовьется музыка пролетарская. Джазовый оркестр, это, мне кажется, наша единственная музыкальная смычка с капиталистическим миром. Это, вероятно, единственная музыкальная и инструментальная форма, одинаково понятная и матерому капиталисту и советскому революционному пролетариату.</w:t>
      </w:r>
    </w:p>
    <w:p>
      <w:pPr>
        <w:pStyle w:val="Normal"/>
        <w:ind w:firstLine="284"/>
        <w:jc w:val="both"/>
        <w:rPr/>
      </w:pPr>
      <w:r>
        <w:rPr>
          <w:rFonts w:eastAsia="Times New Roman Cyr" w:cs="Times New Roman Cyr" w:ascii="Times New Roman Cyr" w:hAnsi="Times New Roman Cyr"/>
          <w:sz w:val="24"/>
          <w:szCs w:val="24"/>
          <w:lang w:val="ru-RU"/>
        </w:rPr>
        <w:t>Тут не может быть никакого опрощенства. Исполнять джазовые партии очень и очень нелегко. Для этих синкоп нужно весьма совершенное музыкальное образование. Но тут усложнение пошло как раз не на пользу субъекта, эксплуататорски все поглотившего, а на пользу вещественной, непосредственно-физической подвижности и веселой, беспринципной ритмической разгульности, дающей бодрость, смех и заставляющей забывать тяжелые и фиктивные проблемы старого музыкального субъективизма и мистицизма.</w:t>
      </w:r>
    </w:p>
    <w:p>
      <w:pPr>
        <w:pStyle w:val="Normal"/>
        <w:ind w:firstLine="284"/>
        <w:jc w:val="both"/>
        <w:rPr/>
      </w:pPr>
      <w:r>
        <w:rPr>
          <w:rFonts w:eastAsia="Times New Roman Cyr" w:cs="Times New Roman Cyr" w:ascii="Times New Roman Cyr" w:hAnsi="Times New Roman Cyr"/>
          <w:sz w:val="24"/>
          <w:szCs w:val="24"/>
          <w:lang w:val="ru-RU"/>
        </w:rPr>
        <w:t>Я не говорю, что джазовая музыка есть пролетарская музыка. Наоборот, я говорю, что это есть конец капиталистической музыки. И, как всякий конец в капитализме, он, конечно, есть продукт духовного разложения и субъективной развращенности, порочности. С другой стороны, однако, пока царили музыкальные глубины буржуазного субъекта, пока были Бетховены и Вагнеры, нечего было и думать о пролетарской музыке. Когда же эта буржуазная глубина разложилась и стала мелкой, когда мы сумели измерить ее своими вещественными щупальцами, — естественно, что тут образуется некоторый стык двух музыкальных миров. И мы охотно принимаем этот продукт разложения — фокстрот и джаз-банд, подобно тому, как принимаем всю технику и машинную культуру, но употребляем все это по-своему и поведем это к новой — уже социалистической — эволюции.</w:t>
      </w:r>
    </w:p>
    <w:p>
      <w:pPr>
        <w:pStyle w:val="Normal"/>
        <w:ind w:firstLine="284"/>
        <w:jc w:val="both"/>
        <w:rPr/>
      </w:pPr>
      <w:r>
        <w:rPr>
          <w:rFonts w:eastAsia="Times New Roman Cyr" w:cs="Times New Roman Cyr" w:ascii="Times New Roman Cyr" w:hAnsi="Times New Roman Cyr"/>
          <w:sz w:val="24"/>
          <w:szCs w:val="24"/>
          <w:lang w:val="ru-RU"/>
        </w:rPr>
        <w:t>Мы не будем запрещать Баха и Бетховена, хотя и, несомненно, это — старье, а джаз — новость и актуально живущая новость. Но мы не будем также и предрешать наших завтрашних декретов. Сегодня мы играем все — от Орландо Лассо до современного джаза. Сегодня — именно так смотрит на это дело ЦК. А что будет завтра, — не будем предрешать. Партийный и классовый нюх не обманет! Логика обманет, а пролетарское чутье — не обманет!</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6</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pPr>
      <w:r>
        <w:rPr>
          <w:rFonts w:eastAsia="Times New Roman Cyr" w:cs="Times New Roman Cyr" w:ascii="Times New Roman Cyr" w:hAnsi="Times New Roman Cyr"/>
          <w:sz w:val="24"/>
          <w:szCs w:val="24"/>
          <w:lang w:val="ru-RU"/>
        </w:rPr>
        <w:t>Доклад Бабаева произвел на нас с Кузнецовым довольно сильное впечатлени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Уложили, уложили! — закричал 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ак уложил, кто уложил? — со смехом спросил он.</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еня уложили, да и Владимира Андреевича, кажется, — сказал я, косясь на Кузнецова.</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сказано здорово, — присоединился Кузнецов, — с весом сказано, с основанием сказан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а как же чистая логика? — спросил Бабаев.</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акая уж тут чистая логика, когда речь о Центральном Комитете пошла? — воскликнул я. — А мне нравится, Аким Димитриевич! Право слово, мне все это нравитс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ведь тут как будто логики-то нет никакой?</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даже могу продолжить ваши рассуждения и побить свою собственную логику вашими принципам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апример?</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например, так. Стоя на точке зрения чисто логической последовательности, я, исходя из основ марксизма и коммунизма, прихожу к упразднению музыки. Но что такое чисто логическая последовательность? Чистая логика есть одна из функций опять-таки дифференцированного субъекта. Это один из результатов проявления изолированной единичной личности, то есть, другими словами, продукт все той же капиталистической культуры. Получается такая картина: капиталистическая философия сама приходит к своему собственному отрицанию.</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это так и должно быть, дорогой Николай Владимирович, — с некоторым возбуждением в голосе ответил Бабаев. — Так оно ведь и получается у Гегеля. Если честно стать на точку зрения чистой логики, то выведешь — как сознательную необходимость — не только весь капитализм с его искусством и музыкой, но и весь социализм с его отрицанием капитализма и с его новым пониманием всей художественной област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огласен! Представьте себе, совершенно с вами согласен! — сказал я. — Но тогда что же мне делат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Что вам делать, если ваша логика пришла к коммунизм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ступать в партию!</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 возьмут!</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Хотите, я вам дам первую рекомендацию?</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 поможет!</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чему не поможет?</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Логики одной мал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ля вас достаточн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т, не достаточн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чему недостаточн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спомните: вы сами сказали, что чистая логика, это — провокаци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положим, я не это говорил...</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т, вы именно так говорил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что ж! В значительной мере это можно сказать даже и в такой форме. Я думаю, Николай Владимирович, вы и сами понимаете, что иногда слишком последовательная логик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едет к разоблачениям? Тоже, кажется, ваше словечко...</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 то чтобы к разоблачениям, а я только скажу, что логическая правильность еще не есть политическая правильност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 с этим-то я вполне согласен! Мне и понравилось в вашем рассуждении то, как вы бесстрашно расправились с логикой.</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почему же вам это понравилось? Разве философу может понравиться, если начинают принижать самые логические законы его мысл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вот в том-то дело, что моя логика — иная...</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огда зачем же вы на ней стояли в своем требовании уничтожить искусств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Логически это правильно.</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вы сейчас же только согласились со мной, что логическая правильность не есть политическая правильност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Я с вами согласился. Вы меня убедили в том, что музыку сейчас нельзя уничтожать. Но все же мое рассуждение совершенно не пропало даром и свое дело сделало.</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думаю, что вы должны целиком и полностью отказаться от тезисов своего доклад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т, Аким Димитриевич, я не должен и не могу от них отказаться, и тут-то вот и начинается мое разногласие с вам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огда объясните все подробно. Я ничего не понимаю.</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то, мой друг, объяснить не трудно. Вы сохраняете музыку; и я, допустим теперь, сохраняю музыку. Но как вы к этому приходите, в условиях всеобщего разрушения всех старых ценностей? Предавая все старые ценности немедленной и решительной ликвидации, вы оставляете нетронутой музыку исключительно из-за партийной дисциплины и по директивам Центрального Комитет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классовое чутье вы забыли?</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Хорошо. Ничего не забыл. Вы оставляете музыку в нетронутом виде исключительно в силу своего классового чутья, кристаллизованного в решениях Центрального Комитета. Так я говорю?</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овершенно правильно!</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еликолепно! Я же соглашаюсь оставить музыку нетронутой вовсе не поэтом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 поэтому?</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 поэтому. Я, во-первых, считаю, что музыка должна быть уничтожена теперь же и до основания — как и всякая сознательная эксплуатация трудящихся. Во-вторых же, на этом общем и отвлеченном — чисто логическом — фоне отрицания музыки, я начинаю осязать какие-то уже не логические, а сознательные фигурности, мешающие осуществлению чистой идеи теперь же и без оговорок.</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о есть вы хотите опять высказать ту, не очень новую и не очень оригинальную мысль, что сохранение чистой музыки логически противоречит идее социализма?</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т, вовсе не это я хочу сказать. Я хочу сказать, что социальная идея должна быть так же ясна и очевидна, как и логическая, что она так же требует своего внутреннего зрения, но только что структура ее гораздо сложнее и смысловая выразительность гораздо насыщенней и гущ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ведь это же и есть классовое чутье, о котором я говорю?</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если хотите, под этим, может быть, кроется классовое чутье. Но, по-моему, классовое чутье тут необязательно. Тут обязательна какая-то специфически-социальная физиономика, какое-то специфическое видение лика данной культуры, которое и научит, как быть с музыкой и со всем прочим... А при чем тут Центральный Комитет?!</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вас говорит, любезный Николай Владимирович, философский европейский индивидуализм... Хотя вы и отмахиваетесь от него, но в глубине души вы все же считаете, что последняя истина, это — то, что вы сами увидели и что сами вывели в своей мысли. В вас говорит общеевропейский мистический либерализм, то, что вы сами так прекрасно формулируете. Вы не имеете опыта коллективизм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о есть вы хотите сказать, я не привык к партийной дисциплин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Зачем “к партийной дисциплине”? Партийная дисциплина — это только одно из внешних проявлений внутреннего устроения человека. А внутреннее устроение коммуниста (да и вообще социалиста), это, конечно, прежде всего, послушание общей воле и отказ от личной субъективност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Значит, монастырь? Социализм — это монастырь?</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от вам другой пример того, что логическая правильность не есть политическая правильность... Дорогой Николай Владимирович, бросьте логик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Бросить философию?</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ы неисправимы! Да, вам рано в партию. Вы весь во власти чистой логики. Там вы стали выводить из чистой идеи коммунизма свою художественную политику. И вывод — совершенно правильно, — что в чистом производстве не место чистой музыке, стали требовать немедленного уничтожения музыки, хотя уже элементарное наблюдение всем нам яснейше показывает, что вообще не существует ни чистого производства, ни чистой музыки, ни чистой логической связи между ними. Потом вы стали из чистой идеи коммунизма выводить положение отдельного индивидуума и тоже вполне правильно вывели, что оно характеризуется дисциплиной и преданием себя общей воле, воле коллектива. Но вы продумываете эту мысль до самого последнего логического конца, выводите устав египетских монастырей и говорите, — социалистическое общество немедленно должно превратиться в египетский монастырь. Теперь, наконец, вы расправляетесь с чистой логикой и философией. Заметивши, что коммунизм живет не чистой логикой, вы прямо постулируете, что коммунист или вообще член социалистического общества не имеет права быть философом... Одно вам могу сказать, дорогой Николай Владимирович, вам рано в партию... И вы до безобразия справедливо рассуждаете, когда говорите, что одной логики для этого мало...</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от, наконец-то вы теперь поняли, что такое философ. Вы теперь понимаете, что значит быть философо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завидное положение вашего философа!</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это положение человека, неприемлемого решительно ни для какого режима. Никакой режим не терпит, чтобы его до конца понимали и продумывали. Да и вообще никто и ничто на свете этого не любит. А философ как раз хочет все понимать.</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вы ведь сами сказали, что чистая логика — удел буржуазного субъекта. Значит, вы не во всех режимах неприемлемы. Выходит, вас вполне может принять буржуазный режим.</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буржуазного режима не принимаю я сам... А потом, откуда вы взяли, что философ приемлем для буржуазной культуры? Что может быть более несовместимо, чем бескорыстная мысль и торгашеская, мещанская психология? Вы думаете, мещанин не умеет мстить за свое разоблачение? Вы думаете, у него не найдется против философии аргументов? Коммунисты считают чистую мысль и понимание — мистикой. А буржуи считают это атеизмом. А когда вы обратитесь с своим пониманием к настоящей и густой мистике, то она и вовсе сочтет это сатанизмом. Философ своим пониманием везде только подрывает устои, и никакой режим никогда не сможет спокойно выносить бескорыстно мыслящего философа. Такой философ всегда дурно действует на нервы и портит аппетит. Поэтому я и не претендую не только на партийность, но и вообще на принадлежность к какому-нибудь режим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Значит, вы против советского режим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 более, чем против всякого другог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тогда вы должны его признават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его и признаю.</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капиталистический режи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 капиталистический режи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 феодализ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 феодализ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 все режимы признаете?</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 все режимы признаю, и все режимы отрицаю. Признаю — потому, что они, все они есть историческая и логическая необходимость, а отрицаю — потому, что всех их одинаково признаю. Для философа все режимы одинаковы.</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ведь это контрреволюци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то — понимани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то — контрреволюционное понимание!</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почему же вдруг контрреволюционное? Революция у меня выведена как необходимая культурно-социальная категория, а коммунизм есть диалектическое продолжение капитализма. Тут контрреволюционного ничуть не больше, чем самого архиреволюционного.</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иколай Владимирович! Это что же получается? Вы все понимаете изнутри и ни во что не верите? Ведь это же релятивизм!</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то, во-первых, релятивизм, а, во-вторых, ровно в такой же мере и абсолютиз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бсолютизм?</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абсолютизм... Я вижу, Аким Димитриевич, что кое-какие предрассудки свойственны и вам...   Вы боитесь слов “релятивизм” и “абсолютизм”. А, собственно говоря, почему бы вам и не быть сразу и релятивистом и абсолютистом? Для вас вся культура, все эти так называемые “надстройки”, религия, мораль, наука, искусство, право, государство и прочее есть ведь не более как производная от класса; тут ведь для вас ничего абсолютного не существует... А, с другой стороны, какая же, по-вашему, формальная разница между “абсолютизмом” и “диктатурой”?</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ут заговорил Кузнецов:</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оварищи! Слушаю я вас, слушаю, и вижу, что вы все больше и больше забираетесь в дебри, из которых нам ни за что не вылезти, если мы даже просидим тут целую ночь. Не вернуться ли нам к музыке? Смотрите: уже двенадцать часов...</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узыка для нас — социальное явление, — ответил я, — и едва ли ее можно обсуждать без философии и без социологи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ведь вы сейчас как раз ни слова о музыке не говорите. Не разрешите ли мне кое-что сказать. Я все время молчал.</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что ж, Владимир Андреевич, — охотно согласился Бабаев, — говорите вы! Я тоже думаю, что мы слишком отвлекаемс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 отвлекаемся, а говорим как раз на тему, — возражал 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огда я пока, может быть, и воздержусь.  — стал было мямлить Кузнецов.</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ладно, ладно! — заговорили мы оба с Бабаевым. — Говорите вы, а мы свое еще возьмем. Кузнецов сказал следующее:</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оварищи! То, что сказал в своем сообщении Аким Димитриевич, конечно, не может быть оспариваемо</w:t>
      </w:r>
      <w:r>
        <w:rPr>
          <w:sz w:val="24"/>
          <w:szCs w:val="24"/>
          <w:lang w:val="en-US"/>
        </w:rPr>
        <w:t>.</w:t>
      </w:r>
      <w:r>
        <w:rPr>
          <w:rFonts w:eastAsia="Times New Roman Cyr" w:cs="Times New Roman Cyr" w:ascii="Times New Roman Cyr" w:hAnsi="Times New Roman Cyr"/>
          <w:sz w:val="24"/>
          <w:szCs w:val="24"/>
          <w:lang w:val="ru-RU"/>
        </w:rPr>
        <w:t xml:space="preserve"> Но, с другой стороны, я, не будучи философом, чувствую, что есть некоторая правда и за Николаем Владимировичем</w:t>
      </w:r>
      <w:r>
        <w:rPr>
          <w:sz w:val="24"/>
          <w:szCs w:val="24"/>
          <w:lang w:val="en-US"/>
        </w:rPr>
        <w:t>.</w:t>
      </w:r>
      <w:r>
        <w:rPr>
          <w:rFonts w:eastAsia="Times New Roman Cyr" w:cs="Times New Roman Cyr" w:ascii="Times New Roman Cyr" w:hAnsi="Times New Roman Cyr"/>
          <w:sz w:val="24"/>
          <w:szCs w:val="24"/>
          <w:lang w:val="ru-RU"/>
        </w:rPr>
        <w:t xml:space="preserve"> Вы совершенно правы, Аким Димитриевич, что в нашей художественной политике мы руководствуемся, главным образом, нашим классовым чутьем, которое и спасает нас в лабиринтах капиталистического мира</w:t>
      </w:r>
      <w:r>
        <w:rPr>
          <w:sz w:val="24"/>
          <w:szCs w:val="24"/>
          <w:lang w:val="en-US"/>
        </w:rPr>
        <w:t>.</w:t>
      </w:r>
      <w:r>
        <w:rPr>
          <w:rFonts w:eastAsia="Times New Roman Cyr" w:cs="Times New Roman Cyr" w:ascii="Times New Roman Cyr" w:hAnsi="Times New Roman Cyr"/>
          <w:sz w:val="24"/>
          <w:szCs w:val="24"/>
          <w:lang w:val="ru-RU"/>
        </w:rPr>
        <w:t xml:space="preserve"> Но прав и Николай Владимирович в своем утверждении, что в музыкальных (да и во всяких) делах такого чутья совершенно недостаточно Я, может быть, не стал бы говорить тут о “видении” и даже о “теории”, но что-то такое разумное, теоретическое обязательно же должно быть . Нельзя же нам чувствовать себя какими-то насекомыми</w:t>
      </w:r>
      <w:r>
        <w:rPr>
          <w:sz w:val="24"/>
          <w:szCs w:val="24"/>
          <w:lang w:val="en-US"/>
        </w:rPr>
        <w:t>.</w:t>
      </w:r>
      <w:r>
        <w:rPr>
          <w:rFonts w:eastAsia="Times New Roman Cyr" w:cs="Times New Roman Cyr" w:ascii="Times New Roman Cyr" w:hAnsi="Times New Roman Cyr"/>
          <w:sz w:val="24"/>
          <w:szCs w:val="24"/>
          <w:lang w:val="ru-RU"/>
        </w:rPr>
        <w:t>.. Какие-то конкретные и осмысленные вещи мы должны же предъявить к музыкальному искусству .</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ут я перебил Кузнецов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олько, если вы блокируетесь со мною, имейте в виду разум у меня имеет самое неразумное происхождение; осмысленное у меня должно плавать в море бессмысленног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все равно! — беззаботно продолжал Кузнецов — Я только хочу сказать, что музыка должна быть реформирована совершенно конкретно, и никто из вас ровно никаких конкретных мер не предлагает</w:t>
      </w:r>
      <w:r>
        <w:rPr>
          <w:sz w:val="24"/>
          <w:szCs w:val="24"/>
          <w:lang w:val="en-US"/>
        </w:rPr>
        <w:t>.</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таких мер и нельзя предложить, — сказал Бабаев — А, кроме того, вы напрасно меня упрекаете в отсутствии конкретных суждений. Не кто иной, как именно я, развил здесь теорию джаз-банда. Кратко, конечно. Это уже — конкретност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 словам Бабаева прибавил и я.</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х, Владимир Андреевич! Вы все думаете, что вы что-то делаете в жизни! Не вы делаете историю, а история вами делает свое дело и не считается ни с вашим согласием, ни с вашими возможностями. Будьте уверены, Владимир Андреевич: что бы вы ни делали, все будет не так, как вы хотите, а как хочет истори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ведь это же фатализм! — воскликнул тот.</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то не фатализм, а только отсутствие индивидуализма. По-вашему, если делается не так, как вы хотели бы, то это уже и фатализ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тогда что же мне-то делать? — упорствовал Кузнецов.</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вам говорю, — отвечал я. — Что бы вы ни делали, будет все так, как того хочет истори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звольте, это не ответ на вопрос. Я спрашиваю: какие же мне-то ставить цели, если я ничего не могу сделать перед лицом исторического рока?</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ы можете ставить любые цели. Сейчас у нас — твердый период перехода от капитализма к социализму: такова воля истории. Вы можете, например, быть контрреволюционером и готовить бомбы для вооруженного восстания; и все это, будьте уверены, только укрепит советскую власть. Вы можете быть коммунистом и преследовать кулацкие элементы, и это — тоже на пользу коммунизма. И так далее и так далее. Словом, история вас не спрашивает; и совершенно не важно, что вы делаете и какие цели себе ставите. В течение пятнадцати лет все, что ни делалось, только укрепляло советскую власть.</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я уж тогда не знаю... — сказал Кузнецов, с недоумением разводя руками.</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слушайте, — вцепился вдруг в меня Бабаев. — Теперь я вас буду обвинять в меньшевизме. Почтеннейший, это меньшевизм, — думать, что все само собой придет к социализм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 рассмеялся и сказал:</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ким Димитриевич, вы знаете, какое существует старинное средство отучить человека от любви? Ответить ему взаимностью!</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и вы путаетесь с меньшевиками, чтобы они от вас отвязалис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 столько с меньшевиками, сколько с фатализмо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как же это?</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так, что я люблю фатализм, а он почему-то издавна меня недолюбливает.</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ы любите не фатализм, вы любите... чудеса... — ответил тот.</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вы не любите чудеса?— Я — марксист...</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коммунизм в стране православного самодержавия — не чуд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то — закон истории.</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Закон, который эффектнее всякого чуда?! А материя — не чудо? Атомы и электроны — не чудо? Вы думаете, средневековая и античная мифология отрицается за слишком большую чудесность? Я вам скажу, совершенно наоборот: она отрицается за слишком малую чудесность! Для нас гораздо чудеснее расщеплять атомы и вычислять электронные орбиты, чем рассуждать о количестве ангелов на острие булавки.</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оварищи! — возопил опять Кузнецов. — Давайте тогда прямо прекратим наш музыкальный разговор и займемся свободной беседой. Идет? Давайте говорить на свободные темы!</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авда! — согласился я. — Не везет нам сейчас на музыку. Мы все время уклоняемся. Давайте действительно сформулируем достижения нашего сегодняшнего разговора, и — кончим эту тему. А то и поздно, и спор наш становится сумбурным.</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вайте формулировать, — согласился и Бабаев, — но поскольку мы вышли за пределы чистой музыки, — да мы и не могли не выйти, раз давали построение социологическое, — нам нужно формулировать и все то, что не есть прямо музыкальная эстетика, но ею предполагается. Идет?</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дет, идет! Давайте! — согласились мы с Кузнецовым.</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едь музыка есть не только социальное явление. Она есть еще и психологическое, и физиологическое явление. Она есть еще и формально-эстетическое, структурное явление. Но мы сейчас рассматриваем ее исключительно как социальное явление. Итак, что такое социальное бытие? Ну-ка, спец, гоните ответ! — обратился ко мне Бабаев.</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лушаю! — ответил я. — Кратко и ясно: социальное бытие есть слитие и взаимопроникновение личности и природы. Личность — смысловое самосознание индивидуума; природа — внесознательное субстанциальное полагание вещей. Личность должна быть размыта в вещах, и ее самосознание должно лишиться субъективной индивидуальности. Вещи же, природа должна стать живой тканью трепещущего бессознательно-самосознающего, самоощущающего бытия. И вот тогда мы получаем бытие социальное. Социальность есть живая самоощущающая материальная масса, где потухла индивидуальность и расплылась в своем алогическом инобытии, и где исчезла мертвая материальность и превратилась в живую и нервную плоть коллективного самоощущения.</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Есть! — воскликнул Бабаев. — Короче говоря: личность отрицает себя в природе, но, отрицая там свое отрицание, вновь находит себя, но уже как природно расплывшуюся и воплощенную. Еще короче: социальное бытие — диалектический синтез личности и природы. Ест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то и по Гегелю, и по Марксу! —добавил я.</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Есть! — еще раз сказал Бабаев. — Давайте дальше. Что такое теперь социализм? Первый вопрос о социализме вообще. Второй вопрос — о социалистическом. Что такое социализм? Ну, логическая машина, даешь определение! — опять обратился он ко мн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Есть! — согласился я. — Только я буду формулировать по-своем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аляйте! Даешь определение! — ответил Бабаев.</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оциальное бытие, как мы его определили, — начал я, — в свою очередь можно рассматривать как с точки зрения чистой личности, так и с точки зрения чистой природности, равно и—с точки зрения синтеза того и другог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Это интересно! — вставил Кузнецов.</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 продолжал:</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 точки зрения чистой личности социальное бытие есть пронизанность   универсально-личностным   принципом.   Такое социальное бытие есть. . .</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 посмотрел на обоих своих собеседников.</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 спросил Бабаев, недоумева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то — церковь! Средневековая социальност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нятно, понятно! — согласились они об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лее. Социальное бытие, взятое с точки зрения чисто природной, есть. . .</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это-то во всяком случае социализм! — догадался Бабаев.</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 совсем так,—ответил я. — Социализм вырастает как антитеза капитализму, а не как антитеза церкви. Рассуждая теоретически, и капитализм, и социализм одинаково противоположны церковной социальности, хотя фактически всегда возможна в истории самая разнообразная степень четкости этой противоположности. Здесь нужна социальность с чистой природной основой, но без капиталистической заинтересованности в этой природ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огда это язычество, — сообразил Бабаев, — античность!</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авильно! Я это и имел в виду! — согласился я. — Теперь дальше — социальность, построенная не по принципу чистой личности и не по принципу чистой природности, но по принципу синтеза того и другог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ужели это капитализм? — испуганно спросил Кузнецов.</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то не только капитализм, — спокойно ответил я, — это и социализм, это и всякая система, которая будет построена на принципе человека, ибо реальный человек — синтез личности и природности. Но чтобы четко рассуждать и здесь, я и здесь провожу диалектическую триад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чень интересно! Ну? Говорите! — сказали они об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азовем эту культуру светской или возрожденской, противополагая ее, стало быть, античности и средним векам. Так вот эта светская культура, взятая в свою очередь с точки зрения личностей, это — капитализ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авильно, правильно! — согласились они.</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Светская культура, взятая с точки зрения внеличностно-природной, есть социализм. Заметьте, капитализм не просто построен на чистой личности... </w:t>
      </w:r>
      <w:r>
        <w:rPr>
          <w:sz w:val="24"/>
          <w:szCs w:val="24"/>
          <w:lang w:val="en-US"/>
        </w:rPr>
        <w:t>&lt;</w:t>
      </w:r>
      <w:r>
        <w:rPr>
          <w:rFonts w:eastAsia="Times New Roman Cyr" w:cs="Times New Roman Cyr" w:ascii="Times New Roman Cyr" w:hAnsi="Times New Roman Cyr"/>
          <w:sz w:val="24"/>
          <w:szCs w:val="24"/>
          <w:lang w:val="ru-RU"/>
        </w:rPr>
        <w:t>далее пропуск&gt;</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онечно! — сказал Бабаев. — Социальность, в основе которой лежит внеличная природность, то есть сама социальность, построенная по типу ее материально-природной базы, труда и производства, это есть, конечно, социализ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а третье?. . . — начиная как-то ехидно улыбаться, спросил Кузнецов.</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Да! . . — сказал я. — Третье... Светское, возрожденское, социальное бытие, построенное с точки зрения </w:t>
      </w:r>
      <w:r>
        <w:rPr>
          <w:rFonts w:eastAsia="Times New Roman Cyr" w:cs="Times New Roman Cyr" w:ascii="Times New Roman Cyr" w:hAnsi="Times New Roman Cyr"/>
          <w:i/>
          <w:iCs/>
          <w:sz w:val="24"/>
          <w:szCs w:val="24"/>
          <w:lang w:val="ru-RU"/>
        </w:rPr>
        <w:t>синтеза</w:t>
      </w:r>
      <w:r>
        <w:rPr>
          <w:rFonts w:eastAsia="Times New Roman Cyr" w:cs="Times New Roman Cyr" w:ascii="Times New Roman Cyr" w:hAnsi="Times New Roman Cyr"/>
          <w:sz w:val="24"/>
          <w:szCs w:val="24"/>
          <w:lang w:val="ru-RU"/>
        </w:rPr>
        <w:t xml:space="preserve"> природы и личности...</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едь это — что же? — задумчиво проговорил Кузнецов. — Синтез капитализма и социализма?</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 так же задумчиво сказал я. — Выходит, какой-то синтез капитализма и социализм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икогда не может быть такого синтеза! — резко сказал Бабаев.</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Логически он необходим, — заметил я.</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Что значит “логически”? Вы же сами согласились, что социальная необходимость совсем не есть логическая необходимость.</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и сейчас с этим согласен. Но логически-то здесь все-таки есть необходимость, или нет?</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к чему же тогда и логика, если она ничего не дает для политики?</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от с этим уже я никак согласиться не могу. Если логический вывод есть только логический и больше никакой другой, это не значит, что он не есть вывод. Намеченный мною синтез есть; и он должен быть формулирован, хотя это, возможно, для нас теперь и недоступн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вы можете его нам сейчас формулировать? — холодно спросил Бабаев.</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не стану углубляться в это дело, — с раздумием отвечал я. — Социализм-то, и тот еще только начинаетс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это время Кузнецов ударил себя по лбу и громко расхохоталс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чем дело? Что такое? — удивились мы с Бабаевы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Ха-ха-ха! — закатывался   Кузнецов. — Уморил!   Ей-Богу, уморил! Ну и синтез! ...</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какой такой синтез? О чем вы говорите? Рассказывайте! — настаивали мы.</w:t>
      </w:r>
    </w:p>
    <w:p>
      <w:pPr>
        <w:pStyle w:val="Normal"/>
        <w:ind w:firstLine="284"/>
        <w:jc w:val="both"/>
        <w:rPr/>
      </w:pPr>
      <w:r>
        <w:rPr>
          <w:rFonts w:eastAsia="Times New Roman Cyr" w:cs="Times New Roman Cyr" w:ascii="Times New Roman Cyr" w:hAnsi="Times New Roman Cyr"/>
          <w:sz w:val="24"/>
          <w:szCs w:val="24"/>
          <w:lang w:val="ru-RU"/>
        </w:rPr>
        <w:t>Кузнецов продолжал хохотать, тряся руками и ногами. Он хохотал до того, что у него выступили на глазах слезы, и он их медленно вытирал носовым платком.</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ну его! — наконец сказал Бабаев после долговременного и безрезультатного увещания рассказать, какой “синтез” он имеет в вид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вас совсем! — сказал и я Кузнецову и обратился к Бабаев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стается теперь последний пункт, это — о музыке. Каково место музыки во всех этих социальных системах?</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 ответил Бабаев. — Но тут дело обстоит проще. По-вашему, нигде нет музыки в качестве самостоятельного искусства — кроме капитализма.</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я на этом настаиваю, — сказал я. — Музыка есть чистая игра. Чистая игра предполагает свободу и независимость эстетического сознания. Свобода и независимость эстетического сознания предполагает чистого субъекта, изолированного от тяжести объективности. А это возможно только в эпоху капитализма и буржуазного мироощущения. Во всех прочих культурах музыка не есть игра. Она там слишком серьезное и жизненно-деловое занятие. В античности она связана телесным утилитаризмом, в средние века — церковными задачами, в социализме — производством. С гибелью капитализма гибнет и самостоятельная чистая музык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с этим, положим, не согласен, — сказал Бабаев, — но, если встать на вашу излюбленную отвлеченно логическую точку зрения, то, кажется, я готов согласиться.</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теперь, — тут заговорил пришедший наконец в себя Кузнецов, — теперь, кажется, спор наш закончен, и мы можем выйти на балкончик полюбоваться на прекрасную белую ночь.</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 присоединился Бабаев. — Спор наш закончен; и, я думаю, спорили мы не даром. Мы, правда, мало убедили друг друга, но то, что мы тут высказали, несомненно, останется в мысли каждого из нас; и каждый из нас еще не раз будет пересматривать и передумывать эти вопросы, волнующие нас и как советских общественников, и как музыкантов.</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мы вышли на балкончик.</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ыл почти час ночи, и небо светлело, как на зар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Люблю я белые северные ночи! — не без мечтательности сказал Кузнецов</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Владимир Андреевич, — сказал я. — Они мне тоже нравятся. . . В них есть что-то щемящее . . какой-то возбужденный и тревожный минор. . . Только вот смотреть на эти ночи некогда.</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вот я — так, пожалуй, совсем к этому делу равнодушен, — заметил Бабаев. — Ну, что ж тут особенного? Заря, и — заря! Ничего тут и нет особенного.</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т, Аким Димитриевич, не скажите, — отвечал Кузнецов. — Я вот тут на днях встретил Тарханову, так она говорит- “Все ненавижу, кроме Канала и северных белых ночей!”</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акая это Тарханова? — встрепенулся я, почувствовавший себя так, как будто бы кто-то схватил меня за глотк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та самая . . Московская! — невозмутимо отвечал Кузнецов</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осковская? Пианистка Тарханов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да, она самая! На днях встретил ее тут, на Медвежк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арханову? Вы встретили на Медвежке Тарханов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да, Тарханову! Да что это вы так изумляетесь? Разве тут у нас мало Тархановых?</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 ожидал всего, но только не этого.</w:t>
      </w:r>
    </w:p>
    <w:p>
      <w:pPr>
        <w:pStyle w:val="Normal"/>
        <w:ind w:firstLine="284"/>
        <w:jc w:val="both"/>
        <w:rPr/>
      </w:pPr>
      <w:r>
        <w:rPr>
          <w:rFonts w:eastAsia="Times New Roman Cyr" w:cs="Times New Roman Cyr" w:ascii="Times New Roman Cyr" w:hAnsi="Times New Roman Cyr"/>
          <w:sz w:val="24"/>
          <w:szCs w:val="24"/>
          <w:lang w:val="ru-RU"/>
        </w:rPr>
        <w:t>Тарханова была очень заметная музыкантша, которую я, правда, уже давно не видел, но которая была восходящей звездой в последние годы старого режима и в начале революции. Я был с нею довольно мало знаком, но она производила тогда на меня весьма внушительное впечатление и своей игрой и своей незаурядной наружностью. Теперь эта Тарханова, которой я не видал лет 10 и с которой не разговаривал еще больше того, оказалась здесь, на Канале, да еще на Медвежке!</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ладимир Андреевич, — умоляюще застонал я перед Кузнецовым, — расскажите! Бога ради, расскажите, как, где, почему вы ее здесь встретили? Откуда она? Что она тут делает?</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это очень просто! — сказал тот. — Просто она заключенная, и—больше ничего. Все ясн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арханова — заключенная? — опять изумился 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да что ж тут такого особенного? Да мало ли у нас тут таких?</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по какому же делу? Это даже странно.</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по какому делу, это вы лучше расспросите ее сами Я ее не расспрашивал, да и вообще я в эти дела стараюсь не лезть.. .</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огда же она тут могла появиться? Я бы должен был ее знать? Когда она приехала?</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от насчет этого вы можете быть вполне спокойны. Она тут никогда не была раньше, и вы действительно не могли ее знать. Она приехала сюда несколько дней назад. Ее перевели сюда с лини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 лини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с линии. Это — тоже вас удивляет?</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что же она там делал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на там была все время бригадиром крупнейшей геологоразведочной группы.</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арханов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Тарханова.</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ведь у нас только одна большая геолого-разведочная группа, в 50 человек.</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так вот она бригадир этой самой, в 50 человек.</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ам бригадиром Архипов.</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то было год назад. Теперь Архипов ее помощник.</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откуда же могла взяться геология после музык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то уж вы расспросите ее сами. Я с ней говорил очень мало.</w:t>
      </w:r>
    </w:p>
    <w:p>
      <w:pPr>
        <w:pStyle w:val="Normal"/>
        <w:ind w:firstLine="284"/>
        <w:jc w:val="both"/>
        <w:rPr/>
      </w:pPr>
      <w:r>
        <w:rPr>
          <w:rFonts w:eastAsia="Times New Roman Cyr" w:cs="Times New Roman Cyr" w:ascii="Times New Roman Cyr" w:hAnsi="Times New Roman Cyr"/>
          <w:sz w:val="24"/>
          <w:szCs w:val="24"/>
          <w:lang w:val="ru-RU"/>
        </w:rPr>
        <w:t>Должен сказать, что сообщение Кузнецова о Тархановой повергло меня в необычайное возбуждение Потому ли, что здесь на производстве давным-давно забыли о женских делах, и теперь почти у каждого назревала жажда ощущений и приключений, потому ли, что я всегда был неравнодушен к талантливым женщинам, а Тарханова представляла собою редкую находку не только здесь, но и для Москвы, словом, не знаю почему, но—у меня загорелось нестерпимое желание немедленно увидеть Тарханову, немедленно возобновить с нею давнишнее знакомство (тогда оно было вполне шапочное) и, по возможности, сблизиться с нею.</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 вдруг почувствовал себя голодным волком в отношении Тархановой, и решил завтра же направиться на ее поиск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о всяком случае, — сказал я своим товарищам, — не скрою от вас, что для меня это находка, и я постараюсь с нею возобновить знакомств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Знакомство-то — не худо, Николай Владимирович, — сказал Бабаев — Только смотрите, того ... осторожнее ... Сейчас начинается производственный штурм по всему Каналу, и всякие такие ... будут ... очень отвлекат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какие же такие “дела”? — ответил я, стараясь не показывать вид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ы что-то очень за это ухватились   — с усмешкой сказал Бабаев.</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 любезный Аким Димитриевич, — ответил я, — не беспокойтесь ... Я — тертый калач...</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Боюсь, боюсь ... —доброжелательно, но с опасением приговаривал Бабаев.</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 бойтесь! Мы с вами принципиальные каналоармейцы. Производство — прежде всего. А женщины. . Женщины тут, это — чистая случайность. . .</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ба они посмеялись, побалагурили еще некоторое время, а потом я и Бабаев стали уходит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узнецов нас не задерживал, так как было уже очень поздно, и работы на завтра предстояло целые горы.</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ы распрощались с хозяином и дошли домой, когда уже становилось совсем светло [ ... ]</w:t>
      </w:r>
      <w:r>
        <w:rPr>
          <w:rStyle w:val="FootnoteCharacters"/>
          <w:rStyle w:val="FootnoteAnchor"/>
          <w:rFonts w:eastAsia="Times New Roman Cyr" w:cs="Times New Roman Cyr" w:ascii="Times New Roman Cyr" w:hAnsi="Times New Roman Cyr"/>
          <w:sz w:val="24"/>
          <w:szCs w:val="24"/>
          <w:lang w:val="ru-RU"/>
        </w:rPr>
        <w:footnoteReference w:id="5"/>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асть вторая</w:t>
      </w:r>
    </w:p>
    <w:p>
      <w:pPr>
        <w:pStyle w:val="Normal"/>
        <w:ind w:firstLine="284"/>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w:t>
      </w:r>
    </w:p>
    <w:p>
      <w:pPr>
        <w:pStyle w:val="Normal"/>
        <w:ind w:firstLine="284"/>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pPr>
      <w:r>
        <w:rPr>
          <w:rFonts w:eastAsia="Times New Roman Cyr" w:cs="Times New Roman Cyr" w:ascii="Times New Roman Cyr" w:hAnsi="Times New Roman Cyr"/>
          <w:sz w:val="24"/>
          <w:szCs w:val="24"/>
          <w:lang w:val="ru-RU"/>
        </w:rPr>
        <w:t>[ ... ] ным собеседником. “Вот две недели назад трех перевели, а завтра десятерых назначи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ействительно пригласить Тарханову работать в проектный отдел, где был и я, имело некоторый деловой смысл. Но, конечно это была с моей стороны лишь наивная отговорка — не знаю только, для кого и для чего придуманна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есконечно много раз, проходя из угла в угол своей комнаты, я вспоминал все подробности относительно Тархановой, которые только я знал.</w:t>
      </w:r>
    </w:p>
    <w:p>
      <w:pPr>
        <w:pStyle w:val="Normal"/>
        <w:ind w:firstLine="284"/>
        <w:jc w:val="both"/>
        <w:rPr/>
      </w:pPr>
      <w:r>
        <w:rPr>
          <w:rFonts w:eastAsia="Times New Roman Cyr" w:cs="Times New Roman Cyr" w:ascii="Times New Roman Cyr" w:hAnsi="Times New Roman Cyr"/>
          <w:sz w:val="24"/>
          <w:szCs w:val="24"/>
          <w:lang w:val="ru-RU"/>
        </w:rPr>
        <w:t>Это была крупная пианистка — может быть, одна из наиболее талантливых и оригинальных. Она быстро составила себе имя, и ее концерты были в мое время наиболее посещаемыми. Я вспомнил сразу несколько вечеров, когда она была в ударе и производила на всех огромное впечатление. Она поражала мощью и монументальностью своего исполнения. Вспоминалось мне ее G-dur'ная фантазия Шумана ... Что она делала с этой фантазией! Вторая часть гремела у нее как исполинский оркестр, настолько торжествующе и грандиозно-широко, что, казалось, все человечество участвовало в этом невиданном, мировом торжестве. Помню, как она дала мне ряд совершенно неожиданных открытий. Так, у Шопена в F-</w:t>
      </w:r>
      <w:r>
        <w:rPr>
          <w:sz w:val="24"/>
          <w:szCs w:val="24"/>
          <w:lang w:val="en-US"/>
        </w:rPr>
        <w:t>m</w:t>
      </w:r>
      <w:r>
        <w:rPr>
          <w:rFonts w:eastAsia="Times New Roman Cyr" w:cs="Times New Roman Cyr" w:ascii="Times New Roman Cyr" w:hAnsi="Times New Roman Cyr"/>
          <w:sz w:val="24"/>
          <w:szCs w:val="24"/>
          <w:lang w:val="ru-RU"/>
        </w:rPr>
        <w:t>oll'ной фантазии я вдруг открыл полную внутреннюю неподвижность и отсутствие логики движения при внешне видимой напряженной динамике. В Бетховенской сонате ор. 110 я вдруг стал чувствовать что-то усталое и как бы старческое, — несовместимое, как мне казалось раньше, с Бетховеном. И так далее и так далее. Невозможно забыть этих впечатлений во всю жизн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вот, эта самая Тарханова оказалась здесь, на Медвежке, в роли бригадира по геолого-разведочным работам!</w:t>
      </w:r>
    </w:p>
    <w:p>
      <w:pPr>
        <w:pStyle w:val="Normal"/>
        <w:ind w:firstLine="284"/>
        <w:jc w:val="both"/>
        <w:rPr/>
      </w:pPr>
      <w:r>
        <w:rPr>
          <w:rFonts w:eastAsia="Times New Roman Cyr" w:cs="Times New Roman Cyr" w:ascii="Times New Roman Cyr" w:hAnsi="Times New Roman Cyr"/>
          <w:sz w:val="24"/>
          <w:szCs w:val="24"/>
          <w:lang w:val="ru-RU"/>
        </w:rPr>
        <w:t>Вспомнил я и то, что еще тогда, в начале революции, я очень хотел с нею сблизиться, имея много общих знакомых и встречаясь на многочисленных домашних концертах. Но обстоятельства решительно мешали этому; и, кажется, только один раз, после одного домашнего трио (играли трио D-moll Рахманинова “Памяти великого художника”), я улучил минуту с нею переброситься словом, пользуясь многочисленностью присутствовавшей там публики. Помню, я поймал ее в самом углу гостиной (вечер был у одного моего приятеля), где она случайно оказалась, и стал что-то такое лепетать по поводу сравнения этого трио с известным трио Чайковского.</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 находите ли вы, — говорил я примерно так, — что Moderate тут гораздо более мужественно и сильно, более бурно и мрачно,</w:t>
      </w:r>
      <w:r>
        <w:rPr>
          <w:sz w:val="24"/>
          <w:szCs w:val="24"/>
          <w:lang w:val="en-US"/>
        </w:rPr>
        <w:t xml:space="preserve"> </w:t>
      </w:r>
      <w:r>
        <w:rPr>
          <w:rFonts w:eastAsia="Times New Roman Cyr" w:cs="Times New Roman Cyr" w:ascii="Times New Roman Cyr" w:hAnsi="Times New Roman Cyr"/>
          <w:sz w:val="24"/>
          <w:szCs w:val="24"/>
          <w:lang w:val="ru-RU"/>
        </w:rPr>
        <w:t>чем в первой части у Чайковского? Не находите ли вы, что и тема с вариациями наполнена очень большим раздумьем, задумчивостью и лишена того мягкого, и ласкающего, и слабого, хрупкого характера этой же темы с вариациями у Чайковского, хотя все же промелькивает едва уловимое, но очень настоятельное сходство? . .</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что-то еще я повествовал в этом же роде. Но она... она презрительно и без всякой улыбки, молча, смотрела мне прямо в глаза, как бы видя насквозь мою глупост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 прекратил разговор и сказал, точно выдавивши из себя какую-то очень опасную опухоль:</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Лидия Николаевна. . . вы. . . вы. . . у вас что-то такое. . . богатое. . . затейливое...</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скажите мне, пожалуйста, уважаемый Николай Владимирович, — заговорила она намеренно жестким тоном, как бы за что-то мстя, — это вы недавно доказывали у Снегиревых тезис Спинозы, что “любовь есть щекотка души, сопровождаемая идеей внешней причины? ..”</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ут даже я улыбнулся, а она продолжала в том же духе:</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скажите мне, пожалуйста, не вы ли это доказывали у Семена Трофимовича, что женщины похожи на голландский сыр, который хорош только тогда, когда испорчен? ..</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позвольте. . . Лидия Николаевна. . . — лепетал 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скажите мне, уважаемый Николай Владимирович, не вы ли написали в прошлом году статью, в которой цитировали какого-то греческого писателя: “Благодарю небо, что я рожден греком, а не варваром, человеком, а не скотом, мужчиной, а не женщиной”?</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звольте, позвольте. . . — спешил я вставить хоть слово, — почему вы все это помните, откуда все эт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о тут кто-то подошел и стал куда-то звать нас обоих.</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к и кончился разговор ниче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потом — мы оказались с Тархановой в разных городах; и когда съехались, через несколько лет в Москве, то у меня уже пропал к ней интерес, и я вообще тогда мало отдавал времени музыке.</w:t>
      </w:r>
    </w:p>
    <w:p>
      <w:pPr>
        <w:pStyle w:val="Normal"/>
        <w:ind w:firstLine="284"/>
        <w:jc w:val="both"/>
        <w:rPr/>
      </w:pPr>
      <w:r>
        <w:rPr>
          <w:rFonts w:eastAsia="Times New Roman Cyr" w:cs="Times New Roman Cyr" w:ascii="Times New Roman Cyr" w:hAnsi="Times New Roman Cyr"/>
          <w:sz w:val="24"/>
          <w:szCs w:val="24"/>
          <w:lang w:val="ru-RU"/>
        </w:rPr>
        <w:t>Правда, разговор этот был весьма показательный: Тарханова, видимо, интересовалась моими суждениями, устными и печатными, и что-то такое затаила против меня. . . В чем дело, к чему это могло бы привести и прочие вопросы — решить было невозможн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а! Но это было 13 лет назад, когда ей было каких-нибудь неполных 25 лет, а мне было каких-нибудь 28 лет.. . А теперь. . .</w:t>
      </w:r>
    </w:p>
    <w:p>
      <w:pPr>
        <w:pStyle w:val="Normal"/>
        <w:ind w:firstLine="284"/>
        <w:jc w:val="both"/>
        <w:rPr/>
      </w:pPr>
      <w:r>
        <w:rPr>
          <w:rFonts w:eastAsia="Times New Roman Cyr" w:cs="Times New Roman Cyr" w:ascii="Times New Roman Cyr" w:hAnsi="Times New Roman Cyr"/>
          <w:sz w:val="24"/>
          <w:szCs w:val="24"/>
          <w:lang w:val="ru-RU"/>
        </w:rPr>
        <w:t>А теперь, после долговременной и напряженной работы на стройке и после всяческого и очень длительного воздержания, я испытывал такое обострение чувства жизни, такой прилив жизненных сил, что, вопреки всему, вопреки всему, всему и, прежде всего, самой же работе, я испытывал слишком молодую весну, чтобы устоять перед ее загадочными призывами.</w:t>
      </w:r>
    </w:p>
    <w:p>
      <w:pPr>
        <w:pStyle w:val="Normal"/>
        <w:ind w:firstLine="284"/>
        <w:jc w:val="both"/>
        <w:rPr/>
      </w:pPr>
      <w:r>
        <w:rPr>
          <w:rFonts w:eastAsia="Times New Roman Cyr" w:cs="Times New Roman Cyr" w:ascii="Times New Roman Cyr" w:hAnsi="Times New Roman Cyr"/>
          <w:sz w:val="24"/>
          <w:szCs w:val="24"/>
          <w:lang w:val="ru-RU"/>
        </w:rPr>
        <w:t>Да! Завтра! Непременно завтра же я иду к ней и попробую возобновить знакомств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мечтавши до поздней ночи, я, наконец, улегся, хотя спал отвратительн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2</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pPr>
      <w:r>
        <w:rPr>
          <w:rFonts w:eastAsia="Times New Roman Cyr" w:cs="Times New Roman Cyr" w:ascii="Times New Roman Cyr" w:hAnsi="Times New Roman Cyr"/>
          <w:sz w:val="24"/>
          <w:szCs w:val="24"/>
          <w:lang w:val="ru-RU"/>
        </w:rPr>
        <w:t>На другой день, немедленно после четырех часов я опять отправился туда же, опять встретил Рыжего (который, впрочем, перед этим целый день пролежал у меня на службе под столом), дал ему на этот раз краюху хлеба и подошел к Нижнему женскому бараку.</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арханова приехала? — спросил какую-то хорошенькую дурочку, выходившую из барака с несколькими тарелками и мисками в руках.</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иехала, приехала... — небрежно ответила она, проходя мимо меня и не удостаивая даже взглядо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шлось ждать еще кого-нибуд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ышла еще пожилая женщина в очках, тоже с тарелкой и миской.</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кажите, пожалуйста, - спросил я, — можно ли видеть Лидию Николаевну Тарханов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она только что приехала. . . — обходительно ответила та. — Вам ее позват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Будьте так любезны... если вас не затруднит. ..</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ейчас, сейчас.</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она скрылась в темно-коричневом сумраке барачного коридора.</w:t>
      </w:r>
    </w:p>
    <w:p>
      <w:pPr>
        <w:pStyle w:val="Normal"/>
        <w:ind w:firstLine="284"/>
        <w:jc w:val="both"/>
        <w:rPr/>
      </w:pPr>
      <w:r>
        <w:rPr>
          <w:rFonts w:eastAsia="Times New Roman Cyr" w:cs="Times New Roman Cyr" w:ascii="Times New Roman Cyr" w:hAnsi="Times New Roman Cyr"/>
          <w:sz w:val="24"/>
          <w:szCs w:val="24"/>
          <w:lang w:val="ru-RU"/>
        </w:rPr>
        <w:t>Не скрою, что сердце у меня все-таки билось учащенно. “Черт знает, что такое! — думал я. — И на какого лешего я затеваю всю эту историю?”</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ерез минуту появилась Тарханова...</w:t>
      </w:r>
    </w:p>
    <w:p>
      <w:pPr>
        <w:pStyle w:val="Normal"/>
        <w:ind w:firstLine="284"/>
        <w:jc w:val="both"/>
        <w:rPr/>
      </w:pPr>
      <w:r>
        <w:rPr>
          <w:rFonts w:eastAsia="Times New Roman Cyr" w:cs="Times New Roman Cyr" w:ascii="Times New Roman Cyr" w:hAnsi="Times New Roman Cyr"/>
          <w:sz w:val="24"/>
          <w:szCs w:val="24"/>
          <w:lang w:val="ru-RU"/>
        </w:rPr>
        <w:t>Боже мой, что это такое? Высокая и худая? Да ведь та же была маленькая и полная. . . Впрочем, 13 лет назад. . . И такая солидная, самостоятельная, властная?..</w:t>
      </w:r>
    </w:p>
    <w:p>
      <w:pPr>
        <w:pStyle w:val="Normal"/>
        <w:ind w:firstLine="284"/>
        <w:jc w:val="both"/>
        <w:rPr/>
      </w:pPr>
      <w:r>
        <w:rPr>
          <w:rFonts w:eastAsia="Times New Roman Cyr" w:cs="Times New Roman Cyr" w:ascii="Times New Roman Cyr" w:hAnsi="Times New Roman Cyr"/>
          <w:sz w:val="24"/>
          <w:szCs w:val="24"/>
          <w:lang w:val="ru-RU"/>
        </w:rPr>
        <w:t>Да, Тарханова появилась на площадке перед входом в барак — словно статуя на каких-то специальных подмостках.</w:t>
      </w:r>
    </w:p>
    <w:p>
      <w:pPr>
        <w:pStyle w:val="Normal"/>
        <w:ind w:firstLine="284"/>
        <w:jc w:val="both"/>
        <w:rPr/>
      </w:pPr>
      <w:r>
        <w:rPr>
          <w:rFonts w:eastAsia="Times New Roman Cyr" w:cs="Times New Roman Cyr" w:ascii="Times New Roman Cyr" w:hAnsi="Times New Roman Cyr"/>
          <w:sz w:val="24"/>
          <w:szCs w:val="24"/>
          <w:lang w:val="ru-RU"/>
        </w:rPr>
        <w:t>Это была красивая и сильная женщина, с черными глазами и волосами, худая, с бледным и даже каким-то белесоватым лицом, хотя это была не болезненная бледность, а какой-то сильнейший загар, делавший это лицо негритянским, с длинным и заостренным книзу подбородком, который бывает у людей, постоянно мыслящих. Руки ее как-то деловито висели, как будто она ими делала что-то очень важное и вот только на одно мгновение прекратила эту работу. Фигура была довольно худая, но опытный взгляд мог рассмотреть мускулистые руки и твердое, стойкое, цепкое, как бы пружинистое тело. На Тархановой был синий халат, который носят обыкновенно библиотекари или чертежники, но с широким поясом. Она деловито взглянула на меня и—не узнавал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Лидия Николаевна... — начал я бормотать малосвязные слова, едва-едва сдерживая прыгающие губы и щеки. — Лидия Николаевна. . . Я — Вершинин. Николай Владимирович Вершинин. . . из Москвы. . .</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ицо ее вдруг преобразилось и стало сразу светлее, теплее и проще.</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оварищ Вершинин!.. Какими судьбами!—с непринужденной жизнерадостностью вскрикнула он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Товарищ Вершинин! — подумал я. — Что это еще я ей за товарищ? И тут все бригада на ум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Лидия Николаевна... Я давно здесь. . . Я в проектном отделе... А вы. . . Вы ведь заключенная. . .</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о ей не понравилось.</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не заключенная, я — строитель Беломорско-Балтийского канала! — отрезала он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ут бы ей надо засмеяться или хотя бы улыбнуться. Но сказано было что-то уж чересчур серьезно...</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се мы строители! — смял я вопрос и потом прибавил: — Лидия Николаевна. .. Нужно нам увидеться... Как нам увидеться? Можн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онечно, можно, даже должно.. . Ведь старые приятели... — сказала она несколько иронически. На это я возбужденно ответил:</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как же можно иначе! А музыка! Лидия Николаевна, а помните наши московские музыкальные вечера и ваши концерты?</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рханова опять смолкла, и какая-то странная тень пробежала у нее по лиц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 музыке. .. не надо! О музыке. .. не вспоминайте!..</w:t>
      </w:r>
    </w:p>
    <w:p>
      <w:pPr>
        <w:pStyle w:val="Normal"/>
        <w:ind w:firstLine="284"/>
        <w:jc w:val="both"/>
        <w:rPr/>
      </w:pPr>
      <w:r>
        <w:rPr>
          <w:rFonts w:eastAsia="Times New Roman Cyr" w:cs="Times New Roman Cyr" w:ascii="Times New Roman Cyr" w:hAnsi="Times New Roman Cyr"/>
          <w:sz w:val="24"/>
          <w:szCs w:val="24"/>
          <w:lang w:val="ru-RU"/>
        </w:rPr>
        <w:t>Я понял, что тут есть нечто для нее серьезное и для меня интересное и—не стал расспрашивать о музык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где же, когда же мы увидимся? — оживленно заговорил я и почему-то схватил ее за руку, как бы прощаясь, хотя разговор еще не кончился.</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Где? Я думаю, удобнее всего будет у меня... у меня на днях будет разрешение на частную квартиру... Мне обещан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Замечательно! Чудно! — вскричал я. — И вы уже нашли что-нибуд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камест временно, а потом, после перерыва, обещают и навсегд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х, как это великолепно! И разрешите адресок?</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поселке Дзержинского, у самой реки, № 95.</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х, как это чудно! Как это восхитительно! Знаете ли, так хочется с вами поговорит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Заходите послезавтра или дня через три-четыре. ..</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й!</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Что — долго ждать?</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илая Лидия Николаевна, ну конечно же долго. . . Разрешите уж сегодн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ведь у меня еще нет официального разрешения на квартир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устяки! Неужели придут нас проверять? Это же невероятн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рханова несколько поколебалась, но потом согласилас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Ладно! Начну свою медвежьегорскую жизнь с преступления. ..</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когда же, когда? У нас кончают ровно в одиннадцать. Ну если уйти раньше... А ну его к черту, этот проектный отдел. Заболею, и — баста! Идет?</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мотрите... Я-то сегодня свободна.. .</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небось ничего не случится. Я и так никогда не пропускаю занятий...</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Ладно! Приходите часов в восемь.</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иду! О, приду, приду! — И я при этих словах даже щелкнул пальцами в воздухе. Это было, конечно, глупо, но я действительно почувствовал себя теленком, которого впервые выпустили на луг и на солнце.</w:t>
      </w:r>
    </w:p>
    <w:p>
      <w:pPr>
        <w:pStyle w:val="Normal"/>
        <w:ind w:firstLine="284"/>
        <w:jc w:val="both"/>
        <w:rPr/>
      </w:pPr>
      <w:r>
        <w:rPr>
          <w:rFonts w:eastAsia="Times New Roman Cyr" w:cs="Times New Roman Cyr" w:ascii="Times New Roman Cyr" w:hAnsi="Times New Roman Cyr"/>
          <w:sz w:val="24"/>
          <w:szCs w:val="24"/>
          <w:lang w:val="ru-RU"/>
        </w:rPr>
        <w:t>Ведь вот как это устроено, прости Господи! Откуда эта вдруг легкость в ногах, в руках, во всем теле, живительная эдакая сила, по всем членам? Хочется кричать, бегать, обнимать проходящих людей, ломать, бить, что-то разрушать. Так бы вот и вырвал это деревце с корнем ради потехи, да боялся ротног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 помня себя от радости, не чувствуя земли под ногами, пошел я в столовку, потом домой, позвонил дежурному в отдел, чтобы передал вечером секретарю о моей болезни, и — стал с нетерпением ждать восьми часов.</w:t>
      </w:r>
    </w:p>
    <w:p>
      <w:pPr>
        <w:pStyle w:val="Normal"/>
        <w:ind w:firstLine="284"/>
        <w:jc w:val="both"/>
        <w:rPr/>
      </w:pPr>
      <w:r>
        <w:rPr>
          <w:rFonts w:eastAsia="Times New Roman Cyr" w:cs="Times New Roman Cyr" w:ascii="Times New Roman Cyr" w:hAnsi="Times New Roman Cyr"/>
          <w:sz w:val="24"/>
          <w:szCs w:val="24"/>
          <w:lang w:val="ru-RU"/>
        </w:rPr>
        <w:t>В начале девятого я сидел у Тархановой за чайным столом, в уютной, чистой избе, где сразу была видна заботливая хозяйская рука: простая крестьянская изба с тремя комнатами имела веселый, праздничный вид. На окнах были наивные горшки с цветами, с которых, однако, была внимательно стерта обычная пыль. Большие фикусы стояли в самой комнате, где жила Тарханова. Были хорошо вымыты и полы, и разостланы серые, прочные дорожки. В углу</w:t>
      </w:r>
      <w:r>
        <w:rPr>
          <w:sz w:val="24"/>
          <w:szCs w:val="24"/>
          <w:lang w:val="en-US"/>
        </w:rPr>
        <w:t xml:space="preserve"> </w:t>
      </w:r>
      <w:r>
        <w:rPr>
          <w:rFonts w:eastAsia="Times New Roman Cyr" w:cs="Times New Roman Cyr" w:ascii="Times New Roman Cyr" w:hAnsi="Times New Roman Cyr"/>
          <w:sz w:val="24"/>
          <w:szCs w:val="24"/>
          <w:lang w:val="ru-RU"/>
        </w:rPr>
        <w:t>стояла довольно мягкая кровать, а по стенам кое-где висели недурные портреты вождей.</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ак же это вас угораздило в лагерь? — спросил я после долгих предварительных приветствий, усаживаясь в какое-то очень простое на вид, но весьма удобное и мягкое кресло.</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бычный  вопрос! — недовольно ответила  Тарханова. — Статья и срок, да? Это скучно! Все это, Николай Владимирович, plusqueparfa</w:t>
      </w:r>
      <w:r>
        <w:rPr>
          <w:sz w:val="24"/>
          <w:szCs w:val="24"/>
          <w:lang w:val="en-US"/>
        </w:rPr>
        <w:t>i</w:t>
      </w:r>
      <w:r>
        <w:rPr>
          <w:rFonts w:eastAsia="Times New Roman Cyr" w:cs="Times New Roman Cyr" w:ascii="Times New Roman Cyr" w:hAnsi="Times New Roman Cyr"/>
          <w:sz w:val="24"/>
          <w:szCs w:val="24"/>
          <w:lang w:val="ru-RU"/>
        </w:rPr>
        <w:t>k</w:t>
      </w:r>
      <w:r>
        <w:rPr>
          <w:rStyle w:val="FootnoteCharacters"/>
          <w:rStyle w:val="FootnoteAnchor"/>
          <w:rFonts w:eastAsia="Times New Roman Cyr" w:cs="Times New Roman Cyr" w:ascii="Times New Roman Cyr" w:hAnsi="Times New Roman Cyr"/>
          <w:sz w:val="24"/>
          <w:szCs w:val="24"/>
          <w:lang w:val="ru-RU"/>
        </w:rPr>
        <w:footnoteReference w:id="6"/>
      </w:r>
      <w:r>
        <w:rPr>
          <w:rFonts w:eastAsia="Times New Roman Cyr" w:cs="Times New Roman Cyr" w:ascii="Times New Roman Cyr" w:hAnsi="Times New Roman Cyr"/>
          <w:sz w:val="24"/>
          <w:szCs w:val="24"/>
          <w:lang w:val="ru-RU"/>
        </w:rPr>
        <w:t>.</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позвольте</w:t>
      </w:r>
      <w:r>
        <w:rPr>
          <w:rFonts w:eastAsia="Times New Roman Cyr" w:cs="Times New Roman Cyr" w:ascii="Times New Roman Cyr" w:hAnsi="Times New Roman Cyr"/>
          <w:sz w:val="24"/>
          <w:szCs w:val="24"/>
          <w:vertAlign w:val="superscript"/>
          <w:lang w:val="ru-RU"/>
        </w:rPr>
        <w:t>1</w:t>
      </w:r>
      <w:r>
        <w:rPr>
          <w:rFonts w:eastAsia="Times New Roman Cyr" w:cs="Times New Roman Cyr" w:ascii="Times New Roman Cyr" w:hAnsi="Times New Roman Cyr"/>
          <w:sz w:val="24"/>
          <w:szCs w:val="24"/>
          <w:lang w:val="ru-RU"/>
        </w:rPr>
        <w:t xml:space="preserve"> Ни ваша профессия, ни ваши убеждения совсем не дают мне основания предполагать. . .</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офессия моя вполне буржуазная, а убеждения. . . Ведь вы же знаете, что я антропософк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ы антропософка?</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Ну да, я антропософка. </w:t>
      </w:r>
      <w:r>
        <w:rPr>
          <w:rFonts w:eastAsia="Times New Roman Cyr" w:cs="Times New Roman Cyr" w:ascii="Times New Roman Cyr" w:hAnsi="Times New Roman Cyr"/>
          <w:i/>
          <w:iCs/>
          <w:sz w:val="24"/>
          <w:szCs w:val="24"/>
          <w:lang w:val="ru-RU"/>
        </w:rPr>
        <w:t>Была</w:t>
      </w:r>
      <w:r>
        <w:rPr>
          <w:rFonts w:eastAsia="Times New Roman Cyr" w:cs="Times New Roman Cyr" w:ascii="Times New Roman Cyr" w:hAnsi="Times New Roman Cyr"/>
          <w:sz w:val="24"/>
          <w:szCs w:val="24"/>
          <w:lang w:val="ru-RU"/>
        </w:rPr>
        <w:t xml:space="preserve"> антропософка.. .</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ак? Вы были антропософкой?</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почему же нет? Ведь вы же были черносотенце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икогда я не был черносотенце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т, вы был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икогда не был.</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Были, был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ладно, согласен. Пусть так. Но с каких пор вы-то антропософка? В те времена я ничего подобного от вас не слыхал. . .</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Лучше спросите, не с каких пор, а до каких пор я была антропософкой.</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га! Значит, отмежевалис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рханову это несколько взорвало, да и вообще она все время говорила нервно, остро, жестко и даже как-то пружинист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вы все еще держите пари, когда падет советская власт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 сердитесь, дорогая! Вы же сами должны понять, что все это мне очень интересно. Посудите сами Тарханова и антропософия! Неужели это может быть для меня неинтересны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 Тарханова и антропософия, но Тарханова и Беломорско-Балтийский Канал! Это поинтереснее вашей антропософии.</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чему же вдруг “вашей”, если она именно ваша, а не моя. Я всегда считал ее пошлостью и самой бездарной философией. . .</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т, она ваша, ваша! Вы и тут все интеллигентщину разводите. . . Тут, где творится фундамент для всего мирового социализм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оя дама готова была, по-видимому, сразу же ссориться со мной, и поэтому я решил несколько возразить.</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Лидия Николаевна, мне кажется несколько странными ваши упреки в интеллигентщину. . . Вам известно, что русская интеллигенция — это либерализм, демократические идеи, даже большая революционность. Я же, как вы сами изволили заметить, был всегда черносотенце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Были. . А теперь что вы тако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Был “черносотенцем”, а теперь большевик.</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 не коммунист?</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Большевик и—не коммунист. Но ведь и вы, по-моему, революционер, но не марксист.</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то лучше, чем быть марксистом и не революционером... Да потом, откуда вы взяли, что я не марксист? — спросила она довольно раздражительно и резк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звольте, от антропософии до марксизма?. .</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от реакционного мракобесия до большевизма?. .</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Ближе, ближе, сударыня! — сказал я смеясь. — Это ближе, чем от антропософии до марксизм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на нисколько не улыбалась и не смеялась, а продолжала в несколько более мягком, но все же в довольно строгом тон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ерпеть не могу никакой интеллигентщины!</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я ведь тоже мракобес и абсолютист... Понимать ли абсолютизм как самодержавие или как пролетарскую диктатуру... Ведь мы можем и сойтись, — попытался я пококетничать с этой шустрой дамой.</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на помолчала.</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я очень рад, — продолжал я, — что пришла-таки моя настоящая власть, которая проводит именно мою политику, в отношении эсеров, меньшевиков и кадетов. Цари слишком либеральничали, и потому я совсем не хочу их возвращения. Царскую политику и русский национализм проводили наемные немецкие министры. А вот сейчас, это действительно Русь. Тут, сударыня, Русью пахнет. Тут уж действительно не интеллигентщин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еще бы в тридцать втором году вам были близки меньшевики и эсеры на строительстве ОГП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ведь и от антропософии в эти времена лучше всего.. . отмежеваться. . .</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ы меня пришли, очевидно, злить, Николай Владимирович?</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т! Вы порядочно-таки ошиблись, дорогая! Я пришел. . . Я пришел. . . пришел... совсем за обратны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так бросим этот разговор. . Это мне действует на нервы...</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Что за женщина! — подумал я. — О музыке — нельзя говорить. О политике — нельзя говорить. О чем же с ней можно, в конце концов, говорит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на мне нравилась.</w:t>
      </w:r>
    </w:p>
    <w:p>
      <w:pPr>
        <w:pStyle w:val="Normal"/>
        <w:ind w:firstLine="284"/>
        <w:jc w:val="both"/>
        <w:rPr/>
      </w:pPr>
      <w:r>
        <w:rPr>
          <w:rFonts w:eastAsia="Times New Roman Cyr" w:cs="Times New Roman Cyr" w:ascii="Times New Roman Cyr" w:hAnsi="Times New Roman Cyr"/>
          <w:sz w:val="24"/>
          <w:szCs w:val="24"/>
          <w:lang w:val="ru-RU"/>
        </w:rPr>
        <w:t xml:space="preserve">В ней было что-то острое, гибкое, мускулистое, сухое, нервное и </w:t>
      </w:r>
      <w:r>
        <w:rPr>
          <w:sz w:val="24"/>
          <w:szCs w:val="24"/>
          <w:lang w:val="en-US"/>
        </w:rPr>
        <w:t>&lt;</w:t>
      </w:r>
      <w:r>
        <w:rPr>
          <w:rFonts w:eastAsia="Times New Roman Cyr" w:cs="Times New Roman Cyr" w:ascii="Times New Roman Cyr" w:hAnsi="Times New Roman Cyr"/>
          <w:sz w:val="24"/>
          <w:szCs w:val="24"/>
          <w:lang w:val="ru-RU"/>
        </w:rPr>
        <w:t>нрзб</w:t>
      </w:r>
      <w:r>
        <w:rPr>
          <w:sz w:val="24"/>
          <w:szCs w:val="24"/>
          <w:lang w:val="en-US"/>
        </w:rPr>
        <w:t>&gt;</w:t>
      </w:r>
      <w:r>
        <w:rPr>
          <w:rFonts w:eastAsia="Times New Roman Cyr" w:cs="Times New Roman Cyr" w:ascii="Times New Roman Cyr" w:hAnsi="Times New Roman Cyr"/>
          <w:sz w:val="24"/>
          <w:szCs w:val="24"/>
          <w:lang w:val="ru-RU"/>
        </w:rPr>
        <w:t>. Надрыв, глубоко загнанный в тайники души, придавал ей колючий, ершистый вид, который только больше возбуждал меня, но нисколько не расхолаживал.</w:t>
      </w:r>
    </w:p>
    <w:p>
      <w:pPr>
        <w:pStyle w:val="Normal"/>
        <w:ind w:firstLine="284"/>
        <w:jc w:val="both"/>
        <w:rPr/>
      </w:pPr>
      <w:r>
        <w:rPr>
          <w:rFonts w:eastAsia="Times New Roman Cyr" w:cs="Times New Roman Cyr" w:ascii="Times New Roman Cyr" w:hAnsi="Times New Roman Cyr"/>
          <w:sz w:val="24"/>
          <w:szCs w:val="24"/>
          <w:lang w:val="ru-RU"/>
        </w:rPr>
        <w:t>Я решил все-таки постепенно приблизить ее к тому, ради чего я к ней пришел.</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Хорошо. . . Пусть. . . — сказал я. — А не хотите ли, уважаемая, перейти к нам на работу в проектный отдел? Нам нужны вычислители, техники-проектировщики. . .</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и за что на свете! — вдруг решительно отрезала он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почему же это вы так вдруг против? Многие завидуют нашей работе...</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и за что на свете! Сидеть опять в канцелярии и делать кабинетную работу — ни за что на свет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звольте, Лидия Николаевна, — уговаривающе сказал я. — Я думаю, вам-то уж нечего доказывать, что проект — душа всего дела, всей стройк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 этой вашей душой вы так провалились, что пусть уж лучше будет тело. ..</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 удивился.</w:t>
      </w:r>
    </w:p>
    <w:p>
      <w:pPr>
        <w:pStyle w:val="Normal"/>
        <w:ind w:firstLine="284"/>
        <w:jc w:val="both"/>
        <w:rPr/>
      </w:pPr>
      <w:r>
        <w:rPr>
          <w:rFonts w:eastAsia="Times New Roman Cyr" w:cs="Times New Roman Cyr" w:ascii="Times New Roman Cyr" w:hAnsi="Times New Roman Cyr"/>
          <w:sz w:val="24"/>
          <w:szCs w:val="24"/>
          <w:lang w:val="ru-RU"/>
        </w:rPr>
        <w:t>Если она имела в виду проект Белморстроя, то мы с ним совершенно ни в чем не провалились. Наоборот, это был великолепный проект, одобренный самыми крупными специалистам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казалось иначе. Она все еще продолжала критиковать интеллигенцию.</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слушайте, — сказал я с улыбкой, — вы сами сейчас поднимаете все эти болезненные темы ..</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я поднимаю эти болезненные темы, потому что вижу, как все вы в них запутались. Все вы работаете на великой стройке, и все вы не понимаете, не чувствуете, что значит производство, не чувствуете, что значит красота и мощь производства. Лучше я буду поломойкой, чем сидеть у вас и крутить арифмометр или дергать логарифмическую линейку. Довольно! На пятнадцатом году пролетарской революции, кажется, можно сказать, что производство — выше всего и гениальнее всег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на, конечно, не могла не понимать, что сооружение невозможно без точно расчисленного проекта, но в ней говорил аффект, и я до поры до времени не хотел ей возражат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Я слыхал о ваших подвигах, в охотничьих сапогах и кожаной куртке, по Карельским лесам и болотам... Вы ведь бригадир геолого-разведочной группы?. .</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то неважно, кто я такой, — с прежней отрывистостью продолжала Тарханова. — Важно то, что все вы называете себя строителями Канала и все вы прожженные мещане и канцеляристы, сидите и углубляете детали проекта, в то время как мы на линии совершенно с вами не считаемся и делаем по-своему... Да! Мы — у станка, а вы — архивариусы, археологи, палеонтолог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 улыбнулся и сказал:</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это для меня некоторая новость, что вы на линии делаете не по нашим проектам и чертежам...</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от вы так и будете всю жизнь удивляться разным новостям и не знать того, что делается под носом. Как у вас расчислены стойки на 138-м водоспуске? Если бы сделать по-вашему, то от всего водоспуска осталось бы несколько поленьев. А что это за метафизик такой расчислял у вас Маткожненскую плотину? Вам известно, что вся эта местность состоит из водопадов, камней, водоворотов, которые надо было сначала уничтожить, а потом уже исчислять водонапорные преграды? Или вы думаете, что одиннадцатый шлюз не оказался бы в Белом море, если бы мы сделали ворота вашей системы и поставили вашу арматуру в верхней голов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Лидия Николаевна, это все согласовывалось по телеграфу и телефону. Да я и сам возил от главного инженера разные поправк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правки, поправки! Тут не поправки, тут — строительство новой жизни, кузница социализма, перевоспитание великой страны, а не какие-то там жалкие поправк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вы сейчас кричите почему-то на меня, как будто я во всем виноват. Я думаю, что даже главный инженер ровно ни в чем не виноват. Все это обычно и естественно.</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знаю, что для вас обычно и естественно лежать на боку и ловить летающих мух. Дай вам свободу, так вы бы и в двадцать лет не построили бы Канала, а у нас он за какой-нибудь год уже вырос больше, чем наполовин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 внутренне улыбался, но ничего не стал отвечать. А потом сказал:</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трасса тоже, если хотите, не на высоте. Как вы там закладывали бетон на Повенчанской лестнице? Разве это закладка бетона? Это какой-то “Послеполуденный отдых фавна” Дебюсс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на тоже улыбнулась и продолжала несколько спокойнее:</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ам известно, что я совсем не из этих кругов... Не из политических... И как я ненавижу эти круги, которые раньше блудили насчет революции, а теперь отмахиваются от нее и считают себя аполитичными! Как все это, оказалось, дрожит за свою шкуру, прячется за несуществующую мамину юбку, как все это продажно, мелко, трусливо, ничтожно! Куда давались громкие слова о свободе, призыв к героизму, к подвигу за угнетенный народ, как это вдруг все перестали отваживаться, рисковать собой и своим благополучием и все начали прятаться, трусить, лебезить, скрываться! Что же, вы мне прикажете жить вместе с прочими, в этой общей гнилой и слякотной куче? Вы вон заговорили о музыке. . . Да ведь нужно не уважать себя, нужно считать себя самого подлецом, чтобы в эти годы, в эти великие годы мировых событий жить такою жалкой, такою шкурной и себялюбивой жизнью, какой живут наши музыканты. Вы знаете, как я была предана музыкальному искусству и как ухлопала на него все свои молодые и лучшие годы. И что же? Что я нашла в музыкальном мире? Я нашла эти неизменные сытые физиономии, эту мелкую влюбленность каждого исполнителя в самого себя, эту подлую погоню за публикой, за рекламой, за наживой, это преступное времяпровождение среди никому не нужных бирюлек! И это — тогда, когда совершается величайшая революция в мире, когда лилась кровь защитников свободного народа, когда в окружении целой своры вооруженных до зубов, враждебных государств наша страна употребляет гигантские усилия, чтобы подняться к свободе, к свету, к разумной человеческой жизни! Вы думаете, что после этого я могла оставаться пианисткой?</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вас не совсем понимаю, Лидия Николаевна, — отвечал я. — Вы говорите о недостатках у музыкантов, но ведь как будто ничто не мешало вам оставаться музыкантом и не иметь этих недостатков?</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ак вы думаете, что в той среде можно ужиться, имея идеи, которые я вам сейчас развиваю? Вы думаете, без интриг, без жульничества, без подсиживания, без подхалимства можно в той, деморализованной и безответственной среде оставаться невредимым человеком? Или вы еще думаете, что вам позволят здесь быть строителем социализма? Нет, вы, значит, не понимаете, что такое наши музыканты, и не учитываете всей бездны их самовлюбленности и сытости, если говорите, что они на что-то способны. Они сыты, и им ничего не надо. А я голодна, и мне нужна жизненная работа. Мне мало эстрады, когда рушится вековая культура и в муках нарождается новая жизнь, новый период жизни, новый человек. Да что там говорить о музыке! Я была религиозным человеком. Я любила церковь, обряды, молитву, уединение. Во всем этом я всегда получала какую-то внутреннюю, реальную теплоту и ласку. И что же? Скажите, что это сейчас за православный народ, сам же разрушающий свои вековые святыни, что это за духовенство, которое должно было бы силой своего духа творить чудеса, но которое оказалось самой невежественной, самой жалкой и слабой прослойкой русского общества! Да! Я долго верила контрреволюционным сплетням, что церковь у нас разрушается правительством, но теперь вы меня не обманете! Никакое правительство не посмело бы и руки протянуть, если бы за ним не стоял полуторастомиллионный народ, если бы оно не отвечало его подлинным нуждам и запроса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 меняете свои религиозные убеждения только потому, что их меняют други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вовсе не меняю свои убеждения из-за того, что их меняют другие. Но вы правы в одном — я не верю в православие как в социальную идею. Большевики правы, что оно сгнило, его нет.</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вы будете одна из всего народа православной в социальном смысле, — сказал я, сознательно провоцируя Тарханову.</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вы будете сидеть по углам да орехи щелкать? Нет, Николай Владимирович, не угодно ли будет вам заняться православием?.. Религия только тогда и есть настоящая религия, когда она в то же время и политико-экономическая сила. Всякая другая — гниль и ничтожество. Я довольно гнила, с меня достаточно! Если церковь ничего не сказала, когда ее подчинил себе Петр Великий, если церковь мямлила какой-то вздор, когда совершилась величайшая социальная революция, если в настоящее время в ней не существует ни одной ясной точки зрения, ни одного твердого мнения, ни одного непреложного авторитета, то уж извините, не я призвана спасать такую церков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 в общем, ей сочувствовал и нередко сам выражался в этом духе, но здесь почему-то мне хотелось перечить, и я сказал, стараясь иметь вполне спокойный тон.</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Что вам на это ответить?.. Я вам отвечу вот что. Я вам скажу, что коммунизм стал возможен в России именно потому, что это была православная страна в течение целой тысячи лет.</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рханова почти что испуганно посмотрела на меня и — ничего не сказала. И, немного погодя, я продолжал:</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оммунизм, это не либеральная, но авторитарная система.. Коммунизм, это не философия личной прихоти и капризов, но — тщательно продуманная система всенародного аскетизма. . . Коммунизм есть абсолютное единство веры и основан на послушании, на отказе от личной воли...</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о есть, по-вашему, коммунизм и монастырский устав — одно и то же? — спросила она, чуть-чуть заметно улыбаясь и не будучи в состоянии скрыть своего удовольствия от высказанной мною мысли.</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 продолжал я уверенно. — Запад слишком распущен, слишком меркантилен, слишком пошл, чтобы допустить у себя роскошь коммунизма. Для коммунизма нужно самоотречение, воздержание от текучих и непостоянных сладостей жизни, отказ от мещанского благополучия. Нужно всенародно решиться на голод, на кровь, на всяческие лишения в течение многих лет, нужно слишком “верить в невидимое как бы в видимое, в желаемое и ожидаемое как бы в настоящее”, чтобы решиться завести у себя коммунизм. Вы думаете, это возможно там, где жена, дети, собственный теплый угол и обеспеченный кусок хлеба дороже идей? Да ведь, с экономической точки зрения, революция, это — самое невыгодное, самое некоммерческое предприятие, ибо она гораздо больше разрушает, чем создает ценностей. Мещанин никогда не будет революционером. Революция, это — вся новая жизнь, новая душа, новое божество, и она требует подвига, аскетизма, послушания и авторитарности!</w:t>
      </w:r>
    </w:p>
    <w:p>
      <w:pPr>
        <w:pStyle w:val="Normal"/>
        <w:ind w:firstLine="284"/>
        <w:jc w:val="both"/>
        <w:rPr/>
      </w:pPr>
      <w:r>
        <w:rPr>
          <w:rFonts w:eastAsia="Times New Roman Cyr" w:cs="Times New Roman Cyr" w:ascii="Times New Roman Cyr" w:hAnsi="Times New Roman Cyr"/>
          <w:sz w:val="24"/>
          <w:szCs w:val="24"/>
          <w:lang w:val="ru-RU"/>
        </w:rPr>
        <w:t>Я озадачил свою собеседницу, и она несколько приутихла. Это мне и хотелось сделать, потому что я для нее оказался почему-то олицетворением всей русской интеллигенции, на которую она нападала, и мне приходилось почему-то принимать ее критику, как будто бы я и впрямь был в чем-то виновен.</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что же вы молчите? — спросил я не без торжеств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та идея. . мне. . . нравится, — решилась-таки промямлить она в ответ на мое рассуждение.</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я вам скажу больше, — продолжал я. — Единственно, где еще остался идеализм в мире, это у нас, в СССР. Европа и Америка слишком погружены в свою торгашескую жизнь; они слишком материалистичны. Никакой Бергсон и Гуссерль не видят и во сне тех глубоких мыслей и чувств, которые ежедневно переживает у нас самый последний мещанин. Когда перестраивается вся духовная и материальная жизнь великого, многомиллионного народа; когда одна и та же система царит во всей стране, укрепляясь изо дня в день и мудро управляя этим чудовищным кораблем, и мещанину негде укрыться в нашей стране, а он должен-таки лишиться своей печки, своих курочек, своих сбережений; когда везде и всюду, каждую минуту стоит перед всяким вопрос о жизни и смерти, о новом и старом, о Боге, о человеке, о личности, обществе и государстве, и стоит не теоретически и на университетской кафедре, а стоит так, что нужно выбирать между жизнью и смертью; когда весь народ объят волей, чувством, страданием, восторгом, идеями, подвигом; когда все это так, — может ли сравниться какой-нибудь Гегель и Кант, повторяю, с нашим самым последним мещанином, старушкой, подростком, не говоря уже о сознательных, о мыслящих, не говоря уже о вождях, и сравниться — именно по философской глубине? Нет, мировому мещанству не под силу наш идеализм. И только СССР — очаг подлинно живого, воодушевленного и самоотверженного идеализма!</w:t>
      </w:r>
    </w:p>
    <w:p>
      <w:pPr>
        <w:pStyle w:val="Normal"/>
        <w:ind w:firstLine="284"/>
        <w:jc w:val="both"/>
        <w:rPr/>
      </w:pPr>
      <w:r>
        <w:rPr>
          <w:rFonts w:eastAsia="Times New Roman Cyr" w:cs="Times New Roman Cyr" w:ascii="Times New Roman Cyr" w:hAnsi="Times New Roman Cyr"/>
          <w:sz w:val="24"/>
          <w:szCs w:val="24"/>
          <w:lang w:val="ru-RU"/>
        </w:rPr>
        <w:t>Своей речью я окончательно уложил Тарханову на обе лопатки, и она замолчала совсем.</w:t>
      </w:r>
    </w:p>
    <w:p>
      <w:pPr>
        <w:pStyle w:val="Normal"/>
        <w:ind w:firstLine="284"/>
        <w:jc w:val="both"/>
        <w:rPr/>
      </w:pPr>
      <w:r>
        <w:rPr>
          <w:rFonts w:eastAsia="Times New Roman Cyr" w:cs="Times New Roman Cyr" w:ascii="Times New Roman Cyr" w:hAnsi="Times New Roman Cyr"/>
          <w:sz w:val="24"/>
          <w:szCs w:val="24"/>
          <w:lang w:val="ru-RU"/>
        </w:rPr>
        <w:t>Так как во время своих слов я начал ходить по комнате, то, окончивши тираду, я сел опять в свое кресло и стал чувствовать какое-то утомлени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йте мне чаю! — небрежно сказал я, как будто бы это была жена, а не хозяйка дом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на, уже определенно улыбаясь, налила мне еще стакан чаю, который был далеко не первым.</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чего же вы улыбаетесь? — спросил я, прихлебывая из горячего стакан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все-таки вы интеллигент! — сказала она с хорошим и ясным смехо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ак? Опять интеллигент?</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конечно! Что это за категории такие — “идеализм”, “аскетизм”, “послушание” — в применении к нашей революции? О вас могут подумать, что вы издеваетесь, а не восхваляете.</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могу сказать, что внутренне не испытываю никакой потребности ни издеваться, ни восхвалять. А что касается этих, как вы говорите, “категорий”, то конечно, они не есть простое повторение обычных слов. Но зато они есть анализ русской революции, с которым, мне кажется, и вы должны только согласиться...</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ичего не должна, совсем не должна! — сказала Тарханова с таким симпатичным смехом, что мне стало вполне ясным ее согласие с моими рассуждениями — Я вот только согласилась бы с тем, если бы этот ваш аскетизм, как вы говорите, был применен к той области, в которой чаще всего не применяется это слово. .</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 любви и браку? — спросил 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да! К этой вот вашей любви и браку! Это меня заинтересовало, и я сказал.</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что такое? Вы опять чем-то недовольны?</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как же быть довольной? Сейчас у нас — самое горячее время. Работаем мы часто буквально круглые сутки. И что же? Вы, конечно, знаете, что Амур процветает везде настолько, что приходится начальству принимать, прямо, серьезные меры. Ведь дай свободу, так все повлюбляются друг в друга, и тем кончится все строительств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 что же вы предлагаете?</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актически я предлагаю еще больше усилить строгость взыскания за всякое нелегальное свидание. Но дело не в этом. Я хочу сейчас дать теорию. Скажите: возможен социализм без плановост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аш, по крайней мере, невозможен.</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екрасно! Социализм, говорят, и есть, прежде всего, плановость. Теперь я вас спрошу еще так: можно ли оставить без планирования те функции субъектов, которые имеют общественное значение?</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возможно. По-моему, очень многое даже из так называемой личной жизни вполне подлежит государственному планированию. У коммуниста не может быть никакой “личной жизни”. Многие, как вам известно, здорово спекулировали на том, что это-де моя личная жизнь и партии не касается. Партии все касается.</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чень хорошо! Замечательно! Так скажите же, в конце концов, Николай Владимирович, может ли существовать брак без государственного планирования? Можно ли такую огромную по своему значению функцию, как продолжение рода, предоставлять личной прихоти и капризу отдельных мелких субъектов? Я, видите ли, влюблен, и подавай мне женщину. А я вот сейчас не хочу иметь детей, и — никто меня не заставит, это, говорят, моя личная жизнь. А я вот, отягощенный плохой наследственностью, вдруг захотел иметь детей, — так подавай мне женщину, да еще не ту, которая могла бы компенсировать мои недостатки, а вот ту, которая мне нравится! Да что же это такое, в самом деле? И это называется социализм? Это не мелкобуржуазная республика, а пролетарское государств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Загиб, сударыня, загиб! — наставительно сказал 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о есть как это загиб? Колхозы мы зачем у себя завел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то, безусловно, перегиб, эт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нет, вы мне скажите, колхозы зачем нам нужны?</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заче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онечно, ради плановости! Ведь как было сначала? Государству нужен лен, а смотришь, крестьянин взял да и не посеял лен.</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ак, не посеял?</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так, не посеял! Был такой год, когда нужно было очень много льна, а когда хватились считать урожай, оказалось, что во всем Союзе его засеяли всего несколько тысяч десятин. Что же, по-вашему, это — терпим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то нетерпим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вот, ровно таким же образом нетерпима стихийность и в делах любви и брак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ведь...</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Государство, государство, Николай Владимирович, должно решать, насколько нужно увеличивать население и как это нужно делать. Надо учесть всех производителей. Надо, согласно с правилами евгеники, распределить их по категориям, в смысле годности и мощности, а потом, в связи с потребностями государства, с наукой о наследственности и учетом живых потребностей населения, назначать для браков определенные пары мужчин и женщин путем определенных приказов, издаваемых через райсоветы. Только тогда можно надеяться на то, что социализм утвердится у нас прочно. А если можно любить кого угодно и как угодно родить, то почему нельзя приобретать, копить и насиловать кого угодно и как угодн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ак. Значит, брак и любовь по карточкам?</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а что ж тут особенного? Не только брак и любовь, но и мысль должна быть по карточкам. Надо изобрести средство прививать мысли в определенной дозе, а не предоставлять каждому пользоваться мыслью, сколько ему влезет. Всегда найдутся такие, которые своею мыслью забьют других и подчинят их себе, — что же, это так и оставить на произвол стихии? И это вы называете социализмом?</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 первый раз слышу, чтобы социалист в такой мере принижал человеческую личность!</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почему это принижение? Сколько угодно пусть ваша личность возвышается, но это возвышение должно же быть в рамках социализма! Почему обязательно личная прихоть есть свобода и возвышение, а подчинение общему благу есть принижение и уничтожение? У вас совершенно мелкобуржуазные взгляды.</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в этом смысле я, по-видимому, разложилс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вы никогда и не были вне этого разложени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 оторвался от масс!— добавил я смеясь.</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что вы думаете? Все ваши воззрения, это все тот же самый индивидуализм. Вы просто оригинальничаете своим сочувствием революции, кокетничаете с коммунизмом, и все!</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не могу же я признать какой-то ширпотреб мысли. Да ведь это реакционная идея! Это ведь искривление идеологии!</w:t>
      </w:r>
    </w:p>
    <w:p>
      <w:pPr>
        <w:pStyle w:val="Normal"/>
        <w:ind w:firstLine="284"/>
        <w:jc w:val="both"/>
        <w:rPr/>
      </w:pPr>
      <w:r>
        <w:rPr>
          <w:rFonts w:eastAsia="Times New Roman Cyr" w:cs="Times New Roman Cyr" w:ascii="Times New Roman Cyr" w:hAnsi="Times New Roman Cyr"/>
          <w:sz w:val="24"/>
          <w:szCs w:val="24"/>
          <w:lang w:val="ru-RU"/>
        </w:rPr>
        <w:t>Я провоцировал. Я знал, что она теоретически права, но мне нравились ее “загибы”. Бывает так, что начинаешь возражать на свои собственные мысли с тем, чтобы услышать еще новые аргументы в защиту себя самого или посмотреть, как аргументируют други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еня этими словами не запугаете! — энергично отвечала Тарханова — Нужны дела, а не слов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я вот — грешный человек люблю слова!</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чему я никогда не вернусь к музыке? — продолжала она, не обращая внимания на мои реплики — Потому что музыка основана вся на личных капризах и критериях. Что ни вздумается композитору, то он и пишет. И чего, бывало, не захочешь, то и начнешь исполнять. Да ведь это же разврат, поймите вы! Эта стихийность личности только и возможна в эпоху разлагающегося капитализм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на была права, но мне вдруг стало скучно.</w:t>
      </w:r>
    </w:p>
    <w:p>
      <w:pPr>
        <w:pStyle w:val="Normal"/>
        <w:ind w:firstLine="284"/>
        <w:jc w:val="both"/>
        <w:rPr/>
      </w:pPr>
      <w:r>
        <w:rPr>
          <w:rFonts w:eastAsia="Times New Roman Cyr" w:cs="Times New Roman Cyr" w:ascii="Times New Roman Cyr" w:hAnsi="Times New Roman Cyr"/>
          <w:sz w:val="24"/>
          <w:szCs w:val="24"/>
          <w:lang w:val="ru-RU"/>
        </w:rPr>
        <w:t>Странная вещь: когда я сам об этом говорю, я считаю это интересным и правильным, даже глубоким, но когда я слышу это от другого, мною начинает овладевать самая смертельная скука, и я готов произносить резкост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х, ты, черт возьми! — сказал я, почесывая себе затылок — Скучно мне, Лидия Николаевна! Из души прет — скучн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ам скучно при коммунизме</w:t>
      </w:r>
      <w:r>
        <w:rPr>
          <w:rFonts w:eastAsia="Times New Roman Cyr" w:cs="Times New Roman Cyr" w:ascii="Times New Roman Cyr" w:hAnsi="Times New Roman Cyr"/>
          <w:sz w:val="24"/>
          <w:szCs w:val="24"/>
          <w:vertAlign w:val="superscript"/>
          <w:lang w:val="ru-RU"/>
        </w:rPr>
        <w:t>?</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Мне скучно! — уверенно и нахально произнес 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и коммунизм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и словах о разложении капитализм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при коммунизме?</w:t>
      </w:r>
    </w:p>
    <w:p>
      <w:pPr>
        <w:pStyle w:val="Normal"/>
        <w:ind w:firstLine="284"/>
        <w:jc w:val="both"/>
        <w:rPr/>
      </w:pPr>
      <w:r>
        <w:rPr>
          <w:rFonts w:eastAsia="Times New Roman Cyr" w:cs="Times New Roman Cyr" w:ascii="Times New Roman Cyr" w:hAnsi="Times New Roman Cyr"/>
          <w:sz w:val="24"/>
          <w:szCs w:val="24"/>
          <w:lang w:val="ru-RU"/>
        </w:rPr>
        <w:t>— “</w:t>
      </w:r>
      <w:r>
        <w:rPr>
          <w:rFonts w:eastAsia="Times New Roman Cyr" w:cs="Times New Roman Cyr" w:ascii="Times New Roman Cyr" w:hAnsi="Times New Roman Cyr"/>
          <w:sz w:val="24"/>
          <w:szCs w:val="24"/>
          <w:lang w:val="ru-RU"/>
        </w:rPr>
        <w:t>При коммунизме”, “при коммунизме”! Что значит “при коммунизме”? Когда говорят, что всю картошку — деревне, это — левый загиб; когда же — городу, это — правый уклон. Но если картошка и в городе и в деревне, это — ужасы капитализма. Зато если ни там и ни здесь, это — генеральная линия партии. Так, что л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иколай Владимирович, тут анекдотами вы не поможете. Вопрос ставится так: быть или не быть изолированной и самостоятельной личности? Я отвечаю: не быть! Поняли? Не быть изолированной личности, вот и все! От этих ваших личностей — что получилось? Те же войны, то же насилие, та же злоба, что и без личностей! Нужно перемолоть, перетереть, раздавить—да, да, раздавить! — каждую отдельную личность, свалить все эти личности в одну кучу, пропустить через мясорубку, и уже тогда строить и новую личность и новое общество. Это и делается!</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Значит, вы хотите человека превратить в котлету? Бифштекс хотите из него сделать?</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хочу создать нового человека, и, пожалуйства, не пугайте меня острыми словами. Я вам скажу больше: надо человека развратить, деморализовать, выбить из колеи, принизить и уничтожить в его собственных глазах. Разврат опустошает душу, делает ее безразличной, нечувствительной к добру и к идеям, внутренне бессильной и косной. А как прикажете иначе рассчитаться с душой? Говорят, души не существует. Нет, Николай Владимирович, она, к сожалению, очень даже существует. Но, если мы действительно материалисты, душа не может, не имеет права существовать. А как убрать ее или, по крайней мере, обезвредить? Только путем разврата! Когда убьем сознание и сделаем его безразличным, опустошенным, внутренне потерянным и сбитым с толку, только тогда можно будет наполнить людей новым содержанием, новым энтузиазмом, только тогда он станет строить социализм (а в том числе и наш Канал) не за страх, а за совесть. Тогда и душа, если она есть, не будет страшна. Понял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а ее мысль понравилась мне больше, но все же я не мог преодолеть чувства тоски, появившейся у меня во время ее предыдущего доказательства. И я вяло сказал:</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Здорово вы махнули! А я вот — так, можно сказать, сытым котом на это смотрю.</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и вы при этом считаете себя большевиком.</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вам говорю, что я разложился. Надоело мне все это! На этом вашем строительстве я себя чувствую так, как сделал Скрябин надпись в начале Девятой сонаты: “mysterieusement murmure”</w:t>
      </w:r>
      <w:r>
        <w:rPr>
          <w:rStyle w:val="FootnoteCharacters"/>
          <w:rStyle w:val="FootnoteAnchor"/>
          <w:rFonts w:eastAsia="Times New Roman Cyr" w:cs="Times New Roman Cyr" w:ascii="Times New Roman Cyr" w:hAnsi="Times New Roman Cyr"/>
          <w:sz w:val="24"/>
          <w:szCs w:val="24"/>
          <w:lang w:val="ru-RU"/>
        </w:rPr>
        <w:footnoteReference w:id="7"/>
      </w:r>
      <w:r>
        <w:rPr>
          <w:rFonts w:eastAsia="Times New Roman Cyr" w:cs="Times New Roman Cyr" w:ascii="Times New Roman Cyr" w:hAnsi="Times New Roman Cyr"/>
          <w:sz w:val="24"/>
          <w:szCs w:val="24"/>
          <w:lang w:val="ru-RU"/>
        </w:rPr>
        <w:t>.</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ы говорите, вам надоел коммуниз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Хочу быть мещанином. Мелким буржуем хочу быть!</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вы всегда и были мещанином. Когда вы перестали быть мелким буржуем?</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Ну вот вам и все! Как хотите, рассуждайте. А только я хочу быть мещанином, понимаете? Хочу быть. Неважно, кто я и что я. Пусть я трижды мещанин, но я, кроме того, еще и </w:t>
      </w:r>
      <w:r>
        <w:rPr>
          <w:rFonts w:eastAsia="Times New Roman Cyr" w:cs="Times New Roman Cyr" w:ascii="Times New Roman Cyr" w:hAnsi="Times New Roman Cyr"/>
          <w:i/>
          <w:iCs/>
          <w:sz w:val="24"/>
          <w:szCs w:val="24"/>
          <w:lang w:val="ru-RU"/>
        </w:rPr>
        <w:t>хочу</w:t>
      </w:r>
      <w:r>
        <w:rPr>
          <w:rFonts w:eastAsia="Times New Roman Cyr" w:cs="Times New Roman Cyr" w:ascii="Times New Roman Cyr" w:hAnsi="Times New Roman Cyr"/>
          <w:sz w:val="24"/>
          <w:szCs w:val="24"/>
          <w:lang w:val="ru-RU"/>
        </w:rPr>
        <w:t xml:space="preserve"> быть мещанином. Слышите вы?</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га! Сказался-таки контрреволюционер! Скрывал, скрывал, да и открыл секрет. Невмоготу стал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адоело мне все! Надоели эти вечные “темпы”, эта погоня за “покровителями”, эта перманентная паника и суматоха... Не хочу! Слышите, не хочу!</w:t>
      </w:r>
    </w:p>
    <w:p>
      <w:pPr>
        <w:pStyle w:val="Normal"/>
        <w:ind w:firstLine="284"/>
        <w:jc w:val="both"/>
        <w:rPr/>
      </w:pPr>
      <w:r>
        <w:rPr>
          <w:rFonts w:eastAsia="Times New Roman Cyr" w:cs="Times New Roman Cyr" w:ascii="Times New Roman Cyr" w:hAnsi="Times New Roman Cyr"/>
          <w:sz w:val="24"/>
          <w:szCs w:val="24"/>
          <w:lang w:val="ru-RU"/>
        </w:rPr>
        <w:t>Часто бывает так, что когда начинаешь без удержу врать, то появляется какая-то вера в свое вранье. Врешь-врешь, а потом, смотришь, и сам поверил. Так и здесь. Начал я с провокации. Но в течение разговора постепенно уже перестал понимать, вру я о себе или говорю правд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вы, сударь, не имеете права так рассуждать... За это могут притянуть... Это — вредительство.</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 хочу! Активности не хочу. Хочу ездить не на трамваях, а на извозчиках, не в автомобилях, а на крестьянских лошадях. Вы знаете, что мне иной раз по 3—4 раза в сутки приходится ездить на автомобиле по линии Канала на 50, на 100 и на 200 километров? Хочу извозчиков! Слышите, на извозчике хочу ездить! Извозчик, это — степенность, умиротворенность, душевный мир и свобода. Извозчик, это — созерцание, углубление в себя и в окружающее, это — поэзия, мудрость, рассудительность. Тут есть возможность разобраться в себе и в других, сосредоточится. А что такое автомобиль и трамвай? Суета, грохот, вонь, сбивание с толку, бессмысленный рев и нервная горячка. Не хочу! Давайте извозчик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может быть, заодно и городового вам дать, полицейского пристава—для придержания темпов-то?.. 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жалуйста, не провоцируйте мен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рамваи не нравятся, советская власть надоела, царя захотелось?</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жалуйста, вы меня не провоцируйте! Я хочу скучать! Да! Я имею право на скуку. Дайте мне возможность уединиться, поскучать, просто побездельничать, так вот, как коровы на лугу полеживают, — просто на пустое небо посмотреть, так, не для чего, для бездели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кто будет Канал строит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наплевать мне на ваш Канал! Скучно мне! Вы понимаете? Из души прет, — скучно!</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ак за этим-то вы ко мне пришли? Вы пришли антисоветскую агитацию проводить со мною? И это называется строитель Беломорско-Балтийского канала. Как же вы работаете? Как это в вас совмещается, какой же смысл тогда в вашей работ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я вам это объясню, если вы не понимаете... Объяснит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этого не понимаю.</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так я вам сейчас объясню... Вы знаете, что такое фокстрот?</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в наше с вами время этого удовольствия еще не знали. А сейчас вон в радио только и слышишь тут, среди энтузиазма-т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так в чем же дел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в том дело, что все мы тут живем по методу фокстрот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 методу фокстрота?</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по методу фокстрота! Что такое фокстрот? Тут два момента: живой, выразительной и четкий ритм, доходящий до вещественно-броской моторики, и — томительное, дрожащее, сладострастное, бесшабашно-наглое, абсолютно анархичное мление и щекотание. И это все сразу, вместе; этот контраст — внутренне связывает обе сферы и связывает — нарочито, подчеркнуто, как бы глумясь над чем-то, сливает их до последнего тождества, достигая этим юмористически-показного эффекта. Получается дикая, но утонченная, циничная, но всегда привлекательно-свежая экзотика какого-то увеселительного сумбур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и что же, — недоумевала Тарханова. — Я все-таки ничего не понимаю.</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ейчас все будет ясно. Мы и наша работа, это — фокстрот. Мы — бодры, веселы, живы; наши темпы — резкие, броские, противоположность всякой вялости. Но внутри себя мы — пусты, ни во что не верим, над всем глумимся и издеваемся; мы — вялы, анархичны, развратны; мы млеем, дрожим, сюсюкаем; и все там, в глубине, расхлябанно, растленно, все ползет, липнет, болезненно млеет, ноет, развратно томится, смеется над собственным бессилием и одиночеством. Белморстрой, вся эта колоссальная энергия строителей, это — наш интеллектуально и технически выразительный, производственный и социальный фокстрот. Наша ритмика — бодрая, свежая, молодая; и наши души — пусты, анархичны и развратны. У нас на Белморстрое — томительно, бодро, жутко, надрывно, весело, пусто, развратн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рханова не могла скрыть своего удовольствия от моих слов, и едва-едва сдерживала улыбку.</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в те годы вы, кажется, то же самое говорили о мире или, как вы торжественно выражались, о быти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 да! Бытие — это тоже фокстрот... Это я и сейчас доказываю. ..</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тогда это у вас звучало романтично... Отдавало Шопенгауэром, Вагнером, Листом, которых вы всегда прокламировал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разве у нас сейчас не романтизм? Разве мы не энтузиасты? Разве мы не влюблены в производств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звольте, вы же сами сказали, что вы ни во что не верите...</w:t>
      </w:r>
    </w:p>
    <w:p>
      <w:pPr>
        <w:pStyle w:val="Normal"/>
        <w:ind w:firstLine="284"/>
        <w:jc w:val="both"/>
        <w:rPr/>
      </w:pPr>
      <w:r>
        <w:rPr>
          <w:rFonts w:eastAsia="Times New Roman Cyr" w:cs="Times New Roman Cyr" w:ascii="Times New Roman Cyr" w:hAnsi="Times New Roman Cyr"/>
          <w:i/>
          <w:iCs/>
          <w:sz w:val="24"/>
          <w:szCs w:val="24"/>
          <w:lang w:val="ru-RU"/>
        </w:rPr>
        <w:t>—</w:t>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звиняюсь! Романтизм — что такое? Романтизм, это — когда все объективные ценности разрушены, а осталась только их психологическая реставрация. Тогда-то их и начинают переживать изнутри и проецировать эти переживания на умерший объективный мир. Когда умирали Средние века и развивалась светская, торгашеская буржуазия, а вся благородная знать была волею истории втянута в это мировоззрение, появился романтизм, байронизм, Шопенгауэр и пр. Все эти байронисты волей-неволей служили, работали, думали вместе с буржуазией (пользуясь ее наукой, техникой, учением о всеобщем бездушном механизме и пр.), но они отличались от нее чувством гибели великого прошлого и превращением его только в одно субъективное томление. Философия Шопенгауэра, это — умственный фокстрот эпохи господства буржуазии. Ну, а мы — кто такие? Мы не теряли Средние века; мы — мещане, и мы потеряли свой домашний уют, печечку потеряли, самоварчик, квартирку, пухленькую женку, купончики... И мы не можем забыть этих дражайших нашему сердцу объективных ценностей; вместо них у нас сейчас, на Белморстрое, только одно внутреннее томление, потому что объективно — мы втянуты в огромное строительство и в создание социализма, как 100— 150 лет назад были втянуты в чуждое нам строительство промышленного капитализма. Ну вот вам теперь и понятно. Фокстрот, это и есть наш романтизм. Это единственный романтизм, на который мы способны. Мы — романтик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то — философия вредительства Вас нужно изъят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ласти думают иначе. Лучше Канал с фокстротом, чем ортодоксальное благонравие без Канал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кто же, по-вашему, строит Канал?</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Гнилая интеллигенци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оторая живет по методу фокстрот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 проводит политику парти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рабочи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Рабочие на Канале — или шпана, или колхозники. Первые жили всегда по фокстроту, а вторых — мы научили теперь.</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лушайте, Николай Владимирович! — уже улыбаясь и не без дружеских нот в голосе сказала Тарханова. — Если бы я не знала о вас, что вы — из трудового элемента, и если бы я действительно думала, что вы потеряли пухленькую женку и купончики и втянуты в чуждое вам строительство и что от этого-то и зависит ваш энтузиазм, ваш фокстротной романтизм, я... я донесла бы! Слышите? Я донесла бы о вашем вредительстве и агитации! Ведь это же дико! Это и чудовищный цинизм, и разложени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 пожимал плечами, разводил руками, вздыхал и — улыбался в ответ.</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ведь это, значит, и не ваши взгляды.. Это все опять философский анализ...</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 продолжал пожимать плечами и ухмыляться.</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Факт налицо, — сказал я. — Буржуазная, контрреволюционная, разложившаяся, гнилая интеллигенция — строит первый в мире канал, строит в полтора года, во славу и укрепление мирового коммунизма!</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неужели вы думаете, что это возможно без глубокого внутреннего перевоспитания? Неужели вы думаете, что это возможно только в результате физического принуждени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и слова Тарханова произнесла таким дружеским, искренним тоном, что я решил, наконец, совершить предприятие, ради которого и пришел к ней.</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6</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Лидия Николаевна... — сказал я тихим, пониженным голосо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 так же вдруг пониженно спросила он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пришел не за этим... Я пришел...</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ы... вы мне нравитес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и что ж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что же бывает при этом, не знает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 знаю. Я встал.</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ак я вам объясню... Бывает, что сначала подходят несколько ближ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я сделал попытку к ней приблизитьс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не вижу в этом необходимости... — сказала она мягче того, что можно было бы от нее ожидать.</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Лидия Николаевна... Я пришел к вам... к вашей душе... к вашей талантливой, изящной душе...</w:t>
      </w:r>
    </w:p>
    <w:p>
      <w:pPr>
        <w:pStyle w:val="Normal"/>
        <w:ind w:firstLine="284"/>
        <w:jc w:val="both"/>
        <w:rPr/>
      </w:pPr>
      <w:r>
        <w:rPr>
          <w:rFonts w:eastAsia="Times New Roman Cyr" w:cs="Times New Roman Cyr" w:ascii="Times New Roman Cyr" w:hAnsi="Times New Roman Cyr"/>
          <w:sz w:val="24"/>
          <w:szCs w:val="24"/>
          <w:lang w:val="ru-RU"/>
        </w:rPr>
        <w:t>Тут я врал. Если за чем я пришел к ней, то скорее уж за ее телом, чем за душой, — хотя, впрочем, разве разберешь у человека, где у него душа и где тело! Даже и по-старинному признаку бессмертия ничего не различишь: смерть тела есть химическое разложение, при котором происходит только перемещение элементов, а никак не их уничтожение (давно доказано!), а что касается души, то душа у нас часто умирает еще раньше, чем тел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душу мою вы можете воспринимать также из своего кресла... — твердо, но задумчиво ответила он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место ответа, я подошел к ней вплотную и протянул руки, чтобы ее обнят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тойдите прочь! — сверкнула она своими черными глазами, произнося слова гневным и сдавленным шепотом.</w:t>
      </w:r>
    </w:p>
    <w:p>
      <w:pPr>
        <w:pStyle w:val="Normal"/>
        <w:ind w:firstLine="284"/>
        <w:jc w:val="both"/>
        <w:rPr/>
      </w:pPr>
      <w:r>
        <w:rPr>
          <w:rFonts w:eastAsia="Times New Roman Cyr" w:cs="Times New Roman Cyr" w:ascii="Times New Roman Cyr" w:hAnsi="Times New Roman Cyr"/>
          <w:sz w:val="24"/>
          <w:szCs w:val="24"/>
          <w:lang w:val="ru-RU"/>
        </w:rPr>
        <w:t>Я отошел, несколько помялся около нее и — смущенно сел опять в свое кресл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ступило молчани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олчали долго и неловк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конец она заговорила, как бы продолжая прерванный разговор:</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 откуда вы взяли, что вы строитель Канала? Вы не имеете к нему никакого отношени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уж это, сударыня, извините. Я работаю не меньше 15—18 часов в сутки вот уже год.</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ы — гнилая интеллигенция.</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та гнилая интеллигенция сделала в течение нескольких месяцев в проектном отделе 14 000 чертежей и произвела вычислений — тоже на несколько тысяч больших страниц.</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ас заставили это сделат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вас не заставил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еня никто не заставлял надевать сапоги и лезть в болото. Меня никто не заставлял жить в лесу и в поле, в горах, в шалашах и будках, лазать под дождем и снегом ради изысканий и командовать геологической бригадой в 50 человек. Этого меня никто не заставлял делат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га, значит, энтузиазм масс?</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Энтузиазм масс, а не корпение за письменным столом около тепленькой печк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Завидно стал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отивно стал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а зачем вы сюда, в Управление перевелись? Лазали бы и лазали бы себе по горам и болотам.</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ак неужели же вы думаете, что я перевелась сюда ради ваших канцелярий?</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я не знаю, зачем вы сюда перевелись. То ли дело сейчас где-нибудь в Сороке, в 300 километрах отсюда. Там еще снег небось лежит, а тут уж вот озеро давно прошло!</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никогда не боялась никакой Сороки. Что ж такое Сорока? Да для меня, может быть, это самая интересная часть Канала. Я перевелась сюда... Да и не перевелась, а меня перевели — потому, что основные геологические работы сейчас уже закончены, и мы будем здесь обрабатывать наблюдения и составлять план дальнейших обследований. Для этого меня и перевели сюда... А сама я ни за что на свете не поехала бы сидеть в академических креслах и нюхать канцелярскую пыль Вот и вс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а я не хоч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Чего вы не хотит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ичего не хоч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о есть как ничег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так — ничего. Канала не хоч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ведь это так и должно быть. Вы его не строили, вам его и не жаль. Вы его — “не хотит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т, я его строил.</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т, вы его не строил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т, я его строил.</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т, вы к нему и не касались. Вы только пыль нюхали, да пайки получал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се равно! Ничего не хоч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рханова поднялась с места и стала с волнением ходить по комнате, изредка останавливаясь перед моим креслом.</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еня возмущает, — говорила она, — эта самоуверенность, эта какая-то академическая самовлюбленность... не только у вас... У всех таких вот канцелярских бузотеров...</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видно, что вы среди шпаны вращаетесь, — вставил я скороговоркой.</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ы недовольны моими выражениями? Вы думаете, что кто-нибудь на линии вникает в стиль ваших объяснительных записок проектного отдела? Вы думаете, кто-нибудь развертывает эти груды ненужных дел, которыми вы обсыпаете местные сооружения? “Спецификация... к рабочим чертежам... полиспаста механизма... для ремонтного подкосного затвора...” и еще что-то, несколько строк. Это заглавие такое... Как все равно в восемнадцатом веке. Ведь это же смешно — это — бузотерств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Бузотерство? — спросил я улыбаяс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конечно, бузотерство. Вы — туфтачи, вас всех на общие работы надо сначала посадить, а потом посмотрим, какими вы будете строителями.</w:t>
      </w:r>
    </w:p>
    <w:p>
      <w:pPr>
        <w:pStyle w:val="Normal"/>
        <w:ind w:firstLine="284"/>
        <w:jc w:val="both"/>
        <w:rPr/>
      </w:pPr>
      <w:r>
        <w:rPr>
          <w:rFonts w:eastAsia="Times New Roman Cyr" w:cs="Times New Roman Cyr" w:ascii="Times New Roman Cyr" w:hAnsi="Times New Roman Cyr"/>
          <w:sz w:val="24"/>
          <w:szCs w:val="24"/>
          <w:lang w:val="ru-RU"/>
        </w:rPr>
        <w:t>Что-то мне стала мелькать в глазах какая-то едва-едва уловимая, тайная симпатия у Тархановой ко мне, несмотря на резкий отказ, который я только что от нее получил.</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Бузотеры и туфтачи? Значит, так? Лодыри и бюрократы? — смеясь, говорил я. — Формалисты и рвачи? Бездушные формалисты?</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ы не смейтесь, сударь, — отвечала она, продолжая ходить по комнате. — Это для вас может обернуться очень плохо.</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вам могу рассказать, — смеялся я, — как наводили в одном месте дисциплину и искореняли упущения в работе. Проверочная комиссия нашла в одном месте, что Петров приходил всегда за 15 минут до начала занятий, Иванов же — точно к началу, а Степанов — всегда на 15 минут опаздывал. Так комиссия уволила со службы всех троих — первого за подхалимство, второго за бездушный формализм, а третьего—за халатност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на молчала и не смотрела на меня, а я добавил:</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от вас бы председателем этой комисси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ы контрреволюционер! — сказала она все в том же дух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и пусть! — при этом я даже намеренно зевнул.</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от видите, как вы легко соглашаетесь. А еще строителем Канала себя считает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анал, Канал! — плевал я на ваш Канал!</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какое имеете вы право так со мной говорить? Если вы так выражаетесь о Канале, вы оскорбляете мен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уже вам имел честь заметить, что вы мне нравитесь, а Канал... Ну его к черту, Канал!</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анал, это — огромная победа, это ...</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кому он нужен, ваш Канал? Шесть месяцев он подо льдом, а остальные шесть и Мурманка справляется не хуже всякого Канала. Лес ведь идет? Идет! Апатиты идут? Идут! Ну, так что же вам? Клюкву, что ли, возить будет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почему вы об этом в печати не скажете, а шушукаете и агитируете тут по углам, под диванам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 считаю нужным! Я — вредител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Гражданин Вершинин! Прошу вас прекратить со мной этот разговор... Иначе...</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Ну, что такое “иначе”? Что вы тут со мною сделаете? Вы же сами считаете меня интеллигентом, а теперь удивляетесь, что я называю себя вредителем? Что же, я, по-вашему, гнилой интеллигент и вдруг почему-то каналы должен неизвестно кому строить? Это все равно как хотят мораль и принесение себя в жертву ради общества обосновать на естественных науках, на биологии. Вы, говорят, произошли от обезьяны. </w:t>
      </w:r>
      <w:r>
        <w:rPr>
          <w:rFonts w:eastAsia="Times New Roman Cyr" w:cs="Times New Roman Cyr" w:ascii="Times New Roman Cyr" w:hAnsi="Times New Roman Cyr"/>
          <w:i/>
          <w:iCs/>
          <w:sz w:val="24"/>
          <w:szCs w:val="24"/>
          <w:lang w:val="ru-RU"/>
        </w:rPr>
        <w:t>Следовательно,</w:t>
      </w:r>
      <w:r>
        <w:rPr>
          <w:rFonts w:eastAsia="Times New Roman Cyr" w:cs="Times New Roman Cyr" w:ascii="Times New Roman Cyr" w:hAnsi="Times New Roman Cyr"/>
          <w:sz w:val="24"/>
          <w:szCs w:val="24"/>
          <w:lang w:val="ru-RU"/>
        </w:rPr>
        <w:t xml:space="preserve"> вы должны любить друг друг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ы и должны любит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я не хочу. Я — материалист.</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и что же?</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ля меня материальные нужды — самое главное, а любовь, это — идеализм.</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правда, неправда! Вы должны быть материалистом, и вы должны любить людей.</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по-моему, если я — материалист, я должен их эксплуатировать и ездить на них верхом. Материализм — значит, никаких идеальных норм, значит — все позволен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нтеллигентский материализм! Потребительская философи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у вас — логическая ошибк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Лучше логическая ошибка, чем политическая контрреволюци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ы все козыряете, мадам, все пыль в глаза пускает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не смейте, пожалуйста, называть меня “мадам”. Это даже груб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а я вам разрешаю называть меня “мсье” или “господин”. Что я вам за гражданин такой или еще, того хуже, товарищ? Что это еще за товарищ?</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орветесь вы, гражданин... Сорветес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не сорвусь. Не угодно ли вам послушат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3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коро, скоро, друг мой милый,</w:t>
      </w:r>
    </w:p>
    <w:p>
      <w:pPr>
        <w:pStyle w:val="Normal"/>
        <w:ind w:firstLine="283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уду выпущен в тираж,</w:t>
      </w:r>
    </w:p>
    <w:p>
      <w:pPr>
        <w:pStyle w:val="Normal"/>
        <w:ind w:firstLine="283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возьму с собой в могилу</w:t>
      </w:r>
    </w:p>
    <w:p>
      <w:pPr>
        <w:pStyle w:val="Normal"/>
        <w:ind w:firstLine="283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 блистательный багаж.</w:t>
      </w:r>
    </w:p>
    <w:p>
      <w:pPr>
        <w:pStyle w:val="Normal"/>
        <w:ind w:firstLine="283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о дряни за душою</w:t>
      </w:r>
    </w:p>
    <w:p>
      <w:pPr>
        <w:pStyle w:val="Normal"/>
        <w:ind w:firstLine="283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 имел на сей земле</w:t>
      </w:r>
    </w:p>
    <w:p>
      <w:pPr>
        <w:pStyle w:val="Normal"/>
        <w:ind w:firstLine="283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с беспечностью большою</w:t>
      </w:r>
    </w:p>
    <w:p>
      <w:pPr>
        <w:pStyle w:val="Normal"/>
        <w:ind w:firstLine="283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ыл не тверд в добре и зле.</w:t>
      </w:r>
    </w:p>
    <w:p>
      <w:pPr>
        <w:pStyle w:val="Normal"/>
        <w:ind w:firstLine="283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 в себе подобье божье</w:t>
      </w:r>
    </w:p>
    <w:p>
      <w:pPr>
        <w:pStyle w:val="Normal"/>
        <w:ind w:firstLine="283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прерывно оскорблял, —</w:t>
      </w:r>
    </w:p>
    <w:p>
      <w:pPr>
        <w:pStyle w:val="Normal"/>
        <w:ind w:firstLine="283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Лишь с общественною ложью</w:t>
      </w:r>
    </w:p>
    <w:p>
      <w:pPr>
        <w:pStyle w:val="Normal"/>
        <w:ind w:firstLine="283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блуд корыстный не впадал</w:t>
      </w:r>
    </w:p>
    <w:p>
      <w:pPr>
        <w:pStyle w:val="Normal"/>
        <w:ind w:firstLine="283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затем, хотя премного</w:t>
      </w:r>
    </w:p>
    <w:p>
      <w:pPr>
        <w:pStyle w:val="Normal"/>
        <w:ind w:firstLine="283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беспутно я любил,</w:t>
      </w:r>
    </w:p>
    <w:p>
      <w:pPr>
        <w:pStyle w:val="Normal"/>
        <w:ind w:firstLine="283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икого, зато, ей-Богу,</w:t>
      </w:r>
    </w:p>
    <w:p>
      <w:pPr>
        <w:pStyle w:val="Normal"/>
        <w:ind w:firstLine="283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 родил и не убил.</w:t>
      </w:r>
    </w:p>
    <w:p>
      <w:pPr>
        <w:pStyle w:val="Normal"/>
        <w:ind w:firstLine="283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от и все мои заслуги,</w:t>
      </w:r>
    </w:p>
    <w:p>
      <w:pPr>
        <w:pStyle w:val="Normal"/>
        <w:ind w:firstLine="283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е заслуги до одной.</w:t>
      </w:r>
    </w:p>
    <w:p>
      <w:pPr>
        <w:pStyle w:val="Normal"/>
        <w:ind w:firstLine="283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А теперь прощайте, други!</w:t>
      </w:r>
    </w:p>
    <w:p>
      <w:pPr>
        <w:pStyle w:val="Normal"/>
        <w:ind w:firstLine="283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о святыми упокой!</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ак это гадко! Как это отвратительно! — сказала Тарханова в ответ на мои стихи. — Как это отвратительн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Зато последовательный материализм! — невозмутимо отвечал 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правда, неправда! Это лож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вы что, душу, что ли, признает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арксизм не отрицает сознани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не марксизм, а вы-то? Признаете, что ли, душ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признаю сознание. А бытие определяет сознани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е стало весело, и я рассмеялс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ам смешно? — спросила он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мешно! — ответил 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мешно, что у меня нет душ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мешно, что у вас есть сознани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что у меня нет души, это вам не смешн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то смешно, но не очен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все-таки смешно?</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я—вы знаете — очень доверчивый человек. Когда кто-нибудь доказывает, что души не существует, я вполне ему верю: не у всех же людей есть, в конце концов, душа. Так же, когда опровергают творение человека и доказывают, что он от обезьяны, то я охотно этому верю. Стоит только всмотреться в лицо человека, и вы увидите, что одни — действительно от обезьяны, а другие — действительно — от Бог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ы из себя все шута горохового строит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Шут гороховый интереснее вашего Канал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некдотами не спасетес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ут мне вдруг стало невтерпеж, и я встал опять со своего кресла и бросился к ходившей по комнате Тархановой со словам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Лидия, надоело все это... Лидия, я хочу тебя... Лидия, о Канале потом... Не прогоняй мен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я начал ее обнимат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рханова сильно и ловко стала сопротивляться, и между нами завязалась борьб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ерестаньте, — зашипела она. — Уйдите! Я вам говорю, перестаньте. Я буду кричат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она сильным и резким оборотом почти отшвырнула меня в сторон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отсюда не уйду, — сказал я громко и решительно.</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Гражданин Вершинин, — заговорила она еще громче моего. — Вы должны меня покинуть.</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отсюда никуда не уйду! — сказал я, преспокойно усаживаясь обратно в кресло. — Можете кричать сколько угодно, но я вам уже сказал: я отсюда не уйд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т, вы уйдет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 уйд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Уходите отсюд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 хоч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 хотит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 хочу! Ночевать тут буд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ы — нахал. Это — хулиганств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 хочу! Я от-сю-да ни-ку-да не уй-ду! Понял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ак, что же, мне, милицию, что ли, зват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Лучше уполномоченного!</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с вами не шучу. Я вам говорю в последний раз: уйдете вы или нет отсюд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я с вами тоже не шучу и тоже говорю вам в последний раз: я отсюда ни-ку-да не уй-ду. Поняли? Никуда!</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графена Ивановна, — бросилась Тарханова к двери, —Аграфена Ивановна! Будьте добры, пошлите в милицию, убрать отсюда этого гражданина... Что?.. Пожалуйста! Прошу вас!</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Хозяйка Тархановой, Аграфена Ивановна, что-то бормотала там за дверями, из чего я не расслышал ни одного слов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рханова вернулась к середине комнаты и принялась опять быстро ходить в разных направлениях. Я же невозмутимо сидел в кресл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 xml:space="preserve">Это безобразие! — говорила она. — Забираются в чужой дом агитировать и провоцировать и, в конце концов, еще и... </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 замолчал.</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тот вздор, эта слюнявая интеллигенция... В такую эпоху... Канал готов больше, чем наполовину, и ... Вместо производственного штурма — амуры... какие-т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 молчал.</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троители Канала! Да ведь это карикатура-то... Какое же еще большее разложение и гниль можно себе представит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 молчал, а она все продолжала нервно и быстро ходить из угла в угол.</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ошло порядочно времени, как Тарханова вдруг спросила мен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что же вы молчит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 почувствовал в этом вопросе некоторую слабость ее позиции, но отвечал в прежнем беззаботном тон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что же я должен говорить, если вы хотите посылать за милицией?</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о-первых, вы должны были уйти, если вам предложено уйти, — сказала она. — Во-вторых же, кажется, очень много существует тем для разговора помимо антисоветчины и агитаци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Ага! — подумал я. — Значит, она уже примирилась с тем, что я не ушел!” Но я не подавал виду, что заметил некоторое ее поражени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вайте разговаривать... — сказал я с безразличием в голосе, как бы желая показать, что дело вовсе не в разговор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рханова села на свое место, и — водворилось опять молчание. Издали, на улице, раздавалось пение нескольких голосов и залихватские звуки гармошки.</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Расскажите о себе... — тихо проговорила Тарханова. Эти слова меня глубоко удивили, хотя я продолжал сидеть без всякого выражения каких бы то ни было мыслей и чувств.</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вы обо мне рассказали больше, чем я сам мог бы рассказать. ..</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на ничего не ответила.</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 интеллигенция, гниль, развал капитализма, антисоветчина, контрреволюция и прочее и проче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рханова молчал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Зачем вы себя так ведете? — по-прежнему тихо говорила он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ут уж и я смолчал.</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ы женаты? — почти шепотом спросила она.</w:t>
      </w:r>
    </w:p>
    <w:p>
      <w:pPr>
        <w:pStyle w:val="Normal"/>
        <w:ind w:firstLine="284"/>
        <w:jc w:val="both"/>
        <w:rPr/>
      </w:pPr>
      <w:r>
        <w:rPr>
          <w:rFonts w:eastAsia="Times New Roman Cyr" w:cs="Times New Roman Cyr" w:ascii="Times New Roman Cyr" w:hAnsi="Times New Roman Cyr"/>
          <w:sz w:val="24"/>
          <w:szCs w:val="24"/>
          <w:lang w:val="ru-RU"/>
        </w:rPr>
        <w:t>Я отрицательно качнул головой.</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философи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что такое философи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ведь вам же здесь некогда заниматься философией?</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ак же, как и вам музыкой.</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я к музыке, вероятно, никогда и не вернус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а мой инструмент — мозг — всегда со мною. Если нельзя заниматься философией, то можно всегда философствоват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помните, как вы шикарно философствовали о музыке пятнадцать лет назад?</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как же было не философствовать шикарно после вашей игры?</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мне ваша философия нравилас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 каждой минутой она меня удивляла все больше и больше.</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помню, — сказала она почти мечтательно, — как однажды вы в большом обществе развивали мысль, что Дебюсси, это — философия умирающей чувственности. Я помню, после этого я целую ночь играла у себя дома Дебюсси, находя замечательные подтверждения ваших слов. И эта ночь мне памятна целую жизн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 потому-то вы мне и давали подзатыльник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ведь это было только один раз... Да вы только один раз и заговорили со мною...</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правда! Я заговаривал много раз, но вы были слишком поглощены своим успехом, и совершенно не обращали на меня внимани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т, нет, это не так! Я очень обращала на вас внимание, но вы были так нерешительны, так осторожны... И при том вы так зло и эффектно бранили женщин, чт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Что вы боялись попасть под мой обстрел.</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что ж скрывать! Признаться, — д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Значит, вы боялись меня, а я вас?</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ыходит — так...</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мы опять оба смолкл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друг над самым ухом рявкнуло в окно несколько полупьяных голосов под ухарский аккомпанемент гармошк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3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Эх, яблочко!</w:t>
      </w:r>
    </w:p>
    <w:p>
      <w:pPr>
        <w:pStyle w:val="Normal"/>
        <w:ind w:firstLine="283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уды котишься?</w:t>
      </w:r>
    </w:p>
    <w:p>
      <w:pPr>
        <w:pStyle w:val="Normal"/>
        <w:ind w:firstLine="283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Чрезвычайку попадешь, —</w:t>
      </w:r>
    </w:p>
    <w:p>
      <w:pPr>
        <w:pStyle w:val="Normal"/>
        <w:ind w:firstLine="283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е воротишьс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Голоса гуляющих парней стали стихать, и у нас опять водворилась тишин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то-то готовилось в воздухе, но что именно, я никак понять не мог.</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опять Тарханова заговорила перва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ы были всегда горды и одинок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И всегда было вот так, как сейчас: то отъезд, то смерть, то житейские или психологические недоразумения. А теперь вот — Белморстрой...</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рханова серьезно смотрела куда-то вдаль и ничего не отвечал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что ж! — сказал я со вздохом, вставая. — Не судьба, так, значит, не судьб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я направился к вешалке, быстро надел свою непромокайку и взял в руки тросточку (которой оборонялся от медвежьегорских собак) и кепи.</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уда же вы?.. Николай Владимирович, куда же вы?.. — с умоляющим оттенком в полосе заговорила вдруг Тарханова, тоже поднимаясь со стула.</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куда ж! Пойду в отдел кончать дренажный коллектор... Ничего не поделаешь!</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ведь сейчас уж поздно в отдел... Двенадцатый час... Небось все разошлис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 у нас никогда не поздно... Многие засиживаются до двух, до трех ноч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а такой работе быстро смотаетесь...</w:t>
      </w:r>
    </w:p>
    <w:p>
      <w:pPr>
        <w:pStyle w:val="Normal"/>
        <w:ind w:firstLine="284"/>
        <w:jc w:val="both"/>
        <w:rPr/>
      </w:pPr>
      <w:r>
        <w:rPr>
          <w:rFonts w:eastAsia="Times New Roman Cyr" w:cs="Times New Roman Cyr" w:ascii="Times New Roman Cyr" w:hAnsi="Times New Roman Cyr"/>
          <w:sz w:val="24"/>
          <w:szCs w:val="24"/>
          <w:lang w:val="ru-RU"/>
        </w:rPr>
        <w:t>Я с удивлением посмотрел на нее и подумал: “Что это, она жалеет меня? Гнилую интеллигенцию жалеет?”</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итак!..—сказал я, надевая кепи на голову. — Итак, дорогая, прощайте... не поминайте лихо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на медленно протянула мне руку и я молча пожал ее, заметивши, что глаза у Тархановой печально и тихо, как бы ласкающе, глядели мне в самую душ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ростите...—прошептала она, и я направился к двери.</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иколай Владимирович! — вдруг услышал я ее громкий и какой-то рыдающий голос. — Николай Владимирович!</w:t>
      </w:r>
    </w:p>
    <w:p>
      <w:pPr>
        <w:pStyle w:val="Normal"/>
        <w:ind w:firstLine="284"/>
        <w:jc w:val="both"/>
        <w:rPr/>
      </w:pPr>
      <w:r>
        <w:rPr>
          <w:rFonts w:eastAsia="Times New Roman Cyr" w:cs="Times New Roman Cyr" w:ascii="Times New Roman Cyr" w:hAnsi="Times New Roman Cyr"/>
          <w:sz w:val="24"/>
          <w:szCs w:val="24"/>
          <w:lang w:val="ru-RU"/>
        </w:rPr>
        <w:t>Я обернулся к ней и увидел, что она двинулась ко мне, простирая руки вперед. Я тоже приблизился к ней, и — она бросилась ко мне на грудь с обильными слезами и крепко обхватила меня своими мускулистыми руками.</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иколай... Не уходи... Николай... — шептала она с умилением и в восторге.—Николай... прости меня... Николай... я нуждаюсь в тебе... Я больше нуждаюсь, чем ты...</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 тоже обнял ее, и мы вместе сели на кровать, погрузившись в счастливое забвение любви и уже не произнося ни одного слова.</w:t>
      </w:r>
    </w:p>
    <w:p>
      <w:pPr>
        <w:pStyle w:val="Normal"/>
        <w:ind w:firstLine="284"/>
        <w:jc w:val="both"/>
        <w:rPr/>
      </w:pPr>
      <w:r>
        <w:rPr>
          <w:rFonts w:eastAsia="Times New Roman Cyr" w:cs="Times New Roman Cyr" w:ascii="Times New Roman Cyr" w:hAnsi="Times New Roman Cyr"/>
          <w:sz w:val="24"/>
          <w:szCs w:val="24"/>
          <w:lang w:val="ru-RU"/>
        </w:rPr>
        <w:t>В одно мгновение представилась мне ее разбитая жизнь, ее огромные музыкальные таланты, ее прежний шумный успех в обеих столицах и в провинции, ее долгие искания честной и высокой жизни, среди “интеллигенции”, ее какая-то там “деятельность”, ее арест, тюрьма, лагерь, эта самоотверженная работа ее на Белморстрое среди проституток и шпаны, ее высокие болотные сапоги, кожаные брюки, куртка и фуражка, ее талантливое и изобретательное бригадирство, ее крепкое, загоревшее, худое и сильное, почти мужское тело, ее рабочие наивные руки, ее страдающие черные глаза, ее женское одиночество и увлечение, одержимость строительством, ее мягкая и нежная, изящная, музыкальная душа среди этого чудовищного, огромного, нечеловеческого Белморстроя... И я понял вс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Лидия...—шептал я, обнимая ее загоревшее и мускулистое тело, — Лидия... Милая моя девочка... Ты— одна, одинокая... И я—один... один во всем мире... Приди ко мне... радость моя... Не расстанемся никогда... Не расстанемся...</w:t>
      </w:r>
    </w:p>
    <w:p>
      <w:pPr>
        <w:pStyle w:val="Normal"/>
        <w:ind w:firstLine="284"/>
        <w:jc w:val="both"/>
        <w:rPr/>
      </w:pPr>
      <w:r>
        <w:rPr>
          <w:rFonts w:eastAsia="Times New Roman Cyr" w:cs="Times New Roman Cyr" w:ascii="Times New Roman Cyr" w:hAnsi="Times New Roman Cyr"/>
          <w:sz w:val="24"/>
          <w:szCs w:val="24"/>
          <w:lang w:val="ru-RU"/>
        </w:rPr>
        <w:t>Я чувствовал, что мы как-то особенно поняли друг друга, что не только долговременный аскетизм на производстве свел нас вместе, но и общая судьба, общая жизнь и опыт...</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оля... Любимый ты мой... — шептала она, покрывая меня поцелуями... — С тех еще пор тебя помню... Умница ты мой любимый... Коля... Прости меня... Радость ты моя... Где встретились! Счастье ты мо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Лида, уедем, уедем отсюда...—отвечал я. — Как кончится стройка, уедем вместе, уединимся, будем радоваться друг другу, любить... Лидия! Переходи к нам в отдел... Покамест, до окончания строительства пробудешь у нас...</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оля мой ласковый... добрый... Перейду, перейду к вам на работу... чтобы только видеть тебя ежедневно... всегда говорить с тобою...</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Лидия! — сказал я. — Покамест, я тебя устрою вычислителем. А там, на днях уезжает секретарша главного инженера... Я о тебе скажу... За тебя ухватятся... С твоим производственнным опытом... Будешь в курсе всех деталей строительства... Большое и видное место!</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илый мой! Любовь моя! Радость моя! — проливала Тарханова счастливые слезы. — Согласна на все! На все согласна! Лишь бы работать с тобою, быть все время около тебя... А когда кончится стройка, уедем вместе за границу... Я освобождаюсь через год, а тебя тоже раньше окончания строительства не отпустят... Коля мой милый... Уедем за границу... Я возобновлю свою музыку... А ты возобновишь свою философию... Будем жить вдали от всех... уединенно... Ну, радость же ты моя, мальчик ты мой милый!</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Лидия... — вторил я. — Лидия... У нас с тобою общая судьба... Ведь не было выхода... Надо было или умирать, или становиться на работу... Не могли мы с тобой без конца брюзжать и гнить, сидеть побитыми дураками и прятаться по углам, как делают все мещане... Мы будем творить! Мы хотим реального дела!</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Да! — восторженно говорила Тарханова. — Да! Нам нужно было дело, и у нас отняли наше дело, разбили наш родной дом, лишили нас всего, чем мы жили... Что нам было делать? Тут, по крайней мере, дело... Коля, милый, не осуждай меня... Я теперь на деревенского парня, наверно, похожа, на солдафона какого-то... Не осуждай меня... Я огрубела, очерствела... Я уже больше двух лет не знаю ничего тонкого, ничего изящного... Я теперь ломовой... ломовая лошадь... бурлак на Волге... Во мне теперь небось и ничего женского-то не осталос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Лидия, — отвечал я, — у нас одна с тобою жизнь и одна судьба... И я тоже стал верблюдом... И я, кроме случайного радио, никакой музыки не слышу вот уже три года... И я три года ничего не писал по философии... Радость моя... Мы вернем друг другу жизнь... простую человеческую жизнь...</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оля...—говорила она, вдруг нахмурив брови, — еще один такой Белморстрой, и— я подохн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илая моя, — отвечал я, — можно и с одного подохнут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Голубчик Коля, — не унималась Тарханова, — переезжай сюда, ко мне. Смотри, тут как чисто и уютно...</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уж разреши лучше к тебе... — сказал я. — А то ведь я-то тоже не больно богато живу, — вроде твоих шалашей на линии... Я живу в темной и сырой бане. Да и не живу! Живу я целые сутки в проектном отделе, а в баню свою только хожу заснуть на 4—6 часов. И все имущество мое — только один чемодан...</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илая ты моя голытьба... Переезжай ко мне... Завтра же... На днях у меня будет полное разрешение... —</w:t>
      </w:r>
    </w:p>
    <w:p>
      <w:pPr>
        <w:pStyle w:val="Normal"/>
        <w:ind w:firstLine="284"/>
        <w:jc w:val="both"/>
        <w:rPr/>
      </w:pPr>
      <w:r>
        <w:rPr>
          <w:rFonts w:eastAsia="Times New Roman Cyr" w:cs="Times New Roman Cyr" w:ascii="Times New Roman Cyr" w:hAnsi="Times New Roman Cyr"/>
          <w:sz w:val="24"/>
          <w:szCs w:val="24"/>
          <w:lang w:val="ru-RU"/>
        </w:rPr>
        <w:t>И мы покрыли друг друга счастливыми поцелуями, забывая, где мы находимся, и чувствуя себя, как будто бы мы вечно любили друг друга и только была долгая, тяжелая разлука.</w:t>
      </w:r>
    </w:p>
    <w:p>
      <w:pPr>
        <w:pStyle w:val="Normal"/>
        <w:ind w:firstLine="284"/>
        <w:jc w:val="both"/>
        <w:rPr/>
      </w:pPr>
      <w:r>
        <w:rPr>
          <w:rFonts w:eastAsia="Times New Roman Cyr" w:cs="Times New Roman Cyr" w:ascii="Times New Roman Cyr" w:hAnsi="Times New Roman Cyr"/>
          <w:sz w:val="24"/>
          <w:szCs w:val="24"/>
          <w:lang w:val="ru-RU"/>
        </w:rPr>
        <w:t>Тут я подумал: “Всю жизнь мне мешали разные обстоятельства, чтобы сойтись с глубокой, талантливой и внутренне содержательной женщиной. Неужели здесь, среди этой бешеной производственной скачки, когда я уже не молод, суждено мне найти настоящую подругу жизни?”</w:t>
      </w:r>
    </w:p>
    <w:p>
      <w:pPr>
        <w:pStyle w:val="Normal"/>
        <w:ind w:firstLine="284"/>
        <w:jc w:val="both"/>
        <w:rPr/>
      </w:pPr>
      <w:r>
        <w:rPr>
          <w:rFonts w:eastAsia="Times New Roman Cyr" w:cs="Times New Roman Cyr" w:ascii="Times New Roman Cyr" w:hAnsi="Times New Roman Cyr"/>
          <w:sz w:val="24"/>
          <w:szCs w:val="24"/>
          <w:lang w:val="ru-RU"/>
        </w:rPr>
        <w:t>Не успел я подумать это до конца, как вдруг раздался негромкий, но властный и внушительный возглас, заставивший нас с Лидией сильно вздрогнуть и метнуться один от другого в сторон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Граждане!</w:t>
      </w:r>
    </w:p>
    <w:p>
      <w:pPr>
        <w:pStyle w:val="Normal"/>
        <w:ind w:firstLine="284"/>
        <w:jc w:val="both"/>
        <w:rPr/>
      </w:pPr>
      <w:r>
        <w:rPr>
          <w:rFonts w:eastAsia="Times New Roman Cyr" w:cs="Times New Roman Cyr" w:ascii="Times New Roman Cyr" w:hAnsi="Times New Roman Cyr"/>
          <w:sz w:val="24"/>
          <w:szCs w:val="24"/>
          <w:lang w:val="ru-RU"/>
        </w:rPr>
        <w:t>Разметавшись по сторонам, но все еще сидя оба на кровати, мы обернулись к двери и увидели чуть ли не целую толпу людей. Стояли — хозяйка Аграфена Ивановна, два милиционера, почему-то еще какой-то молодой человек в гороховом пальто, и двое хозяйских мальчишек, с разинутыми ртами и тупым удивлением созерцавших все происходящее.</w:t>
      </w:r>
    </w:p>
    <w:p>
      <w:pPr>
        <w:pStyle w:val="Normal"/>
        <w:ind w:firstLine="284"/>
        <w:jc w:val="both"/>
        <w:rPr/>
      </w:pPr>
      <w:r>
        <w:rPr>
          <w:rFonts w:eastAsia="Times New Roman Cyr" w:cs="Times New Roman Cyr" w:ascii="Times New Roman Cyr" w:hAnsi="Times New Roman Cyr"/>
          <w:sz w:val="24"/>
          <w:szCs w:val="24"/>
          <w:lang w:val="ru-RU"/>
        </w:rPr>
        <w:t>Оказалось... Эх, ты, мать честная! Оказалось, хозяйка действительно пошла за милицией, как об этом ее недавно просила Тарханова. Сама же Лидия (не говоря уже обо мне) не только забыла думать о милиции, но, вероятно, полагала, что хозяйка совсем не собирается идти всерьез за властями. Ну, а что касается молодого человека в гороховом пальто... Это могло быть и случайно. “Случайности” в подобных положениях вообще происходят довольно часто... Хуже всего то, что мы с Лидией, предавшись таинству любви, совершенно не заметили, как эти люди открыли дверь и вошли в комнату. Вероятно, они уже простояли минуту-две и, конечно, слышали конец нашего разговора...</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Граждане! — повторил молодой человек в гороховом пальто. — Предъявите ваши документы!</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 достал и подал ему паспорт вместе с удостоверением места службы.</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ы где работаете? — с глубочайшей серьезностью спросил тот же молодой человек.</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а БМС'е, в проектном отделе, — ответил 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почему вы не на работе?</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Работа до одиннадцати, а сейчас двенадцать! — бойко ответил я. Тот молча вернул мне мои документы.</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аши документы? — спросил он у Тархановой. Тарханова, которая, как и я, уже давно поднялась с постели, смущенно промолчала, а потом сказал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У меня нет документов...</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ы заключенна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А разрешение на частную квартир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Мне обещан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Есть документ?</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т...</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прошу вас обоих следовать за мной! — с неимоверной торжественностью произнес молодой человек.</w:t>
      </w:r>
    </w:p>
    <w:p>
      <w:pPr>
        <w:pStyle w:val="Normal"/>
        <w:ind w:firstLine="284"/>
        <w:jc w:val="both"/>
        <w:rPr/>
      </w:pPr>
      <w:r>
        <w:rPr>
          <w:rFonts w:eastAsia="Times New Roman Cyr" w:cs="Times New Roman Cyr" w:ascii="Times New Roman Cyr" w:hAnsi="Times New Roman Cyr"/>
          <w:sz w:val="24"/>
          <w:szCs w:val="24"/>
          <w:lang w:val="ru-RU"/>
        </w:rPr>
        <w:t>Прошло несколько мгновений густого, какого-то гулкого, ухающего молчания. Я посмотрел на Тарханову. Она стояла потупившись и ни на кого не смотрел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ся эта мрачная торжественность меня смешила, и я громко произнес:</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w:t>
      </w:r>
      <w:r>
        <w:rPr>
          <w:rFonts w:eastAsia="Times New Roman Cyr" w:cs="Times New Roman Cyr" w:ascii="Times New Roman Cyr" w:hAnsi="Times New Roman Cyr"/>
          <w:sz w:val="24"/>
          <w:szCs w:val="24"/>
          <w:lang w:val="ru-RU"/>
        </w:rPr>
        <w:t>Недурно для начала!” — сказал турок, которого посадили на кол...</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икто не засмеялся и даже не улыбнулс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прошу вас следовать за мной! — еще раз выразительно сказал молодой человек.</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 уже готов был двинуться, но Тарханова продолжала стоять в застывшей позе, с потупленными глазами и с выражением несусветной тоски и скуки на своем красивом, породистом лб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ут я опять не стерпел и — сбалаганил, подходя к ней и предлагая ей рук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у что ж! “Ехать, так ехать!” — сказал воробей, которого кошка потянула из клетк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опять никто не улыбнулс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арханова не воспользовалась моей рукой, а молча стала надевать свой плащ.</w:t>
      </w:r>
    </w:p>
    <w:p>
      <w:pPr>
        <w:pStyle w:val="Normal"/>
        <w:ind w:firstLine="284"/>
        <w:jc w:val="both"/>
        <w:rPr/>
      </w:pPr>
      <w:r>
        <w:rPr>
          <w:rFonts w:eastAsia="Times New Roman Cyr" w:cs="Times New Roman Cyr" w:ascii="Times New Roman Cyr" w:hAnsi="Times New Roman Cyr"/>
          <w:sz w:val="24"/>
          <w:szCs w:val="24"/>
          <w:lang w:val="ru-RU"/>
        </w:rPr>
        <w:t>Когда она оделась, мы все, — два милиционера, молодой человек, я и Тарханова — опять-таки невероятно торжественно и мрачно последовали из дома по поселку Дзержинского. Впереди шел молодой человек, потом я с Тархановой и сзади — два милиционера. Шли молч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Была чудная северная белая ночь.</w:t>
      </w:r>
    </w:p>
    <w:p>
      <w:pPr>
        <w:pStyle w:val="Normal"/>
        <w:ind w:firstLine="284"/>
        <w:jc w:val="both"/>
        <w:rPr/>
      </w:pPr>
      <w:r>
        <w:rPr>
          <w:rFonts w:eastAsia="Times New Roman Cyr" w:cs="Times New Roman Cyr" w:ascii="Times New Roman Cyr" w:hAnsi="Times New Roman Cyr"/>
          <w:sz w:val="24"/>
          <w:szCs w:val="24"/>
          <w:lang w:val="ru-RU"/>
        </w:rPr>
        <w:t>Люблю, тайной и тревожной любовью люблю я северную белую ночь. Люблю эту долгую, томительную неразрешенность, этот холодный, гипнотический полусумрак, когда солнце вот-вот словно сейчас покажется, но не показывается и не показывается! Что-то смутно-беспокойное, трепетно-надрывное, мягкое и нервное одновременно слышу я в этом усталом и сонном, лиловато-белесоватом небе; и жаль тут чего-то невозвратного, загубленного, — как жалко безмятежных и чистых дней ранней юност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Шли мы молча.</w:t>
      </w:r>
    </w:p>
    <w:p>
      <w:pPr>
        <w:pStyle w:val="Normal"/>
        <w:ind w:firstLine="284"/>
        <w:jc w:val="both"/>
        <w:rPr/>
      </w:pPr>
      <w:r>
        <w:rPr>
          <w:rFonts w:eastAsia="Times New Roman Cyr" w:cs="Times New Roman Cyr" w:ascii="Times New Roman Cyr" w:hAnsi="Times New Roman Cyr"/>
          <w:sz w:val="24"/>
          <w:szCs w:val="24"/>
          <w:lang w:val="ru-RU"/>
        </w:rPr>
        <w:t>А закат сливался с восходом, обдавая нас зловещим, но не резким голубым светом — без тени. Одухотворенность и — возбужденность, и при этом совершенно небывалая одухотворенность и очень глубокая, властная и потрясающая возбужденность и нервность, — вот какой слитостью и вот каким объединением живет эта магическая, сомнамбулическая белая северная ночь. Мир как сомнамбула, — вот она, тайна белой северной ночи. Тревожно и безвольно томительно и думно, беспокойно и безнадежно, — вот она, эта мертвенная маска бытия, этот мистический обморок мира, этот сон бессильно-грезящего абсолюта!</w:t>
      </w:r>
    </w:p>
    <w:p>
      <w:pPr>
        <w:pStyle w:val="Normal"/>
        <w:ind w:firstLine="284"/>
        <w:jc w:val="both"/>
        <w:rPr/>
      </w:pPr>
      <w:r>
        <w:rPr>
          <w:rFonts w:eastAsia="Times New Roman Cyr" w:cs="Times New Roman Cyr" w:ascii="Times New Roman Cyr" w:hAnsi="Times New Roman Cyr"/>
          <w:sz w:val="24"/>
          <w:szCs w:val="24"/>
          <w:lang w:val="ru-RU"/>
        </w:rPr>
        <w:t>У меня (как и у всех) часто бывает так, что привяжутся какие-нибудь слова или какая-нибудь мелодия, и лезет это в уши сотни раз, иной раз целый день, а то и несколько дней. Так и здесь. Во время нашего торжественного шествия привязались ко мне стихи, которыми у нас в проектном отделе пародировали одного молодого поэта, неумеренно воспевавшего Беломорстрой в наших стенных газетах:</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3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к мы любим — ой-ой-ой! —</w:t>
      </w:r>
    </w:p>
    <w:p>
      <w:pPr>
        <w:pStyle w:val="Normal"/>
        <w:ind w:firstLine="283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ш великий Белморстрой!</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к привязались ко мне эти слова, так и не отпускали меня до тех пор, пока мы не пришли и пока меня не отпустил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дем через речку по зыбкому нашему (?) деревянному мостику, а в ушах у меня звенит:</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3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к мы любим — ой-ой-ой! —</w:t>
      </w:r>
    </w:p>
    <w:p>
      <w:pPr>
        <w:pStyle w:val="Normal"/>
        <w:ind w:firstLine="283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ш великий Белморстрой!</w:t>
      </w:r>
    </w:p>
    <w:p>
      <w:pPr>
        <w:pStyle w:val="Normal"/>
        <w:ind w:firstLine="283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дем мимо проектного отдела; у меня все та же музык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3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ак мы любим — ой-ой-ой! —</w:t>
      </w:r>
    </w:p>
    <w:p>
      <w:pPr>
        <w:pStyle w:val="Normal"/>
        <w:ind w:firstLine="2835"/>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ш великий Белморстрой!</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т. д. и т. п.</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Это прямо какое-то психологическое вредительство (кажется, такого термина еще не появилось, — предлагаю!). Жалко, что некого было расстрелять за это вредительство (кроме, разумеется, меня самого). А руки чесалис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конец, мы пришли.</w:t>
      </w:r>
    </w:p>
    <w:p>
      <w:pPr>
        <w:pStyle w:val="Normal"/>
        <w:ind w:firstLine="284"/>
        <w:jc w:val="both"/>
        <w:rPr/>
      </w:pPr>
      <w:r>
        <w:rPr>
          <w:rFonts w:eastAsia="Times New Roman Cyr" w:cs="Times New Roman Cyr" w:ascii="Times New Roman Cyr" w:hAnsi="Times New Roman Cyr"/>
          <w:sz w:val="24"/>
          <w:szCs w:val="24"/>
          <w:lang w:val="ru-RU"/>
        </w:rPr>
        <w:t>Когда мы пришли, куда надо, нас долго держали без всякого дела. Говорить нам было строжайше запрещено. И скоро ее совсем увели куда-то в другое место. Меня же, продержавши до двух часов ночи, отпустили домой, но заставили явиться на другой день к 10 часам утр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гда мне было сказано, что я до утра свободен, я решил пойти в проектный отдел, хотя был уже третий час ночи, — благо, что было по дорог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спешивши накануне, после занятий, к Тархановой, я не все убрал со своего стола, да, кроме того, могли быть какие-нибудь экстренные телеграммы.</w:t>
      </w:r>
    </w:p>
    <w:p>
      <w:pPr>
        <w:pStyle w:val="Normal"/>
        <w:ind w:firstLine="284"/>
        <w:jc w:val="both"/>
        <w:rPr/>
      </w:pPr>
      <w:r>
        <w:rPr>
          <w:rFonts w:eastAsia="Times New Roman Cyr" w:cs="Times New Roman Cyr" w:ascii="Times New Roman Cyr" w:hAnsi="Times New Roman Cyr"/>
          <w:sz w:val="24"/>
          <w:szCs w:val="24"/>
          <w:lang w:val="ru-RU"/>
        </w:rPr>
        <w:t>Еще поднимаясь по лестнице, я уже встретил одну чертежницу, которая замахала на меня руками и трагическим шепотом стала не то визжать, не то шушукать:</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Куда вы задевались? Вас ищут с 12 часов! Идите скорее к гистру</w:t>
      </w:r>
      <w:r>
        <w:rPr>
          <w:rStyle w:val="FootnoteCharacters"/>
          <w:rStyle w:val="FootnoteAnchor"/>
          <w:rFonts w:eastAsia="Times New Roman Cyr" w:cs="Times New Roman Cyr" w:ascii="Times New Roman Cyr" w:hAnsi="Times New Roman Cyr"/>
          <w:sz w:val="24"/>
          <w:szCs w:val="24"/>
          <w:lang w:val="ru-RU"/>
        </w:rPr>
        <w:footnoteReference w:id="8"/>
      </w:r>
      <w:r>
        <w:rPr>
          <w:rFonts w:eastAsia="Times New Roman Cyr" w:cs="Times New Roman Cyr" w:ascii="Times New Roman Cyr" w:hAnsi="Times New Roman Cyr"/>
          <w:sz w:val="24"/>
          <w:szCs w:val="24"/>
          <w:lang w:val="ru-RU"/>
        </w:rPr>
        <w:t>! Скорее, скорее!</w:t>
      </w:r>
    </w:p>
    <w:p>
      <w:pPr>
        <w:pStyle w:val="Normal"/>
        <w:ind w:firstLine="284"/>
        <w:jc w:val="both"/>
        <w:rPr/>
      </w:pPr>
      <w:r>
        <w:rPr>
          <w:rFonts w:eastAsia="Times New Roman Cyr" w:cs="Times New Roman Cyr" w:ascii="Times New Roman Cyr" w:hAnsi="Times New Roman Cyr"/>
          <w:sz w:val="24"/>
          <w:szCs w:val="24"/>
          <w:lang w:val="ru-RU"/>
        </w:rPr>
        <w:t>Я, ничего ей не отвечая, медленно поднялся к гистру. В кабинете гистра было несколько наших инженеров, оживленно что-то обсуждавших, а сам гистр нервно кричал в трубку:</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одораздел! Что? Водораздельное отделение! Что? Дайте Водораздел! Какой отбой? Я — гистр. Слышите? Это — от гистра! Говорит гистр... Дайте отбой! Да отстаньте вы с вашей капустой... Что? Вагон капусты? Черт! Дайте Водораздел! Говорит гистр! Водораздел? Конюхова! Что? Инженера Конюхова... Спит? Черт возьми! Будите скорее! Надо взорвать перемычку... Что? Взрывайте немедленно перемычку! Сифон? Какой сифон? К черту сифон!</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ут несчастный гистр увидел меня и, увидевши, обрушился.</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иколай Владимирович! Это — черт знает, что такое! Целую ночь вас нигде не могут найти. Это — безобразие! Что вы, по бабам, что ли, шляетесь?.. Идите в секретариат и садитесь немедленно за телефон... Я там посадил ничего не понимающую Арсеньеву. Садитесь и добивайтесь Конюхова... Надо немедленно взорвать перемычку... Иначе катастрофа... Весь Канал к черт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 начал было оправдываться, но гистр решительными жестами велел мне уходить, и я пошел в секретариат проектного отдела (через несколько комнат от гистра), вытурил Арсеньеву и начал барабанить на Водораздел.</w:t>
      </w:r>
    </w:p>
    <w:p>
      <w:pPr>
        <w:pStyle w:val="Normal"/>
        <w:ind w:firstLine="284"/>
        <w:jc w:val="both"/>
        <w:rPr/>
      </w:pPr>
      <w:r>
        <w:rPr>
          <w:rFonts w:eastAsia="Times New Roman Cyr" w:cs="Times New Roman Cyr" w:ascii="Times New Roman Cyr" w:hAnsi="Times New Roman Cyr"/>
          <w:sz w:val="24"/>
          <w:szCs w:val="24"/>
          <w:lang w:val="ru-RU"/>
        </w:rPr>
        <w:t>Не успел я проговорить и минуты, как пришел от гистра один из наших инженеров:</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еремычка уже взорвана. Гистр говорит, чтобы вы сейчас немедленно ехали на Водораздел.</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 тупо взглянул на говорившего.</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а ведь это за 70 километров! — сказал я то, что этому инженеру было тысячу раз известно, так как все мы ездили по линии Канала бесчисленное количество раз.</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ичего не поделаешь! — ответил тот. — Звоните сейчас от имени гистра на автобазу и велите немедленно подать машину. Через полтора часа вы будете там. К шести утра будет и гистр. Но кому-нибудь необходимо сейчас... Звоните, грозите арестом. А потом — к гистру за инструкциям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Эх ты, мать честная! — подумал я. — Не вовремя я закрутил свою любов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я стал звонить на автобазу.</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Что? Автобаза! Дайте автобазу! Не арбуза, автобаза, ав-то-ба-за! Какие, черт, арбузы в июне месяце! Автобаза? Немедленно машину гистру! В пять часов? Да нет! Это не то! В пять часов это он сам поедет... А сейчас сотрудники... Что? Бумажку? Если сейчас не дадите машину, я напишу рапорт о вашем аресте. Что? Ну, да! Авария! Ага! Через три минуты?</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 бросил трубку. Договорилс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шел в кабинет гистр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Едва открыл дверь, гистр крикнул:</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Отставить! Ехать не надо! В четыре часа поедет Васильковский. Найти и разбудит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оследние слова относились не ко мне, а к секретарше, которая стояла около него.</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иколай Владимирович, есть у нас сводка уровней за последние три месяца?</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ет и не может быть, — ответил я. —</w:t>
      </w:r>
      <w:r>
        <w:rPr>
          <w:sz w:val="24"/>
          <w:szCs w:val="24"/>
          <w:lang w:val="en-US"/>
        </w:rPr>
        <w:t xml:space="preserve"> </w:t>
      </w:r>
      <w:r>
        <w:rPr>
          <w:rFonts w:eastAsia="Times New Roman Cyr" w:cs="Times New Roman Cyr" w:ascii="Times New Roman Cyr" w:hAnsi="Times New Roman Cyr"/>
          <w:sz w:val="24"/>
          <w:szCs w:val="24"/>
          <w:lang w:val="ru-RU"/>
        </w:rPr>
        <w:t>За последний месяц только еще начинает поступать с мест.</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Через час подать мне все таблицы!</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имитрий Александрович, это невозможн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Составить и подать в течение час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имитрий Александрович, это невозможно физически...</w:t>
      </w:r>
    </w:p>
    <w:p>
      <w:pPr>
        <w:pStyle w:val="Normal"/>
        <w:ind w:firstLine="284"/>
        <w:jc w:val="both"/>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Я должен знать расход, или нет? Количество воды за три последние месяц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Если даже разбудить и засадить сейчас все отделение гидрологии. ..</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Без “если”! Идит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о вед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Через час таблицы должны быть у меня! Идите! Мне некогд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 этих словах он схватил трубку и стал звонить в первое отделени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Повенец! Давайте Повенец! Разъединить! Говорит гистр. Дайте Повенец! Повенец? Алексеева! Товарищ Алексеев? Немедленно на Водораздел сотен пять рабсилы... Что? Отставить! На Водораздел в распоряжение Конюхова пятьсот человек отборной рабсилы! ... Знаю, знаю, что 50 километров! Немедленно! К шести утра чтобы на месте!</w:t>
      </w:r>
    </w:p>
    <w:p>
      <w:pPr>
        <w:pStyle w:val="Normal"/>
        <w:ind w:firstLine="284"/>
        <w:jc w:val="both"/>
        <w:rPr/>
      </w:pPr>
      <w:r>
        <w:rPr>
          <w:rFonts w:eastAsia="Times New Roman Cyr" w:cs="Times New Roman Cyr" w:ascii="Times New Roman Cyr" w:hAnsi="Times New Roman Cyr"/>
          <w:sz w:val="24"/>
          <w:szCs w:val="24"/>
          <w:lang w:val="ru-RU"/>
        </w:rPr>
        <w:t>Я еще крутился в кабинете гистра, не зная, приступать ли всерьез к полученному заданию или гистр опомнится и отменит.</w:t>
      </w:r>
    </w:p>
    <w:p>
      <w:pPr>
        <w:pStyle w:val="Normal"/>
        <w:ind w:firstLine="284"/>
        <w:jc w:val="both"/>
        <w:rPr/>
      </w:pPr>
      <w:r>
        <w:rPr>
          <w:rFonts w:eastAsia="Times New Roman Cyr" w:cs="Times New Roman Cyr" w:ascii="Times New Roman Cyr" w:hAnsi="Times New Roman Cyr"/>
          <w:sz w:val="24"/>
          <w:szCs w:val="24"/>
          <w:lang w:val="ru-RU"/>
        </w:rPr>
        <w:t>Кончивши говорить, он гневно уставился на меня и громко простонал, ударяя пепельницей по стол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Товарищ Вершинин! . . Хотите в Соловки?</w:t>
      </w:r>
    </w:p>
    <w:p>
      <w:pPr>
        <w:pStyle w:val="Normal"/>
        <w:ind w:firstLine="284"/>
        <w:jc w:val="both"/>
        <w:rPr/>
      </w:pPr>
      <w:r>
        <w:rPr>
          <w:rFonts w:eastAsia="Times New Roman Cyr" w:cs="Times New Roman Cyr" w:ascii="Times New Roman Cyr" w:hAnsi="Times New Roman Cyr"/>
          <w:sz w:val="24"/>
          <w:szCs w:val="24"/>
          <w:lang w:val="ru-RU"/>
        </w:rPr>
        <w:t>Я спокойно посмотрел ему в глаза и — увидел в них искреннейшую, покорнейшую просьбу товарища к товарищ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И, ничего не сказавши, я пошел стряпать таблицы расходов воды и послал за несколькими сотрудниками отделения гидрологии проектного отдела.</w:t>
      </w:r>
    </w:p>
    <w:p>
      <w:pPr>
        <w:pStyle w:val="Normal"/>
        <w:ind w:firstLine="284"/>
        <w:jc w:val="both"/>
        <w:rPr/>
      </w:pPr>
      <w:r>
        <w:rPr>
          <w:rFonts w:eastAsia="Times New Roman Cyr" w:cs="Times New Roman Cyr" w:ascii="Times New Roman Cyr" w:hAnsi="Times New Roman Cyr"/>
          <w:sz w:val="24"/>
          <w:szCs w:val="24"/>
          <w:lang w:val="ru-RU"/>
        </w:rPr>
        <w:t>Ну что ж тут говорить дальше! Было бы неинтересно описывать всю панику и суматоху, которую причинила в эту ночь проектному отделу, гистру и его сотрудникам авария на Водораздел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Сам гистр в пятом часу уехал туда ж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Значительная часть сотрудников проектного и производственного отделов работала всю эту ночь напролет.</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олько в девятом часу утра я кончил все, что было приказано, и — мог выйти из отдела, когда уже почти начинались регулярные дневные заняти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Около 9 часов утра я пошел в столовку, не спеша выпил кофе и закусил и, уже никуда больше не заходя, к 10 часам направился на допрос.</w:t>
      </w:r>
    </w:p>
    <w:p>
      <w:pPr>
        <w:pStyle w:val="Normal"/>
        <w:ind w:firstLine="284"/>
        <w:jc w:val="both"/>
        <w:rPr/>
      </w:pPr>
      <w:r>
        <w:rPr>
          <w:rFonts w:eastAsia="Times New Roman Cyr" w:cs="Times New Roman Cyr" w:ascii="Times New Roman Cyr" w:hAnsi="Times New Roman Cyr"/>
          <w:sz w:val="24"/>
          <w:szCs w:val="24"/>
          <w:lang w:val="ru-RU"/>
        </w:rPr>
        <w:t>Допрос длился не менее трех часов, и я был вновь выпущен, но с обязательством явиться через два часа.</w:t>
      </w:r>
    </w:p>
    <w:p>
      <w:pPr>
        <w:pStyle w:val="Normal"/>
        <w:ind w:firstLine="284"/>
        <w:jc w:val="both"/>
        <w:rPr/>
      </w:pPr>
      <w:r>
        <w:rPr>
          <w:rFonts w:eastAsia="Times New Roman Cyr" w:cs="Times New Roman Cyr" w:ascii="Times New Roman Cyr" w:hAnsi="Times New Roman Cyr"/>
          <w:sz w:val="24"/>
          <w:szCs w:val="24"/>
          <w:lang w:val="ru-RU"/>
        </w:rPr>
        <w:t>Я уж не стал заходить в эту перманентную клоаку, — проектный отдел, — хотя я уверен, что там меня опять разыскивали и опять что-нибудь нужно было от меня, —через час, через полчаса, через четверть часа, через одну минуту, через секунду! Я решил выкупаться.</w:t>
      </w:r>
    </w:p>
    <w:p>
      <w:pPr>
        <w:pStyle w:val="Normal"/>
        <w:ind w:firstLine="284"/>
        <w:jc w:val="both"/>
        <w:rPr/>
      </w:pPr>
      <w:r>
        <w:rPr>
          <w:rFonts w:eastAsia="Times New Roman Cyr" w:cs="Times New Roman Cyr" w:ascii="Times New Roman Cyr" w:hAnsi="Times New Roman Cyr"/>
          <w:sz w:val="24"/>
          <w:szCs w:val="24"/>
          <w:lang w:val="ru-RU"/>
        </w:rPr>
        <w:t>Все это лето стояла чудная солнечная погода, постоянно заставлявшая вспоминать Крым.</w:t>
      </w:r>
    </w:p>
    <w:p>
      <w:pPr>
        <w:pStyle w:val="Normal"/>
        <w:ind w:firstLine="284"/>
        <w:jc w:val="both"/>
        <w:rPr/>
      </w:pPr>
      <w:r>
        <w:rPr>
          <w:rFonts w:eastAsia="Times New Roman Cyr" w:cs="Times New Roman Cyr" w:ascii="Times New Roman Cyr" w:hAnsi="Times New Roman Cyr"/>
          <w:sz w:val="24"/>
          <w:szCs w:val="24"/>
          <w:lang w:val="ru-RU"/>
        </w:rPr>
        <w:t>Я не без наслаждения несколько раз окунулся в Кумсе, потом лежал на солнце, на песчаном берегу, потом опять окунался и опять лежал... Ну прямо-таки Крым!</w:t>
      </w:r>
    </w:p>
    <w:p>
      <w:pPr>
        <w:pStyle w:val="Normal"/>
        <w:ind w:firstLine="284"/>
        <w:jc w:val="both"/>
        <w:rPr/>
      </w:pPr>
      <w:r>
        <w:rPr>
          <w:rFonts w:eastAsia="Times New Roman Cyr" w:cs="Times New Roman Cyr" w:ascii="Times New Roman Cyr" w:hAnsi="Times New Roman Cyr"/>
          <w:sz w:val="24"/>
          <w:szCs w:val="24"/>
          <w:lang w:val="ru-RU"/>
        </w:rPr>
        <w:t>Медвежья Гора — прекрасная северная местность. Кто не бывал на севере, тот не знает легкости и прозрачности здешних красок... Все привыкли высоко ценить красоты юга. Но южная красота по сравнению с северной — груба. Здесь слишком резкие очертания. А на севере, даже в чудесный солнечный день жаркого лета, все тона — расплывчаты, как бы погашены, притуплены. Эти краски — абсолютно невесомы, прозрачны, подернуты грустной дымкой, ненасыщенны. Эта легкая, нежнейшая розоватость снежных горных высей, эта задумчивая зеленоватость и [...]</w:t>
      </w:r>
    </w:p>
    <w:p>
      <w:pPr>
        <w:pStyle w:val="Normal"/>
        <w:ind w:firstLine="284"/>
        <w:jc w:val="both"/>
        <w:rPr/>
      </w:pPr>
      <w:r>
        <w:rPr>
          <w:rFonts w:eastAsia="Times New Roman Cyr" w:cs="Times New Roman Cyr" w:ascii="Times New Roman Cyr" w:hAnsi="Times New Roman Cyr"/>
          <w:sz w:val="24"/>
          <w:szCs w:val="24"/>
          <w:lang w:val="ru-RU"/>
        </w:rPr>
        <w:t>Потом, было, и появились кое-какие слабые мысли вроде того, что вот я и родился голым и целую жизнь живу голым, что каждый может меня безнаказанно придушить, что никто не вправе лишить меня свободы, что знание освобождает, а я знаю... Но потухали и эти мысли, и водворялось прежнее бездумное состояние, и было тепло-тепло, безрадостно, безотрадно и тепло-тепло...</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 долго лежал на песке согнувшись, подставив жаркому солнцу!...].</w:t>
      </w:r>
    </w:p>
    <w:p>
      <w:pPr>
        <w:pStyle w:val="Normal"/>
        <w:ind w:firstLine="284"/>
        <w:jc w:val="both"/>
        <w:rPr/>
      </w:pPr>
      <w:r>
        <w:rPr>
          <w:rFonts w:eastAsia="Times New Roman Cyr" w:cs="Times New Roman Cyr" w:ascii="Times New Roman Cyr" w:hAnsi="Times New Roman Cyr"/>
          <w:sz w:val="24"/>
          <w:szCs w:val="24"/>
          <w:lang w:val="ru-RU"/>
        </w:rPr>
        <w:t>Делать было нечего. Я упросил шофера остановить автомобиль и пожалеть моего пса, обещая ему солидное вознаграждение. Машина остановилась, я открыл дверь, и запыхавшийся пес с восторгом прыгнул ко мне чуть ли не на колени. Оба мы с ним были несказанно рады.</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Ну что ж, дружище! — сказал я псу, который вилял уже не просто хвостом, а всем задом, всем туловищем и лизал мои руки. — Ну что ж! Ты — спокойнее меня. Твоя собачья душа — сплошной мир, благодушие, беззаботность. Только святые да звери так себя чувствуют... Святым я не могу быть... Что ж, буду жить с тобой, по-собачьи!”</w:t>
      </w:r>
    </w:p>
    <w:p>
      <w:pPr>
        <w:pStyle w:val="Normal"/>
        <w:ind w:firstLine="284"/>
        <w:jc w:val="both"/>
        <w:rPr/>
      </w:pPr>
      <w:r>
        <w:rPr>
          <w:rFonts w:eastAsia="Times New Roman Cyr" w:cs="Times New Roman Cyr" w:ascii="Times New Roman Cyr" w:hAnsi="Times New Roman Cyr"/>
          <w:sz w:val="24"/>
          <w:szCs w:val="24"/>
          <w:lang w:val="ru-RU"/>
        </w:rPr>
        <w:t>Машина запыхтела, затарахтела, и мы с Рыжим помчались в четвертое отделени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Приехавши туда около 12 часов ночи, я счел нужным явиться к Трофимову, в распоряжение которого я направлялся.</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рофимов, едва взглянувши на меня, отчеканил тоном команды:</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Вы назначаетесь десятником по подрывным работам на 165-й канал.</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Ага! — подумал я. — Значит, спровадили на общие работы!”</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о я сказал другое:</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До 165-го канала отсюда несколько километров.</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Это — неважно. Несколько дней пока будете рвать здес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 промолчал.</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Завтра в пять утра быть на месте! — добавил Трофимов тем же тоном.</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е предложили для жилья два места — общий барак для вольнонаемных сотрудников и заброшенный шалаш в двух километрах оттуд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Я, конечно, выбрал шалаш, — тем более что он был невдалеке от места моей работы.</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Шалаш был темный, сырой, и взрослому человеку там нельзя было стать во весь рост. Но было много соломы, из которой я сделал себе недурную постел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Когда мы пришли туда с Рыжим, было уже половина первого ночи.</w:t>
      </w:r>
    </w:p>
    <w:p>
      <w:pPr>
        <w:pStyle w:val="Normal"/>
        <w:ind w:firstLine="284"/>
        <w:jc w:val="both"/>
        <w:rPr/>
      </w:pPr>
      <w:r>
        <w:rPr>
          <w:rFonts w:eastAsia="Times New Roman Cyr" w:cs="Times New Roman Cyr" w:ascii="Times New Roman Cyr" w:hAnsi="Times New Roman Cyr"/>
          <w:sz w:val="24"/>
          <w:szCs w:val="24"/>
          <w:lang w:val="ru-RU"/>
        </w:rPr>
        <w:t>Очень хотелось есть. Но у меня с собой ничего не оказалось, так как на Медвежке пришлось очень спешить, а идти сейчас и разыскивать пищу, это значило лишиться и тех 3—4 часов отдыха, которые еще оставались до утра.</w:t>
      </w:r>
    </w:p>
    <w:p>
      <w:pPr>
        <w:pStyle w:val="Normal"/>
        <w:ind w:firstLine="284"/>
        <w:jc w:val="both"/>
        <w:rPr/>
      </w:pPr>
      <w:r>
        <w:rPr>
          <w:rFonts w:eastAsia="Times New Roman Cyr" w:cs="Times New Roman Cyr" w:ascii="Times New Roman Cyr" w:hAnsi="Times New Roman Cyr"/>
          <w:sz w:val="24"/>
          <w:szCs w:val="24"/>
          <w:lang w:val="ru-RU"/>
        </w:rPr>
        <w:t>Да я бы еще ничего, а вот Рыжего было жаль. Хоть бы пса-то чем-нибудь покормить... Но—ничего нельзя было сделать, и я растянулся на соломе, заснувши крепчайшим сном, и около моих ног — тоже на соломе, — удобно расположился и Рыжий, заснувший также крепко после своего невольного и утомительного путешествия.</w:t>
      </w:r>
    </w:p>
    <w:p>
      <w:pPr>
        <w:pStyle w:val="Normal"/>
        <w:ind w:firstLine="284"/>
        <w:jc w:val="both"/>
        <w:rPr/>
      </w:pPr>
      <w:r>
        <w:rPr>
          <w:rFonts w:eastAsia="Times New Roman Cyr" w:cs="Times New Roman Cyr" w:ascii="Times New Roman Cyr" w:hAnsi="Times New Roman Cyr"/>
          <w:sz w:val="24"/>
          <w:szCs w:val="24"/>
          <w:lang w:val="ru-RU"/>
        </w:rPr>
        <w:t>На другой день, ровно в 4 часа утра, меня уже будили и звали завтракать, потому что в 5 часов начиналась моя смена.</w:t>
      </w:r>
    </w:p>
    <w:p>
      <w:pPr>
        <w:pStyle w:val="Normal"/>
        <w:ind w:firstLine="284"/>
        <w:jc w:val="both"/>
        <w:rPr/>
      </w:pPr>
      <w:r>
        <w:rPr>
          <w:rFonts w:eastAsia="Times New Roman Cyr" w:cs="Times New Roman Cyr" w:ascii="Times New Roman Cyr" w:hAnsi="Times New Roman Cyr"/>
          <w:sz w:val="24"/>
          <w:szCs w:val="24"/>
          <w:lang w:val="ru-RU"/>
        </w:rPr>
        <w:t>И опять лезли какие-то нелепые стихи в голову, настолько нелепые, что я даже не раз улыбался сам себе. В ушах торчало — не знаю откуда (знаю только, что есть такой романс Варламов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заре ты ее не буд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pPr>
      <w:r>
        <w:rPr>
          <w:rFonts w:eastAsia="Times New Roman Cyr" w:cs="Times New Roman Cyr" w:ascii="Times New Roman Cyr" w:hAnsi="Times New Roman Cyr"/>
          <w:sz w:val="24"/>
          <w:szCs w:val="24"/>
          <w:lang w:val="ru-RU"/>
        </w:rPr>
        <w:t>Было чудное, молодое, свежее летнее утро. Я умылся в речке — под аккомпанемент все того же навязчивого романс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заре ты ее не буди...</w:t>
      </w:r>
    </w:p>
    <w:p>
      <w:pPr>
        <w:pStyle w:val="Normal"/>
        <w:ind w:firstLine="284"/>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столовой дали пшенную кашу, которую я почти всю отдал Рыжему. Разве полезет в 4 часа утра пшенная каша? Зато вдоволь я напился грушевого чаю с сахаром и с большим куском хорошего и свежего хлеба.</w:t>
      </w:r>
    </w:p>
    <w:p>
      <w:pPr>
        <w:pStyle w:val="Normal"/>
        <w:ind w:firstLine="284"/>
        <w:jc w:val="both"/>
        <w:rPr/>
      </w:pPr>
      <w:r>
        <w:rPr>
          <w:rFonts w:eastAsia="Times New Roman Cyr" w:cs="Times New Roman Cyr" w:ascii="Times New Roman Cyr" w:hAnsi="Times New Roman Cyr"/>
          <w:sz w:val="24"/>
          <w:szCs w:val="24"/>
          <w:lang w:val="ru-RU"/>
        </w:rPr>
        <w:t>Мне было дано человек 15 рабочих, и я должен был вместе с ними взрывать при помощи аммонала скалу и грунт для прокладки пути, по которому скоро должна была пойти вода, — один из многочисленных будущих соединительных каналов между двумя озерами. Взорванная скала и грунт на тачках должны были увозиться в сторону.</w:t>
      </w:r>
    </w:p>
    <w:p>
      <w:pPr>
        <w:pStyle w:val="Normal"/>
        <w:ind w:firstLine="284"/>
        <w:jc w:val="both"/>
        <w:rPr/>
      </w:pPr>
      <w:r>
        <w:rPr>
          <w:rFonts w:eastAsia="Times New Roman Cyr" w:cs="Times New Roman Cyr" w:ascii="Times New Roman Cyr" w:hAnsi="Times New Roman Cyr"/>
          <w:sz w:val="24"/>
          <w:szCs w:val="24"/>
          <w:lang w:val="ru-RU"/>
        </w:rPr>
        <w:t>Я вышел на линию будущего канала, получил краткие инструкции, и — работа закипел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Эх ты, мать честная! — подумал я. —Любовь так любовь. А уж если Канал то Канал!”</w:t>
      </w:r>
    </w:p>
    <w:p>
      <w:pPr>
        <w:pStyle w:val="Normal"/>
        <w:ind w:firstLine="284"/>
        <w:jc w:val="both"/>
        <w:rPr/>
      </w:pPr>
      <w:r>
        <w:rPr>
          <w:rFonts w:eastAsia="Times New Roman Cyr" w:cs="Times New Roman Cyr" w:ascii="Times New Roman Cyr" w:hAnsi="Times New Roman Cyr"/>
          <w:sz w:val="24"/>
          <w:szCs w:val="24"/>
          <w:lang w:val="ru-RU"/>
        </w:rPr>
        <w:t>И я вместо простой отдачи распоряжений стал бегать по скалам и выбоинам, закладывать целыми тоннами аммонал, надставлять фитили, потом их зажигать, потом моментально убегать и отскакивать в сторону, чтобы не попасть самому в зону взрыва. И все рабочие делали то же самое.</w:t>
      </w:r>
    </w:p>
    <w:p>
      <w:pPr>
        <w:pStyle w:val="Normal"/>
        <w:ind w:firstLine="284"/>
        <w:jc w:val="both"/>
        <w:rPr/>
      </w:pPr>
      <w:r>
        <w:rPr>
          <w:rFonts w:eastAsia="Times New Roman Cyr" w:cs="Times New Roman Cyr" w:ascii="Times New Roman Cyr" w:hAnsi="Times New Roman Cyr"/>
          <w:sz w:val="24"/>
          <w:szCs w:val="24"/>
          <w:lang w:val="ru-RU"/>
        </w:rPr>
        <w:t>Стоял пушечный грохот. Облака дыма заслоняли солнце. На фоне огня и туч силуэты рабочих мелькали действительно как черти в аду. Недаром один из высоких начальников написал в приказе с месяц назад: “Каналоармейцы! За Канал—деритесь как черти!”</w:t>
      </w:r>
    </w:p>
    <w:p>
      <w:pPr>
        <w:pStyle w:val="Normal"/>
        <w:ind w:firstLine="284"/>
        <w:jc w:val="both"/>
        <w:rPr/>
      </w:pPr>
      <w:r>
        <w:rPr>
          <w:rFonts w:eastAsia="Times New Roman Cyr" w:cs="Times New Roman Cyr" w:ascii="Times New Roman Cyr" w:hAnsi="Times New Roman Cyr"/>
          <w:sz w:val="24"/>
          <w:szCs w:val="24"/>
          <w:lang w:val="ru-RU"/>
        </w:rPr>
        <w:t>Гремел аммонал, взлетали на воздух сотни и тысячи кубометров земли; в течение одного дня менялся весь пейзаж местности. Толпы рабочих подъезжали с тачками, нагружали их камнями, землей и песком и увозили все это далеко в сторону.</w:t>
      </w:r>
    </w:p>
    <w:p>
      <w:pPr>
        <w:pStyle w:val="Normal"/>
        <w:ind w:firstLine="284"/>
        <w:jc w:val="both"/>
        <w:rPr/>
      </w:pPr>
      <w:r>
        <w:rPr>
          <w:rFonts w:eastAsia="Times New Roman Cyr" w:cs="Times New Roman Cyr" w:ascii="Times New Roman Cyr" w:hAnsi="Times New Roman Cyr"/>
          <w:sz w:val="24"/>
          <w:szCs w:val="24"/>
          <w:lang w:val="ru-RU"/>
        </w:rPr>
        <w:t>Я бегал от одного человека к другому, не давая возможности мешкать и терять время и, где надо, сам брался за лом и лопату, запрягался в тачку и вез ее вместе с другими рабочими.</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 ушах иногда все еще копошилось:</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На заре она сладко так спит...</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pPr>
      <w:r>
        <w:rPr>
          <w:rFonts w:eastAsia="Times New Roman Cyr" w:cs="Times New Roman Cyr" w:ascii="Times New Roman Cyr" w:hAnsi="Times New Roman Cyr"/>
          <w:sz w:val="24"/>
          <w:szCs w:val="24"/>
          <w:lang w:val="ru-RU"/>
        </w:rPr>
        <w:t>И это среди воя и грома, среди дыма и огня, среди тысяч рабочих, штурмовавших подступы к мировому социализму!</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Нет! —думал я. — Если музыка, то музыка. А уже если канал, то канал!”</w:t>
      </w:r>
    </w:p>
    <w:p>
      <w:pPr>
        <w:pStyle w:val="Normal"/>
        <w:ind w:firstLine="284"/>
        <w:jc w:val="both"/>
        <w:rPr/>
      </w:pPr>
      <w:r>
        <w:rPr>
          <w:rFonts w:eastAsia="Times New Roman Cyr" w:cs="Times New Roman Cyr" w:ascii="Times New Roman Cyr" w:hAnsi="Times New Roman Cyr"/>
          <w:sz w:val="24"/>
          <w:szCs w:val="24"/>
          <w:lang w:val="ru-RU"/>
        </w:rPr>
        <w:t>И весело, с жаром бросался я из стороны в сторону, проваливаясь в производство как в некую бездну.</w:t>
      </w:r>
    </w:p>
    <w:p>
      <w:pPr>
        <w:pStyle w:val="Normal"/>
        <w:ind w:firstLine="284"/>
        <w:jc w:val="both"/>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Если философия, то философия. А уж если Канал, то ... пусть уж будет Канал!”</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center"/>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11</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Дня через два я сразу узнал о трех обстоятельствах, происшедших в связи с моим инцидентом.</w:t>
      </w:r>
    </w:p>
    <w:p>
      <w:pPr>
        <w:pStyle w:val="Normal"/>
        <w:ind w:firstLine="284"/>
        <w:jc w:val="both"/>
        <w:rPr/>
      </w:pPr>
      <w:r>
        <w:rPr>
          <w:rFonts w:eastAsia="Times New Roman Cyr" w:cs="Times New Roman Cyr" w:ascii="Times New Roman Cyr" w:hAnsi="Times New Roman Cyr"/>
          <w:sz w:val="24"/>
          <w:szCs w:val="24"/>
          <w:lang w:val="ru-RU"/>
        </w:rPr>
        <w:t>Первое: вышел приказ обо мне и Тархановой. Вот его текст: “Сотрудника проектного отдела Вершинина Николая Владимировича и сотрудника Бюро изысканий Тарханову Лидию Николаевну, за устройство нелегального свидания и за разложенческие настроения, имеющие целью нанести вред строительству, уволить с занимаемых должностей с назначением обоих на общие работы”.</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Второе: в газете строительства “Перековка” появилась вместе с приказом большая статья под названием “Горбатого могила исправит”. В этой статье кратко излагались обстоятельства моего с Тархановой дела, и, между прочим, содержались следующие строки:</w:t>
      </w:r>
    </w:p>
    <w:p>
      <w:pPr>
        <w:pStyle w:val="Normal"/>
        <w:ind w:firstLine="284"/>
        <w:jc w:val="both"/>
        <w:rPr/>
      </w:pP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Советская власть никого не карает и никому не мстит. Но Советская власть принуждена изолировать своих врагов в случае их активности. Разложенческие настроения вообще нередки среди интеллигентского состава наших сотрудников. Необходимо вырвать с корнем эти демобилизационные тенденции, во что бы то ни стало разоблачая и одергивая зазнавшихся преступников. Каленым железом по гнилой интеллигентской идеологии! Руки прочь от нашего прекрасного и величественного Белморстроя! Долой ликвидаторов, отщепенцев и хвостистов! Вперед под знаменем Ильича!”</w:t>
      </w:r>
    </w:p>
    <w:p>
      <w:pPr>
        <w:pStyle w:val="Normal"/>
        <w:ind w:firstLine="284"/>
        <w:jc w:val="both"/>
        <w:rPr/>
      </w:pPr>
      <w:r>
        <w:rPr>
          <w:rFonts w:eastAsia="Times New Roman Cyr" w:cs="Times New Roman Cyr" w:ascii="Times New Roman Cyr" w:hAnsi="Times New Roman Cyr"/>
          <w:sz w:val="24"/>
          <w:szCs w:val="24"/>
          <w:lang w:val="ru-RU"/>
        </w:rPr>
        <w:t>Третье: там же появилась и резолюция сотрудников проектного отдела и бюро изысканий: “Общее соединенное собрание сотрудников проектного отдела и бюро изысканий, заслушавши приказ по делу Вершинина и Тархановой, единогласно постановило: 1) всячески отмежеваться от разложенческих настроений, распространяемых Вершининым и Тархановой, и заклеймить позором их нелегальное поведение, деморализующе действующее в настоящий наиболее ответственный момент строительства; 2) признать меру воздействия, опубликованную в данном приказе, слишком мягкой и просить об ее немедленном расширении”. Следовали многочисленные подписи, и среди них, прежде всего, подписи моих приятелей-музыкантов Кузнецова и Бабаева.</w:t>
      </w:r>
    </w:p>
    <w:p>
      <w:pPr>
        <w:pStyle w:val="Normal"/>
        <w:ind w:firstLine="284"/>
        <w:jc w:val="both"/>
        <w:rPr/>
      </w:pPr>
      <w:r>
        <w:rPr>
          <w:rFonts w:eastAsia="Times New Roman Cyr" w:cs="Times New Roman Cyr" w:ascii="Times New Roman Cyr" w:hAnsi="Times New Roman Cyr"/>
          <w:sz w:val="24"/>
          <w:szCs w:val="24"/>
          <w:lang w:val="ru-RU"/>
        </w:rPr>
        <w:t>Эти три факта прошли совершенно мимо меня. Я и сам удивился, почему это так на меня не действует. Мне даже не пришло в голову кому-нибудь сказать (или хотя бы просто самому подумать), что от перевода на прачечную такого работника, как Тарханова, пострадает только одно строительство, больше никто. Да, впрочем, это было чисто рассудочным аргументом, не имевшим никакого ни политического, ни вообще социального смысла.</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Тем и кончился мой инцидент с Тархановой.</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Читатель спросит: ну, а что же сделалось со мною дальше и что произошло с Тархановой?</w:t>
      </w:r>
    </w:p>
    <w:p>
      <w:pPr>
        <w:pStyle w:val="Normal"/>
        <w:ind w:firstLine="284"/>
        <w:jc w:val="both"/>
        <w:rPr/>
      </w:pPr>
      <w:r>
        <w:rPr>
          <w:rFonts w:eastAsia="Times New Roman Cyr" w:cs="Times New Roman Cyr" w:ascii="Times New Roman Cyr" w:hAnsi="Times New Roman Cyr"/>
          <w:sz w:val="24"/>
          <w:szCs w:val="24"/>
          <w:lang w:val="ru-RU"/>
        </w:rPr>
        <w:t>На это я могу ответить только очень кратко. [...]</w:t>
      </w:r>
      <w:r>
        <w:rPr>
          <w:rStyle w:val="FootnoteCharacters"/>
          <w:rStyle w:val="FootnoteAnchor"/>
          <w:rFonts w:eastAsia="Times New Roman Cyr" w:cs="Times New Roman Cyr" w:ascii="Times New Roman Cyr" w:hAnsi="Times New Roman Cyr"/>
          <w:sz w:val="24"/>
          <w:szCs w:val="24"/>
          <w:lang w:val="ru-RU"/>
        </w:rPr>
        <w:footnoteReference w:id="9"/>
      </w:r>
    </w:p>
    <w:sectPr>
      <w:headerReference w:type="default" r:id="rId2"/>
      <w:footnotePr>
        <w:numFmt w:val="decimal"/>
      </w:footnotePr>
      <w:type w:val="nextPage"/>
      <w:pgSz w:w="11906" w:h="16820"/>
      <w:pgMar w:left="1440" w:right="1694" w:gutter="0" w:header="72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sz w:val="24"/>
          <w:szCs w:val="24"/>
          <w:lang w:val="ru-RU"/>
        </w:rPr>
        <w:t>В рукописи без названия.</w:t>
      </w:r>
    </w:p>
  </w:footnote>
  <w:footnote w:id="3">
    <w:p>
      <w:pPr>
        <w:pStyle w:val="Footnote"/>
        <w:rPr/>
      </w:pPr>
      <w:r>
        <w:rPr>
          <w:rStyle w:val="FootnoteCharacters"/>
        </w:rPr>
        <w:footnoteRef/>
      </w:r>
      <w:r>
        <w:rPr>
          <w:sz w:val="24"/>
          <w:szCs w:val="24"/>
        </w:rPr>
        <w:t xml:space="preserve"> </w:t>
      </w:r>
      <w:r>
        <w:rPr>
          <w:rFonts w:eastAsia="Times New Roman Cyr" w:cs="Times New Roman Cyr" w:ascii="Times New Roman Cyr" w:hAnsi="Times New Roman Cyr"/>
          <w:sz w:val="24"/>
          <w:szCs w:val="24"/>
          <w:lang w:val="ru-RU"/>
        </w:rPr>
        <w:t>Здесь автором подразумевалась вставка, которая, по-видимому, потеряна</w:t>
      </w:r>
    </w:p>
  </w:footnote>
  <w:footnote w:id="4">
    <w:p>
      <w:pPr>
        <w:pStyle w:val="Footnote"/>
        <w:rPr/>
      </w:pPr>
      <w:r>
        <w:rPr>
          <w:rStyle w:val="FootnoteCharacters"/>
        </w:rPr>
        <w:footnoteRef/>
      </w:r>
      <w:r>
        <w:rPr>
          <w:sz w:val="24"/>
          <w:szCs w:val="24"/>
        </w:rPr>
        <w:t xml:space="preserve"> </w:t>
      </w:r>
      <w:r>
        <w:rPr>
          <w:rFonts w:eastAsia="Times New Roman Cyr" w:cs="Times New Roman Cyr" w:ascii="Times New Roman Cyr" w:hAnsi="Times New Roman Cyr"/>
          <w:sz w:val="24"/>
          <w:szCs w:val="24"/>
          <w:lang w:val="ru-RU"/>
        </w:rPr>
        <w:t>“</w:t>
      </w:r>
      <w:r>
        <w:rPr>
          <w:rFonts w:eastAsia="Times New Roman Cyr" w:cs="Times New Roman Cyr" w:ascii="Times New Roman Cyr" w:hAnsi="Times New Roman Cyr"/>
          <w:sz w:val="24"/>
          <w:szCs w:val="24"/>
          <w:lang w:val="ru-RU"/>
        </w:rPr>
        <w:t>Утренняя серенада шута” М. Равеля.</w:t>
      </w:r>
    </w:p>
  </w:footnote>
  <w:footnote w:id="5">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В рукописи отсутствуют несколько страниц — конец первой и начало второй части.</w:t>
      </w:r>
    </w:p>
  </w:footnote>
  <w:footnote w:id="6">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Давно прошедшее (фр.)</w:t>
      </w:r>
    </w:p>
  </w:footnote>
  <w:footnote w:id="7">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Таинственным шепотом (фр.)</w:t>
      </w:r>
    </w:p>
  </w:footnote>
  <w:footnote w:id="8">
    <w:p>
      <w:pPr>
        <w:pStyle w:val="Footnote"/>
        <w:rPr/>
      </w:pPr>
      <w:r>
        <w:rPr>
          <w:rStyle w:val="FootnoteCharacters"/>
        </w:rPr>
        <w:footnoteRef/>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ru-RU"/>
        </w:rPr>
        <w:t>Гистр - сокращенное название главного инженера строительства.</w:t>
      </w:r>
    </w:p>
  </w:footnote>
  <w:footnote w:id="9">
    <w:p>
      <w:pPr>
        <w:pStyle w:val="Footnote"/>
        <w:rPr/>
      </w:pPr>
      <w:r>
        <w:rPr>
          <w:rStyle w:val="FootnoteCharacters"/>
        </w:rPr>
        <w:footnoteRef/>
      </w:r>
      <w:r>
        <w:rPr>
          <w:rFonts w:eastAsia="Times New Roman Cyr" w:cs="Times New Roman Cyr" w:ascii="Times New Roman Cyr" w:hAnsi="Times New Roman Cyr"/>
          <w:sz w:val="24"/>
          <w:szCs w:val="24"/>
          <w:lang w:val="ru-RU"/>
        </w:rPr>
        <w:t xml:space="preserve"> </w:t>
      </w:r>
      <w:r>
        <w:rPr>
          <w:rFonts w:eastAsia="Times New Roman Cyr" w:cs="Times New Roman Cyr" w:ascii="Times New Roman Cyr" w:hAnsi="Times New Roman Cyr"/>
          <w:sz w:val="24"/>
          <w:szCs w:val="24"/>
          <w:lang w:val="ru-RU"/>
        </w:rPr>
        <w:t>На этом рукопись обрывает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Header"/>
                      <w:rPr>
                        <w:rStyle w:val="PageNumb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72</w:t>
                    </w:r>
                    <w:r>
                      <w:rPr>
                        <w:rStyle w:val="PageNumber"/>
                        <w:sz w:val="24"/>
                        <w:szCs w:val="24"/>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before="120" w:after="0"/>
    </w:pPr>
    <w:rPr>
      <w:rFonts w:ascii="Arial" w:hAnsi="Arial" w:eastAsia="Arial" w:cs="Arial"/>
      <w:color w:val="auto"/>
      <w:sz w:val="16"/>
      <w:szCs w:val="16"/>
      <w:lang w:val="ru-RU" w:eastAsia="zh-CN" w:bidi="hi-IN"/>
    </w:rPr>
  </w:style>
  <w:style w:type="paragraph" w:styleId="FR2">
    <w:name w:val="FR2"/>
    <w:qFormat/>
    <w:pPr>
      <w:widowControl/>
      <w:bidi w:val="0"/>
      <w:jc w:val="both"/>
    </w:pPr>
    <w:rPr>
      <w:rFonts w:ascii="Times New Roman" w:hAnsi="Times New Roman" w:eastAsia="Times New Roman" w:cs="Times New Roman"/>
      <w:color w:val="auto"/>
      <w:sz w:val="12"/>
      <w:szCs w:val="12"/>
      <w:lang w:val="ru-RU" w:eastAsia="zh-CN"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3T06:26:00Z</dcterms:created>
  <dc:creator>Andr</dc:creator>
  <dc:description/>
  <dc:language>en-US</dc:language>
  <cp:lastModifiedBy>Andr</cp:lastModifiedBy>
  <cp:lastPrinted>1999-05-13T10:25:00Z</cp:lastPrinted>
  <dcterms:modified xsi:type="dcterms:W3CDTF">1999-05-13T06:26:00Z</dcterms:modified>
  <cp:revision>2</cp:revision>
  <dc:subject/>
  <dc:title>ВСТРЕЧА</dc:title>
</cp:coreProperties>
</file>