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Ф. Лосев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ЧЕРКИ АНТИЧНОГО СИМВОЛИЗМА И МИФОЛОГИИ.</w:t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Style15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чер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МВОЛИЧЕСКИ-МИФОЛОГИЧЕСКИЕ</w:t>
      </w:r>
    </w:p>
    <w:p>
      <w:pPr>
        <w:pStyle w:val="Style15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РТ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ДОСОКРАТОВСКОЙ ФИЛОСОФИИ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3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ФАЛЕС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Вступл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в преддверии замечательного зрели</w:t>
        <w:softHyphen/>
        <w:t>ща эллинской философии. Обессиленные и затрудненные множеством предрассудков времени и истории, мы давно уже разучились понимать истинный смысл и подлинную глубину античного мышления. Еще сильны рационалистические и метафизические навыки, унаследованные от дав</w:t>
        <w:softHyphen/>
        <w:t>них времен; еще трудно отказаться от уютных схем рас</w:t>
        <w:softHyphen/>
        <w:t>судочных построений — даже при изучении закончивших</w:t>
        <w:softHyphen/>
        <w:t>ся, древних эпох. И несмотря на осторожность, проявляе</w:t>
        <w:softHyphen/>
        <w:t>мую теперь многими исследователями при оперировании с такими терминами, как “материализм”, “спиритуализм”, “идеализм”, “сенсуализм” и т. д.,— все-таки остается еще масса неточностей и натяжек в формулировках древне</w:t>
        <w:softHyphen/>
        <w:t>греческих философских учений, остается еще бездна не</w:t>
        <w:softHyphen/>
        <w:t>понимания и игнорирования иногда принципиально-суще</w:t>
        <w:softHyphen/>
        <w:t>ственных их сторон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и теперь часто излагают древнейший период гре</w:t>
        <w:softHyphen/>
        <w:t>ческой мысли исключительно с точки зрения принципиальн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-научно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мают, что Фалес, Анаксимандр и Анаксимен суть ученые, плохо применявш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дуктив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ы и потому не давшие истинно-научных построений. Можно не приводить в пример какого-нибудь Вилльям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Уэвелля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ый в тридцатых годах XIX в. искал у древних филосо</w:t>
        <w:softHyphen/>
        <w:t>фов индуктивный метод и нашел только произвольно при</w:t>
        <w:softHyphen/>
        <w:t>нятые понятия, “хотя и более отвлеченные и широкие, чем те, с какими люди знакомы практически, но не менее неопределенные и темны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днако при скудости общего воззрения даже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эвел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-таки чувствует, что здесь не просто сумма случайных ассоциаций и аналогий, но некое закономерное уп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ребление разума, хотя форму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ет это поразите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безвкусно и абсолютно неверно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Они должны были бы извлечь ясные основные идеи из ве</w:t>
        <w:softHyphen/>
        <w:t xml:space="preserve">щественного мира посредств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дуктив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тов мы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ли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они только выводили посредств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дук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ствия из того или другого знакомого им представле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о нечего брать Уэвелля. Еще и теперь мы можем читать, что у греков “новое стремление отличается от предшествовав</w:t>
        <w:softHyphen/>
        <w:t xml:space="preserve">ших мистических космогоний тем, что носи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ционалисти</w:t>
        <w:softHyphen/>
        <w:t>че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”; что “пред ионийскими мыслителями мог рисовать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шь од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деал: построить свое мировоззре</w:t>
        <w:softHyphen/>
        <w:t>ние на фактах опыта при помощи очевидных выводов рас</w:t>
        <w:softHyphen/>
        <w:t>судка”, что “космологические гипотезы возникли из непол</w:t>
        <w:softHyphen/>
        <w:t>ных, неправильных или ложно истолкованных наблюдений при помощи смелых обобщений и умозаключений по ана</w:t>
        <w:softHyphen/>
        <w:t>логи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ало того. Специальное исследов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. Таннер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построено на предположении, что “до Платона почти все мыслители Эллады были не философами, в со</w:t>
        <w:softHyphen/>
        <w:t xml:space="preserve">временном смысле этого слова, 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изиологам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тогда говорили, т. е. ученым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 навсегда необходимо отбросить эту искажающую точку зрения, которая видит везде в греческой философии тольк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у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ы и их несовершенство. Необходимо постоянно помнить, что новоевропейская наука, основные теоретические формулировки которой мы находим 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</w:t>
        <w:softHyphen/>
        <w:t>карта, Кан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 неокантианстве, содержит в себе совер</w:t>
        <w:softHyphen/>
        <w:t>шенно непонятные с греческой точки зрения механистиче</w:t>
        <w:softHyphen/>
        <w:t>ские и рационалистические моменты, что греческой мысли по самому существу противоречит та условная, отвлечен</w:t>
        <w:softHyphen/>
        <w:t>ная, отъединенно и внежизненно созерцаемая система схем и методов, которая именуется у нас наукой. Переводя древнегреческое мышление на новоевропейский язык и за</w:t>
        <w:softHyphen/>
        <w:t>ранее будучи уверены, что такой перевод возможен до последней глубины и конца, мы противоестественно сти</w:t>
        <w:softHyphen/>
        <w:t>раем всякую грань между двумя столь различными культу</w:t>
        <w:softHyphen/>
        <w:t>рами и не считаемся с подлинным и неповторимым ликом каждой из них. Есть в греческой философии нечто неповто</w:t>
        <w:softHyphen/>
        <w:t>римое, раз данное и умершее мироощущение и богочувствие; и не механической науке новой Европы понять его и вместить в свои рассудочные схемы. Греческая мысль никогда не была наукой в нашем смысле этого слова. Ка</w:t>
        <w:softHyphen/>
        <w:t>кие бы ценные наблюдения с эмпирически-индуктивной точки зрения там ни производились, как бы ни уверял нас Диоген Лаэрций, что Фалес предсказал солнечное затме</w:t>
        <w:softHyphen/>
        <w:t xml:space="preserve">ние и солнцестояние, открыл годовое движение солнца и первый сказал, что величина солнца составляет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72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 часть круга, им проходимого, что тридцатый день есть по</w:t>
        <w:softHyphen/>
        <w:t>следний день месяц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>,— все это, даже если и решиться вместе с доксографами считать Фалеса каким-то универ</w:t>
        <w:softHyphen/>
        <w:t>сальным астрономом и физиком, ни на одну минуту не име</w:t>
        <w:softHyphen/>
        <w:t>ло для греков такого значения, какое имеет для нас подоб</w:t>
        <w:softHyphen/>
        <w:t>ное же, чисто временное научное обобщение. Это могло иметь религиозный, мистический, философский, какой угодно, наконец, смысл, но только не смысл “закона при</w:t>
        <w:softHyphen/>
        <w:t>роды”, отвлеченно усвоенного и “эмпирически” найден</w:t>
        <w:softHyphen/>
        <w:t>ного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есть греческое мышление, а в частности и ионийская физиология, также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лиг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о вообще далеко от диф</w:t>
        <w:softHyphen/>
        <w:t xml:space="preserve">ференцированных форм религиозной мысли и жизни. И как бы ни сближать эти две сферы внутреннего бытия древнего грека, все же только предрассудок может утверждать, что философия у греков не вышла за пределы религиозных постижений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. Род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же прямо утверждал, что эти две стихии шли у греков параллельно, не соприкасаясь интим</w:t>
        <w:softHyphen/>
        <w:t>но и не мешая друг другу. С. Трубецко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читает филосо</w:t>
        <w:softHyphen/>
        <w:t>фию греков как бы особым фазисом развития их религиоз</w:t>
        <w:softHyphen/>
        <w:t>ных идей; однако и он, уже в применении к Фалесу, дает характеристику, совсем несходную с прежними космогони</w:t>
        <w:softHyphen/>
        <w:t>ческими концепциями греков. Если наука не может выра</w:t>
        <w:softHyphen/>
        <w:t>зить всего греческого мышления благодаря своему систе</w:t>
        <w:softHyphen/>
        <w:t>матизму и индуктивному формализму, то религия уже по одному тому не покрывает философии у греков, что вся она — порыв к единой концепции, вся она — славословие разуму и его мистическим тайнам, в то время как рели</w:t>
        <w:softHyphen/>
        <w:t>гия — бесконечная по глубине и широте, неограниченная по пестроте индивидуальных проявлений жизнь духа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статична и холодна; она послушествует законченному и механическому, пространственно-временному миру; она — его отвлеченная копия и аналитически про</w:t>
        <w:softHyphen/>
        <w:t>думанная картина. И в этом ее отличие от жизни, которая не отражает косную картину мира, но есть творчество но</w:t>
        <w:softHyphen/>
        <w:t>вого, самостоятельного по отношению к природе мира. Ре</w:t>
        <w:softHyphen/>
        <w:t>лигия есть творческое преображение косного материаль</w:t>
        <w:softHyphen/>
        <w:t xml:space="preserve">ного мира, жертвенное его спасение и претворение, жизнью и подвигом данное общение с Тайною. И в этом ее отличие от философии, которая есть не встреча с Тайною в плоти и крови жизненного подвига и дела, но встреча с Нею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</w:t>
        <w:softHyphen/>
        <w:t>нят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ворчески растущем Поняти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дорийская диалектика и ионийская физиология не есть ни наука, ни религия, хотя и несомненно, что в перс</w:t>
        <w:softHyphen/>
        <w:t>пективе двух с половиной тысяч лет современный исследо</w:t>
        <w:softHyphen/>
        <w:t>ватель ясно видит, что из этой философии вошло в историю европейской науки и в чем историческое преемство и связь этой физиологии с греческой религией. Не нужно только забывать, что, как бы ни связывать новую науку с грече</w:t>
        <w:softHyphen/>
        <w:t>ской,— там, в Греции, простая таблица умножения не имела даже приблизительно такого значения, какое имеет теперь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“Вода” Фалес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что же это за мышление? Всмот</w:t>
        <w:softHyphen/>
        <w:t>римся в его туманные дали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ая мысль, поражающая нас в Фалесе (и притом наиболее достоверная),— это утверждение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все про</w:t>
        <w:softHyphen/>
        <w:t>исходит из воды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же этого одного достаточно, чтобы ви</w:t>
        <w:softHyphen/>
        <w:t>деть здесь не индукцию, а нечто совершенно иное, какой-то другой, своеобразный метод мышления и созерцания. Надо самому быть лишенным всякого иного разумения, кроме чисто аналогического и случайно-ассоциативного, чтобы увидеть это последнее в Фалесе. Здесь небывалый полет мысли и фантазии, интуитивное сведение хаоса вещей и предметов, событий и переживаний в одно всеединство, мистическая формула разбросанного и пестрого мира. Прекрасно говорит С. Трубецкой вместе с Гегелем о вели</w:t>
        <w:softHyphen/>
        <w:t>кой смелости того мыслителя, который впервые дерзнул “отвергнуть полноту естественного природного явления и свести его к одной простой субстанции, как к пребываю</w:t>
        <w:softHyphen/>
        <w:t>щему нечто, невозникающему и неуничтожающемуся, между тем как и самые боги многообразны, изменчивы, обладают теогонией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. Новиц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воей замечательной книге по истории античной философии пише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>: “Надлежало иметь необык</w:t>
        <w:softHyphen/>
        <w:t>новенную смелость духа, чтобы вопреки религиозному убеждению, веками вкоренившемуся в греческом народе, свесть все разнообразие вещей к одной субстанции и ее одну признать несменяемой среди беспрерывных измене</w:t>
        <w:softHyphen/>
        <w:t xml:space="preserve">ний всего мира, признать тогда, когда и боги имели свою феогонию, когда и они были разновидны и переменчивы; само это признание единства начала было в тогдашнее время подвигом ума гениального”. Но еще лучше сказано 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цш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ит посмотреть,— пишет Ницше,— как деспотиче</w:t>
        <w:softHyphen/>
        <w:t>ски распоряжается такая вера со всякой эмпирикой: имен</w:t>
        <w:softHyphen/>
        <w:t>но на Фалесе можно изучить, как поступала философия всех времен, когда, устремляясь к своей волшебно-плени</w:t>
        <w:softHyphen/>
        <w:t>тельной цели, она оставляла позади и внизу тернии опыта. На легких опорах она скачет вперед; надежда и чаяния окрыляют ее ноги. Тяжело пыхтит идущий за нею следом расчетливый разум, отыскивая более прочные опоры, что</w:t>
        <w:softHyphen/>
        <w:t>бы и самому достигнуть той манящей цели, которой уже достигла его божественная спутница. Кажется, что перед нами два странника у лесного ручья, увлекающего в своем течении камни: один, легко ступая, перебегает через него по камням, не обращая внимания на то, что они сразу после его прикосновения погружаются вглубь. Другой тем временем стоит беспомощно: он прежде должен выстроить стойкие основания, которые вынесли бы его тяжелую, об</w:t>
        <w:softHyphen/>
        <w:t>думанную поступь; но это иногда не удается, и тогда уж никакая сила не поможет ему перейти через ручей. Итак, что же так быстро приводит к цели философскую мысль? Отличается ли она от все рассчитывающего и размеривающего мышления только тем, что быстрее пролетает большие пространства? Нет, чуждая, нелогическая сила двигает ее ногами — фантазия. Поднятая ею философская мысль порхает дальше от одной возможности к другой, принимая их временно за истины; иногда она их схваты</w:t>
        <w:softHyphen/>
        <w:t>вает даже на лету. Гениальное предчувствие указывает ей их; она издали угадывает, где именно находятся доказуемые истины. Особенно же могущественна сила фан</w:t>
        <w:softHyphen/>
        <w:t>тазии в молниеносном схватывании и освещении подобия; позднее рефлексия приносит масштабы и шаблоны и стре</w:t>
        <w:softHyphen/>
        <w:t>мится заменить подобия — равенствами, сосуществова</w:t>
        <w:softHyphen/>
        <w:t>ния — причинностью. Но даже если бы это никогда не бы</w:t>
        <w:softHyphen/>
        <w:t>ло возможным, даже в положении Фалеса — недо</w:t>
        <w:softHyphen/>
        <w:t>казуемая философия имеет еще одну ценность: пусть даже падут последние опоры, когда логика и строгая эмпирия захотят перейти к положению “все — вода”,— кое-что останется и после того, как разобьется вдребезги все науч</w:t>
        <w:softHyphen/>
        <w:t>ное построение: в этом-то остатке лежат и сила, влекущая вперед, и надежда на будущую плодотворность”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смешнее пошловатый взгляд Аристотеля на происхождение философии Фалеса, сводящий (предположительно) всю мистику на “наблюдение, что все существа питаются влажной пищей и что даже самая теплота возникает из влаги и ею сохраняется”, что “семена всех вещей по своей природе влажны” и т. д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ывая 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едположительност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которой Аристотель высказывает этот взгляд, Целлер пишет: “Тем менее можем мы высказать об этом что-нибудь более определенно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е кажется, что мы скорее сможем сказать что-нибудь определенное, чем Аристотель, у которого естественнонаучная складка мышления могла создавать труднопреодолимые предрас</w:t>
        <w:softHyphen/>
        <w:t>судк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Отвлечённый смысл мифа о вод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 навсегда необходимо порвать с “научностью” таких систем, как ионийская. Здесь первые полеты грандиозн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не-эмпирически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бщений. В этом простом воззрении, что все из воды, кроется цел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и великих иде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, впрочем, в свою очередь рождают из себя новую великую идею, уже бес</w:t>
        <w:softHyphen/>
        <w:t>смертную, завещанную нам греками. О ней потом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ая идея, мистически-символически кроющаяся в вышеназванном открытии Фалеса,—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дея единст</w:t>
        <w:softHyphen/>
        <w:t>ва всег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де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единст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другому свидетель</w:t>
        <w:softHyphen/>
        <w:t>ству, Фалес со своими последователями прямо говорил:“Космос един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Именно в том, что вода — осно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сего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ключается все своеобразие греческого метода мышле</w:t>
        <w:softHyphen/>
        <w:t>ния, которое необходимо потому и квалифицировать во всем его своеобразии. Отвлеченное понятие единства мира интуитивно, я бы сказал спекулятивно, получается из ми</w:t>
        <w:softHyphen/>
        <w:t xml:space="preserve">стической формулы первовещества, данного как вода, но никак не наоборот. Это и есть все своеобразие Фалеса. Мы видим, как идея единства есть не более как абстракция из мифа, который выставляется у Фалеса на первый план. Вторая великая идея, спекулятивно заложенная в той же формуле, е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дея неуничтожимости всег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во изречение: “Души бессмертны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равно как и у того же Диогена Лаэрция: “Ничем, говорил он [Фалес], смерть не отличается от жизни”. И третья идея, связанная со вто</w:t>
        <w:softHyphen/>
        <w:t xml:space="preserve">рой и далее с первой,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дея антитезы индивидуаль</w:t>
        <w:softHyphen/>
        <w:t>ных вещей и безликих стих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Фалесу, “все — из воды, и все разрешается в воду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, прежде чем назвать эту триединую идею до</w:t>
        <w:softHyphen/>
        <w:t>стойным ее именем, мы должны обратить внимание на дру</w:t>
        <w:softHyphen/>
        <w:t xml:space="preserve">гую идею Фалеса, идентичную, собственно, с первой, но выявляющую еще новый аспект в ней; это — убеждение в том, что </w:t>
      </w:r>
      <w:r>
        <w:rPr>
          <w:rFonts w:eastAsia="Symbol" w:cs="Symbol" w:ascii="Symbol" w:hAnsi="Symbol"/>
          <w:sz w:val="24"/>
          <w:szCs w:val="24"/>
        </w:rPr>
        <w:t>pant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lhr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Jew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все полно богов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 вижу здесь два основных воззрения; и без точного определения их не может быть никакого правильного отношения к Фалесу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-первых, это — спекулятивная формул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общего одушевле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Диогену Лаэрцию, Аристотель и Гиппий говорят, что он “приписывал душу и неодушевленным предметам, заключая по магниту и янтарю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>. То же почти дословно и у Платонова схолиаста к “Государству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равно как и сам Аристотель на основании притяжения маг</w:t>
        <w:softHyphen/>
        <w:t>нитом железа приписывает Фалесу мнение об одушевлен</w:t>
        <w:softHyphen/>
        <w:t>ности магнит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— Во-вторых же, здесь зарождена иде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общей божествен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ного раз об этом читаем мы у доксографов. Аристотель прямо связывает эту идею с принципом всеобщего одушевле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а Цицерон увидел в Фалесовом боге даже миротворящий разу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думаю, чтобы в этих словах Цицерона: “Фалес Милетский, который первый исследовал подобные вопросы, сказал, что вода — начало вещей, бог же есть тот ум, который создал все из воды” — содержалась дуалистиче</w:t>
        <w:softHyphen/>
        <w:t xml:space="preserve">ская концепция, как это дум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ковель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ем более что свидетельство Аэция, помещенное Дильсом в этом же фрагменте, прямо указывает на имманентность этого разу</w:t>
        <w:softHyphen/>
        <w:t>ма миру: “Бог есть разум мира, вселенная же одушевлена и вместе с тем полна демонов; божественная сила прони</w:t>
        <w:softHyphen/>
        <w:t>зывает даже первичную влажность, являясь ее движущим началом”. Впрочем, Цицерон — плохой знаток греческой философии, и, может быть, действительно в “боге” Фалеса он увидел Анаксагоров “ум” (в таком случае через стои</w:t>
        <w:softHyphen/>
        <w:t>цизм)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диняя эти две спекулятивных формулы — “все из воды” и “все полно богов” — в одну и переводя ее на язык отвлеченной философии, мы находим здес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чение о боге как имманентной сущности всякого становления. Это тож</w:t>
        <w:softHyphen/>
        <w:t>дество Бога, Мира, Разума и Души и есть то исходное мифолого-символическое Понятие, из которого диалекти</w:t>
        <w:softHyphen/>
        <w:t>чески будет выводить эллинская философия всю философ</w:t>
        <w:softHyphen/>
        <w:t>скую картину мирозда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не понятие в смысле отвле</w:t>
        <w:softHyphen/>
        <w:t>чения сходных признаков и не понятие в смысле отвлечен</w:t>
        <w:softHyphen/>
        <w:t>но-логической дедукции из более общих сфер сознания. Это есть наиболее общее достояние человеческого (т. е. греческого) сознания и не только — это, но оно нечто даже большее и более общее, чем само сознание и дифференци</w:t>
        <w:softHyphen/>
        <w:t>рованный разум. Эмпирически это Понятие, понятие боже</w:t>
        <w:softHyphen/>
        <w:t>ственной Первовлаги,— пусто и отвлеченно; что это не простое химическое Н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— понятно даже Виндельбанд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здесь нет никаких научных построений, здесь нет никаких эмпирических обобщений, хотя Аристотелю и хотелось бы свести все Фалесово открытие на узко-физическую наблю</w:t>
        <w:softHyphen/>
        <w:t>дательность; это не естественнонаучный принцип и поня</w:t>
        <w:softHyphen/>
        <w:t xml:space="preserve">тие. Это — полнота в единстве созерцаемого мира; это — символ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ф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ом имманентно живет Логос и полнота разумных определений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теперь мы видим конкретно все своеобразие эллинской мысли, и только теперь мы можем дать ей до</w:t>
        <w:softHyphen/>
        <w:t xml:space="preserve">стойное им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лектически-символического метода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же у Фалеса, о котором у нас так мало сведений и которого все, писавшие о нем в древности, Диоген Лаэрций, Плутарх, Страбон, Аристотель, Плиний, Лактанций, Тертуллиан и много других, счита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слителем Греции, даже у него есть спекулятивное погружение в глу</w:t>
        <w:softHyphen/>
        <w:t>бину открытого им мифического Понятия и зародыш буду</w:t>
        <w:softHyphen/>
        <w:t>щего диалектического выделения из него многочисленных форм мира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Развитие мифа о вод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личимы два аспекта в этой Божественной Силе, которая у Фалеса, по вышеприведен</w:t>
        <w:softHyphen/>
        <w:t>ным словам Цицерона, “пронизывает первичную влаж</w:t>
        <w:softHyphen/>
        <w:t xml:space="preserve">ность”,— первобытный и вторичный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вобытн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спек</w:t>
        <w:softHyphen/>
        <w:t xml:space="preserve">те эта Сила и Хаос есть, прежде всего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обходимость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а “сильнее всего, ибо имеет власть над всем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4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Всматри</w:t>
        <w:softHyphen/>
        <w:t>ваясь в сво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toiceiwde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ugron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2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 свою Первовлагу, Фалес увидел в ней древню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удьбу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чную безликую Силу, по прихоти своей рождающую мир и по капризу его умерщвляющую. Далее, оно же есть и вечн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рем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</w:t>
        <w:softHyphen/>
        <w:t xml:space="preserve">рое “мудрее всего, ибо открывает все”: оно —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стран</w:t>
        <w:softHyphen/>
        <w:t>ств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ое “больше всего, ибо оно все содержит в себе”; оно —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ожеств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ое “старше всего существующего” и есть “то, что не имеет ни начала, ни конц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6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Вопреки Целлер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ходимо утверждать, что “бог” в этом изре</w:t>
        <w:softHyphen/>
        <w:t>чении нисколько не противоречит изречению о заполненно</w:t>
        <w:softHyphen/>
        <w:t xml:space="preserve">сти всего богами. Я прибавил бы сюда к характеристике первичных свойств Первовлаги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сконечност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-пер</w:t>
        <w:softHyphen/>
        <w:t>вых, потому, что она implicite есть уже в этих “перво</w:t>
        <w:softHyphen/>
        <w:t>бытных” аспектах Первовлаги,— во-вторых, потому, что есть выразительное, хотя и одинокое мнение Симплиция о том, что “принимавшие за основу одну какую-нибудь стихию считали ее бесконечной, как, напр., Фалес воду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Любопытна загадочная противоречивость в свидетельстве Симплиция, утверждающего в то же врем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граниченность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го единого движущего начала (там же), объясняемая, впрочем, на почве перефразировки одного места из Аристо</w:t>
        <w:softHyphen/>
        <w:t>тел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9"/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кептицизм Целлера в этом отношении — излиш</w:t>
        <w:softHyphen/>
        <w:t>няя предосторожность; можно говорить лишь об имплицит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ти Бесконечности в Первовлаге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аспек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торичн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а вселенская Мощь дифферен</w:t>
        <w:softHyphen/>
        <w:t xml:space="preserve">цируется 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ог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мон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более индивидуальных существ и, далее, рождает из себя светлый и оформл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“прекраснее всего, ибо есть произведение бог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0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зародилось эллинское умозрение, с пренебреже</w:t>
        <w:softHyphen/>
        <w:t>нием отбросившее эмпирическую установку сознания и углубившееся в то нераздельное единство Бытия и Созна</w:t>
        <w:softHyphen/>
        <w:t>ния, из которого эти последние две стихии только и могут быть выведены, ибо вторичнее божественной Первовлаги и покорствуют Ей. А так как умозрение это основано не на науке и опыте (ибо какой же голый внешний опыт может говорить о наполнении природы демонами и выводить кра</w:t>
        <w:softHyphen/>
        <w:t>соту мира из его божественного происхождения?), а также и не на дедукции (ибо Фалес жил исключительно среди мифологических космогоний) и так как дальнейшие свой</w:t>
        <w:softHyphen/>
        <w:t>ства мира определяются исключительно из всматривания в глубину Первовещества и формулируются на почве пол</w:t>
        <w:softHyphen/>
        <w:t xml:space="preserve">ного поручения себя созерцаемому Бытию и доверчивости его самопроизвольным вещаниям,— то мы вправе назвать этот метод мышления по содерж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мволически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е. указующим на сокровенную Тайну, которая, однако, про</w:t>
        <w:softHyphen/>
        <w:t xml:space="preserve">низывает все явное, и по форме, в своем принципе,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</w:t>
        <w:softHyphen/>
        <w:t>лектически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е. основанным на пристальном, я бы ска</w:t>
        <w:softHyphen/>
        <w:t>зал, страстном всматривании в жизнь понятия и созерца</w:t>
        <w:softHyphen/>
        <w:t xml:space="preserve">нии понятий, правда, перестающих уже быть субъективной формой мысли, но являющих уже некое онтологическое устроение самого Первобытия. Не будем добавлять и разъяснять, что это лиш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змож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лектики, что это — первоначальное и весьма несовершенное ее понима</w:t>
        <w:softHyphen/>
        <w:t xml:space="preserve">ни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лектика, данная как аналог чувственного созерца</w:t>
        <w:softHyphen/>
        <w:t>н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стическое лоно диалектики. Это ясно само собою. Однако главное остается незыблемым. И это надо всячески утвердить, ибо среди историков и комментаторов, хотя и господствует мнение о неразличении у Фалеса чувственно</w:t>
        <w:softHyphen/>
        <w:t>го и духовного, совершенно остается в тени другая неразличенность — бытия и мышления, бытия и сознания, что для греков неизмеримо важнее, ибо до полного дифферен</w:t>
        <w:softHyphen/>
        <w:t xml:space="preserve">цирования духа и плоти они не дошли, в то время как антитеза диалектики чистого мышления и чувственного ощущения пространственно-временных форм есть их главное завоевание и наиболее интимная и страстная мечта. Из всех комментаторов только у С. Трубецкого вырвалось яркое слово: “Между тем как в чувственной достоверности каждая вещь имеет значение в своей единичности, здесь вся предметная действительность возводи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онят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подчеркнуто самим Трубецким), поскольку мир опреде</w:t>
        <w:softHyphen/>
        <w:t>ляется всеобщим образом как вод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1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5. Итог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водя итоги философствованию Фалеса, мы должны сказать так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В мироощущении Фалеса мы находим анимизм и гилозоизм. Анимизм и гилозоизм есть первая и необходимая предпосылка диалектически-символического мышления. В первобытном анимизме есть вечная правда, незамени</w:t>
        <w:softHyphen/>
        <w:t xml:space="preserve">мая и неуничтожимая никакой культурой и машиной. Он есть основание живого всеединства, образ органических соподчинений и в телесном виде явившееся Понятие. Душа и дух, душа и материя, мышление и материя, человек и Бог — это един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яти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ое как развивающийся образ вечной полноты Бытия, мистически символизируе</w:t>
        <w:softHyphen/>
        <w:t xml:space="preserve">мой в божественн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вовлаг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 начало диалектиче</w:t>
        <w:softHyphen/>
        <w:t>ского пути эллинской философии, хотя и ясны все ее нату</w:t>
        <w:softHyphen/>
        <w:t>ралистические моменты. Это есть именно возможность и начало, как бы задание. Его особенность, как начала, есть нерасчлененность логических определений, кроющих</w:t>
        <w:softHyphen/>
        <w:t>ся в глубине этого Понятия как такового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Но и второе свойство диалектического метода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екулятивное погружение в созерцаемое понятие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Фалеса налицо. Именно потому, что у него еще нет никаких гносеологических вопросов и сомнений, что у него полная доверчивость созерцаемому Бытию,— он и есть созерцатель-спекулятивист в наиболее нетронутой и естественной форме. Как Платон два века спустя, так и Фалес жадно и страстно созерцает; и тайны, зримые в этом своеобразном мистическом “рационализме”, он повествует. Как Платон два века спустя, всматривается он в свое Единое, не умея еще его так виртуозно называть и изображать,— для того, чтобы вывести из него “иное” и весь становящийся мир. Это тот ж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лектический метод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ый, однако,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увственная интуиция и миф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лектика — образа, и ми</w:t>
        <w:softHyphen/>
        <w:t xml:space="preserve">фа; наука, </w:t>
      </w:r>
      <w:r>
        <w:rPr>
          <w:rFonts w:eastAsia="Symbol" w:cs="Symbol" w:ascii="Symbol" w:hAnsi="Symbol"/>
          <w:sz w:val="24"/>
          <w:szCs w:val="24"/>
        </w:rPr>
        <w:t>episthm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— составленная из натуралистиче</w:t>
        <w:softHyphen/>
        <w:t>ских наблюдений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Наименее дано у Фалеса третье свойство диалекти</w:t>
        <w:softHyphen/>
        <w:t>ческого метода — нахождение различия и противоречий на лоне созерцаемого Понятия. Хорошо отмечает, напр., Ник. Гартман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ие Фалеса в истории понятия бытия. Интересно и то, что Аристотель находит у Фалеса в качест</w:t>
        <w:softHyphen/>
        <w:t>ве единственного принципа не просто “материю” (</w:t>
      </w:r>
      <w:r>
        <w:rPr>
          <w:rFonts w:eastAsia="Symbol" w:cs="Symbol" w:ascii="Symbol" w:hAnsi="Symbol"/>
          <w:sz w:val="24"/>
          <w:szCs w:val="24"/>
        </w:rPr>
        <w:t>ul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но — </w:t>
      </w:r>
      <w:r>
        <w:rPr>
          <w:rFonts w:eastAsia="Symbol" w:cs="Symbol" w:ascii="Symbol" w:hAnsi="Symbol"/>
          <w:sz w:val="24"/>
          <w:szCs w:val="24"/>
        </w:rPr>
        <w:t>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ulh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ide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“в форме материи”, или, лучше переве</w:t>
        <w:softHyphen/>
        <w:t xml:space="preserve">сти, “в образе материи”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эйдос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рии. Это, как пра</w:t>
        <w:softHyphen/>
        <w:t>вильно утверждает Н. Гартман, гораздо больше, чем про</w:t>
        <w:softHyphen/>
        <w:t xml:space="preserve">сто </w:t>
      </w:r>
      <w:r>
        <w:rPr>
          <w:rFonts w:eastAsia="Symbol" w:cs="Symbol" w:ascii="Symbol" w:hAnsi="Symbol"/>
          <w:sz w:val="24"/>
          <w:szCs w:val="24"/>
        </w:rPr>
        <w:t>ul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Здесь несомненна тенденция к понят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т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тия. А в связи с этим и </w:t>
      </w:r>
      <w:r>
        <w:rPr>
          <w:rFonts w:eastAsia="Symbol" w:cs="Symbol" w:ascii="Symbol" w:hAnsi="Symbol"/>
          <w:sz w:val="24"/>
          <w:szCs w:val="24"/>
        </w:rPr>
        <w:t>exou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то, из чего” — у Аристотел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т некоторый тоже смутно-диалектический оттенок. (Впрочем, ввиду противоречия Симплиция, приписывающего Фалесу понятия сгущения и разрежения наряду с Анаксименом, и Теофраста, можно вместе с Целлер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мневаться в наличии всей этой проблемы у Фа</w:t>
        <w:softHyphen/>
        <w:t xml:space="preserve">леса.) Итак, физицизм здесь наиболее сказался. Но если не да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у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лектики, то даны отдельные пункты этого пути — Пространство, Время, Божество, Судьба,— мыс</w:t>
        <w:softHyphen/>
        <w:t>лимые, конечно, еще только как духовно-телесные, мисти</w:t>
        <w:softHyphen/>
        <w:t>чески-символические сущности и не связанные в единое древо Диалектики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че говоря, мышление Фалеса не есть ни наука, ни религия, ни отвлеченная философия. Это — мистический опыт, зацветающий роскошным покровом мифа (а). По</w:t>
        <w:softHyphen/>
        <w:t>этому, уже в самом начале (а если бы это была наука или отвлеченная философия, обобщение, то это мы нашли бы не в самом начале, а в результате длительного развития мысли) мы находим под мифическим покровом сказаний о воде целую систему идей, за которым не мог угнаться эмпирический и индуктивный рассудок (b). А именно, мы находим идею единства всего, идею неуничтожимости все</w:t>
        <w:softHyphen/>
        <w:t>го, идею антитезы индивидуальных вещей и безликих сти</w:t>
        <w:softHyphen/>
        <w:t>хий, идею всеобщего одушевления и идею всеобщей боже</w:t>
        <w:softHyphen/>
        <w:t>ственности, причем все эти идеи сливаются в одно учение о Боге как имманентной сущности всякого становления, в учение о тождестве Бога, Мира, Разума и Души, как общего, исходного диалектического Понятия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ф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). В аспекте первичном эта слепая, божественная Мощь есть Необходимость, Судьба, Время, Пространство, Божество и Бесконечность; в аспекте вторичном она — светлый и оформленный мир богов, людей и вещей; и там и здесь — живая плоть божественного мира, живое и ясное, текучее и прозрачное, влажное Понятие (d), поддающееся даже некоторой возможности диалектического ознаменова</w:t>
        <w:softHyphen/>
        <w:t>ния (е)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, что сказано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алеев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ся ко всей греческой философии — независимо от ее натурализма или идеализ</w:t>
        <w:softHyphen/>
        <w:t>ма. Из понимания мира как Эйдоса или Логоса греческая мысль не вышла даже в натурализме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м продолжать всматриваться в этот мифически-символический, эйдетический натурализм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АНАКСИМАНДР</w:t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. Двойственность понятия быт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же 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ксимандр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отя он моложе Фалеса всего на 40 лет, философская мысль значительно прогрессирует. Анаксимандр прини</w:t>
        <w:softHyphen/>
        <w:t xml:space="preserve">мает в качестве начала вещей — Беспредельное, </w:t>
      </w:r>
      <w:r>
        <w:rPr>
          <w:rFonts w:eastAsia="Symbol" w:cs="Symbol" w:ascii="Symbol" w:hAnsi="Symbol"/>
          <w:sz w:val="24"/>
          <w:szCs w:val="24"/>
        </w:rPr>
        <w:t>Apeir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колько ни спорили об этом понятии у Анаксимандра, но получить желаемый результат ясности почти никому не удавалось. Четыре основных типа понимания Беспредель</w:t>
        <w:softHyphen/>
        <w:t xml:space="preserve">ного — как аристотелевской </w:t>
      </w:r>
      <w:r>
        <w:rPr>
          <w:rFonts w:eastAsia="Symbol" w:cs="Symbol" w:ascii="Symbol" w:hAnsi="Symbol"/>
          <w:sz w:val="24"/>
          <w:szCs w:val="24"/>
        </w:rPr>
        <w:t>ul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ак “смеси” всех стихий, как “среднего” между стихиями и как некоей неоп</w:t>
        <w:softHyphen/>
        <w:t>ределенной природы — грешат: первое — привнесением поздних понятий в столь раннюю, как ионийская, физику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орое — нарушением чистоты беспредельного и эмпедоклизмом; третье — произвольностью и четвертое — отри</w:t>
        <w:softHyphen/>
        <w:t>цанием самого вопроса. Ни одному из них не удается ре</w:t>
        <w:softHyphen/>
        <w:t>шить основной проблемы: как из бескачественного и бес</w:t>
        <w:softHyphen/>
        <w:t>конечного Неопределенного рождается качественно-беско</w:t>
        <w:softHyphen/>
        <w:t>нечный мир? И неужели ни у кого из доксографов не сохра</w:t>
        <w:softHyphen/>
        <w:t>нилось никакого материала по этому вопросу, если для Анаксимандра это было первейшей и важнейшей проблемой?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обстоит совершенно иначе, чем это думает боль</w:t>
        <w:softHyphen/>
        <w:t>шинство ученых-историков. В понятии апейрона нет ничего научного, а потому нечего и стараться сделать научно-понятным происхождение из него конкретных вещей. Путь от Фалеса к Анаксимандру,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udw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peir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ть путь истории диалектики от чувственных характеристик ее зада</w:t>
        <w:softHyphen/>
        <w:t>ний и натуралистических ее исполнений — к неразборчивой смеси чувственно-натуралистического и подлинно-конкретно-спекулятивного. Еще далеко до того времени, когда диалектический метод будет осознан во всей спеку</w:t>
        <w:softHyphen/>
        <w:t>лятивной чистоте. Но тем не менее и у Анаксимандра — прогресс. Для Фалеса это все еще только мифически-чувст</w:t>
        <w:softHyphen/>
        <w:t>венный путь. Для Анаксимандра же здесь уже начало некоторой неясности: он еще сам хорошо не знает, о каком бытии он хочет говорить; и в своем новом, весьма плодо</w:t>
        <w:softHyphen/>
        <w:t>творном термине захватывает два разных понятия бытия, одно — как полноту качеств и процессов конкретного мира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нтологическ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ятие), другое—как исходный пункт диалектической спекуляци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лектическ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ятие)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 самом деле есть единое, единственное Быти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ружаю</w:t>
        <w:softHyphen/>
        <w:t xml:space="preserve">щий нас мистически-символически-мифический мир, и нет никакого иного Бытия или иного мира. 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х рас</w:t>
        <w:softHyphen/>
        <w:t>смотрения — разные. Один рассматривает части мировой картины и связывает их в целое. Другой не хочет знать никаких частей, рассматривает мир в его сущности, вне каких бы то ни было частей или конкретно-чувственных определений. Вот эти два метода и кроются в Анаксимандровом понятии Беспредельного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мом деле, не кроется ли двоякое понятие бытия в словах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5"/>
      </w:r>
      <w:r>
        <w:rPr>
          <w:rFonts w:eastAsia="Times New Roman Cyr" w:cs="Times New Roman Cyr" w:ascii="Times New Roman Cyr" w:hAnsi="Times New Roman Cyr"/>
          <w:sz w:val="24"/>
          <w:szCs w:val="24"/>
        </w:rPr>
        <w:t>: “Он признал началом сущего некую природу Беспредельного, из которой возникают небеса и находя</w:t>
        <w:softHyphen/>
        <w:t>щиеся в них миры”? Или далее (там же): “Эта природа вечна и неизменна и объемлет все миры. Время же, по его учению, относится к области ограниченного рождения, существования и уничтожения”. Сюда же Цицерон: “Ибо он сказал, что есть бесконечная природа, из которой все рождаетс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6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ли еще короче у Аэция: “Беспредельное есть начало сущего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7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сех этих фрагментах и во многих других чувствует</w:t>
        <w:softHyphen/>
        <w:t>ся несомненная двойственность, вытекающая из того, что пред нами здесь не чистый натурализм, но такой, который пытается исходить из эйдетических установок. Разумеется, нельзя ни в коем случае игнорировать мифически-натура</w:t>
        <w:softHyphen/>
        <w:t>листических моментов. И у Анаксимандра они, быть мо</w:t>
        <w:softHyphen/>
        <w:t>жет, сильнее, чем у Фалеса. У него, собственно говоря, почти уже весь арсенал натуралистической онтологи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7. “Судьба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жде всего, необходимо отметить пер</w:t>
        <w:softHyphen/>
        <w:t>вый момент всякого натурализма — непреложность и все</w:t>
        <w:softHyphen/>
        <w:t>общность законов. “Он учил, что части изменяются, целое же остается неизменным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8"/>
      </w:r>
      <w:r>
        <w:rPr>
          <w:rFonts w:eastAsia="Times New Roman Cyr" w:cs="Times New Roman Cyr" w:ascii="Times New Roman Cyr" w:hAnsi="Times New Roman Cyr"/>
          <w:sz w:val="24"/>
          <w:szCs w:val="24"/>
        </w:rPr>
        <w:t>; сюда же необходимо отнести и знаменитый фрагмент о грехе индивидуальности: “А из чего возникают все вещи, в то же самое они и разрешаются согласно необходимости. Ибо они за свою нечестивость несут наказание и получают возмездие друг от друга в установленное врем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9"/>
      </w:r>
      <w:r>
        <w:rPr>
          <w:rFonts w:eastAsia="Times New Roman Cyr" w:cs="Times New Roman Cyr" w:ascii="Times New Roman Cyr" w:hAnsi="Times New Roman Cyr"/>
          <w:sz w:val="24"/>
          <w:szCs w:val="24"/>
        </w:rPr>
        <w:t>; “в Беспредельном заключается всяческая причина всеобщего возникновения и уничтоже</w:t>
        <w:softHyphen/>
        <w:t>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0"/>
      </w:r>
      <w:r>
        <w:rPr>
          <w:rFonts w:eastAsia="Times New Roman Cyr" w:cs="Times New Roman Cyr" w:ascii="Times New Roman Cyr" w:hAnsi="Times New Roman Cyr"/>
          <w:sz w:val="24"/>
          <w:szCs w:val="24"/>
        </w:rPr>
        <w:t>; “эта природа вечна и неизменна (нестареющая) и объемлет все миры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1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противоположность Фалесу Анаксимандр говорит: “Вечное движение есть более древ</w:t>
        <w:softHyphen/>
        <w:t>нее начало, чем влага, и благодаря ему одни вещи рож</w:t>
        <w:softHyphen/>
        <w:t>даются, другие уничтожаютс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2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Без учения о постоянст</w:t>
        <w:softHyphen/>
        <w:t>ве нет натуралистических законов, и оно у Анаксимандра дано с достаточной ясностью, хотя зачатки его можно най</w:t>
        <w:softHyphen/>
        <w:t xml:space="preserve">ти, конечно, и у Фалес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“Судьба” язычников и есть то, что по выключении мистических и мифологических моментов превращается в новоевропейское учение о причинност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чинность новейшего математического естествознания есть не более как плохое язычество: это — обворованное, раздетое догола и пущенное по миру учение о судьбе. Так же не знает новоевропейский ученый о мире ничего особен</w:t>
        <w:softHyphen/>
        <w:t>ного, как не знал и древний грек. Мы знаем законы движе</w:t>
        <w:softHyphen/>
        <w:t>ния или притяжения, мы можем многое наперед вычислить. Но разве этим уничтожается случайность? Ну, а почему картина солнечной системы будет в данное время именно такой, а не иной? Ведь наши законы совершенно не изме</w:t>
        <w:softHyphen/>
        <w:t>нились бы, если бы картина в данный момент была другая. Законы ничего не говорят о конкретных событиях и кон</w:t>
        <w:softHyphen/>
        <w:t>кретных моментах. Столкнется наша Земля с каким-нибудь другим небесным телом или не столкнется, погибнет ли наша планета или не погибнет,— законы будут действо</w:t>
        <w:softHyphen/>
        <w:t>вать совершенно одинаково. Так разве это не царство слу</w:t>
        <w:softHyphen/>
        <w:t>чайности и слепой судьбы? Просто наука более нахальна, а язычество более благородно. В этом и разгадка ново</w:t>
        <w:softHyphen/>
        <w:t>европейского учения о причинности в мире. Древние видят случайность и квалифицируют ее как случайность. Новые же ученые, видя случайность, обманывают себя и других и навязывают какую-то “гармонию” вселенной, на которую ни они — поклонники “случая”,— ни вся их наука не имеют никакого права. Так бы и надо было продолжать говорить о судьбе, а не о “постоянстве законов природы” и непонятно откуда возникающей “вечной гармонии”. Итак, учение древних, и прежде всего Анаксимандра, о “судьбе”, “справедливости” и “необходимости”, ведущих к возникновению вещей и к их гибели,— есть типичное учение о причинности, одинаковое во всех видах натура</w:t>
        <w:softHyphen/>
        <w:t>лизма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8. Мифическая диалектик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ксимандр, далее, со</w:t>
        <w:softHyphen/>
        <w:t xml:space="preserve">держит в своей системе и два другие основные понятия мифически-натуралистической онтологии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силы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ма</w:t>
        <w:softHyphen/>
        <w:t>терии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уже говорили о натуралистическом моменте в апейроне. Говоря более конкретно, Анаксимандр учит о том, что “возникновение вещей происходит не от качест</w:t>
        <w:softHyphen/>
        <w:t>венного изменения стихии [элемента], но вследствие того, что выделяются противоположности по причине вечного движе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десь то же явление, что и в понятии апейро-на: несомненный натурализм, говорящий о движении первовещества и о силовых его действиях, в результате чего появляются “теплое и холодное, сухое и влажное”, но — такой натурализм, который содержит в своей глубине не</w:t>
        <w:softHyphen/>
        <w:t>выявленную диалектику, что и подтверждается Аристоте</w:t>
        <w:softHyphen/>
        <w:t>ле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й говорит: “Иные полагают, что из единого выделяются заключающиеся в нем противоположности. Так говорит Анаксимандр и все те, кто признает Единое и многое, как, например, Эмпедокл и Анаксагор. Ибо, по их мнению, из смеси выделяется [все] остальное”. Еще ярче, по-моему, говорит об Анаксимандре Симплиций, из слов которого можно усмотреть, что Анаксимандру не чужда была — в натуралистическом, конечно, истолковании — и основная диалектическая антитез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мысла и явл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И Феофраст сближает Анаксагора с Анаксимандром и так истолковывает учение Анаксагора, что выходит, будто последний мог говорить о субстрате как об единой природе. А именно, он пишет в “Истории физики” следую</w:t>
        <w:softHyphen/>
        <w:t>щее: “Итак, при так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м истолковании его [Анаксагора]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ния он, можно было бы подумать, считает материаль</w:t>
        <w:softHyphen/>
        <w:t>ные причины бесконечными [по числу], как сказано выше, а причину движения и рождения единой. Но если принять, что смесь всех вещей есть единая природа, неопределенная и по виду (</w:t>
      </w:r>
      <w:r>
        <w:rPr>
          <w:rFonts w:eastAsia="Symbol" w:cs="Symbol" w:ascii="Symbol" w:hAnsi="Symbol"/>
          <w:sz w:val="24"/>
          <w:szCs w:val="24"/>
        </w:rPr>
        <w:t>ka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ido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по величине,— а это, по-видимому, он и хочет сказать,— то придется приписать ему два нача</w:t>
        <w:softHyphen/>
        <w:t xml:space="preserve">ла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роду беспредельного и у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(</w:t>
      </w:r>
      <w:r>
        <w:rPr>
          <w:rFonts w:eastAsia="Symbol" w:cs="Symbol" w:ascii="Symbol" w:hAnsi="Symbol"/>
          <w:smallCaps/>
          <w:sz w:val="24"/>
          <w:szCs w:val="24"/>
        </w:rPr>
        <w:t>thn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te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tou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apeirou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jusin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kai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ton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mallCaps/>
          <w:sz w:val="24"/>
          <w:szCs w:val="24"/>
          <w:lang w:val="en-US"/>
        </w:rPr>
        <w:t>nou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; и, таким образом, окажется, что он мате</w:t>
        <w:softHyphen/>
        <w:t>риальные стихии [у Маковельского не точно; в подлин</w:t>
        <w:softHyphen/>
        <w:t xml:space="preserve">нике: </w:t>
      </w:r>
      <w:r>
        <w:rPr>
          <w:rFonts w:eastAsia="Symbol" w:cs="Symbol" w:ascii="Symbol" w:hAnsi="Symbol"/>
          <w:sz w:val="24"/>
          <w:szCs w:val="24"/>
        </w:rPr>
        <w:t>t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wmatik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toiceia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45"/>
      </w:r>
      <w:r>
        <w:rPr>
          <w:rFonts w:eastAsia="Times New Roman Cyr" w:cs="Times New Roman Cyr" w:ascii="Times New Roman Cyr" w:hAnsi="Times New Roman Cyr"/>
          <w:sz w:val="24"/>
          <w:szCs w:val="24"/>
        </w:rPr>
        <w:t>] представляет совершенно так же, как и Анаксимандр”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Выделение противополо</w:t>
        <w:softHyphen/>
        <w:t>жносте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нач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различия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 котором много говорят фрагменты Анаксимандр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7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ть одинаково и происхож</w:t>
        <w:softHyphen/>
        <w:t>дение Земли и смутно предчувствуемый диалектический процесс. Первого, разумеется, здесь гораздо больше. Мы слишком привыкли не в ту сторону натурализировать до-сократиков. Большинство излагателей интересуется, прежде всего, отвлеченными понятиями алейрона, архе, нуса, логоса и т. д., отвлекая от цельного мифологического мироощущения, где они только и имели смысл, и гипоста</w:t>
        <w:softHyphen/>
        <w:t xml:space="preserve">зируя эти понятия на манер новейшего метафизического натурализма. На самом же деле это совершенно иной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</w:t>
        <w:softHyphen/>
        <w:t>фологиче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турализм. И учение о “противоположно</w:t>
        <w:softHyphen/>
        <w:t xml:space="preserve">стях” есть у Анаксимандра не только зародыш будущей диалектики, т. е. учения о понятиях, но и чис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строноми</w:t>
        <w:softHyphen/>
        <w:t>ческ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ория, равно как и популярные в греческой фило</w:t>
        <w:softHyphen/>
        <w:t>софии учения о Логосе (Гераклит, стоики), Нусе (Анаксагор), Мышлении воздуха (Диоген Аполлокийский) и т.д. Вот вам прекрасная картина космоса, рождающегося из “апейрона” через “противоположности”. Читае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“После него [Фалеса] Анаксимандр, друг Фалеса, утверждал, что в Беспредельном заключается всяческа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чина всеобще</w:t>
        <w:softHyphen/>
        <w:t>го возникновения и уничтожения. Из него-т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ворит он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делились небеса и вообще все миры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которых бес</w:t>
        <w:softHyphen/>
        <w:t>конечно. Он объявил, что все они погибают по истечении весьма значительного времени после своего возникнове</w:t>
        <w:softHyphen/>
        <w:t xml:space="preserve">ния, причем с бесконечных време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исходит круговраще</w:t>
        <w:softHyphen/>
        <w:t>ние их всех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также утверждал, что Земля по своей форме есть цилиндр и что высота ее равна одной трети ее ши</w:t>
        <w:softHyphen/>
        <w:t xml:space="preserve">рины. Равным образом, он говорил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 возникновении нашего мира из веч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начала]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делилось детородное начало теплого и холодного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азовавшаяся из него не</w:t>
        <w:softHyphen/>
        <w:t>которая огненная сфера облекла воздух, окружающий Землю, подобно тому, как кора облекает дерево. Когда огненная сфера порвалась и замкнулась в несколько колец, возникли Солнце, Луна и звезды”. Если правильно изве</w:t>
        <w:softHyphen/>
        <w:t>стие, что Анаксимандр “первый принял за основание Бес</w:t>
        <w:softHyphen/>
        <w:t xml:space="preserve">предельность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тобы иметь неиссякаемый источник для рождений”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то он предположил, “что число миров бес</w:t>
        <w:softHyphen/>
        <w:t>конечно” и что “каждый из миров [возникает] из этой беспредельной стихи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9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перед нами—типичнейшая форма древнегреческ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ого натурализма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 — понятие, но понятие течет, рождает, создает небеса и Землю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в этот натурализм эйдетических установок у Анаксимандра, Анаксимена, Гераклита, Диогена Апол-лонийского и пр. Апейрон, конечно, не есть просто беско</w:t>
        <w:softHyphen/>
        <w:t>нечная материальная масса, как не есть и простое отвле</w:t>
        <w:softHyphen/>
        <w:t xml:space="preserve">ченно-метафизическое понятие. Это есть живое понятие, понятие как факт,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убъект всяческих предикаций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е как предикат. И если Августин находил, что Анакси</w:t>
        <w:softHyphen/>
        <w:t>мандр в проблеме рождения и гибели “ничего не уделял божественному уму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0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надо сказать, что дифизитство патристики, конечно, не могло понять, как это Нус может быть имманентен миру и тождественен с ним. Равным об</w:t>
        <w:softHyphen/>
        <w:t>разом, не прав и Аристотель, упрекающий Анаксимандра в том, что “он ошибается, принимая материю и отвергая производящую причину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1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как не мог же в самом деле Анаксимандр понимать под своим Алейроном аристотелев</w:t>
        <w:softHyphen/>
        <w:t>скую “материю”; разумеется, это была одновременно и живая сила, как свидетельствует об этом в другом месте тот же Аристотель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2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говоря: “...у Беспредельного нет на</w:t>
        <w:softHyphen/>
        <w:t xml:space="preserve">чала, 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но само кажется началом остальных веще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о объемлет все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м правит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говорят те, которые кроме Беспредельного не принимают иных причин, как, например, ум [Анаксагор] или дружбу [Эмпедокл]”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апейрон Анаксимандра не есть ни отдельная сти</w:t>
        <w:softHyphen/>
        <w:t xml:space="preserve">хия, ни смесь их, ни аристотелевская материя;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ое лоно всех рождений и происхождений, данное как по</w:t>
        <w:softHyphen/>
        <w:t>нятие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ятие как организм рождающихся пред</w:t>
        <w:softHyphen/>
        <w:t>ме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); в нем царствуют непреложные и вечные законы судьбы, управляющие рождениями (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; в нем слиты вместе “сила” и “материя”, выделяющие из этого общего лона беспредельного Понятия-Апейрона отдельные предметы и их индивидуальную судьбу (с). Везде тут мифологиче</w:t>
        <w:softHyphen/>
        <w:t>ский натурализм, не признающий, однако, исконного про</w:t>
        <w:softHyphen/>
        <w:t>тивостояния субъекта и объекта, но оперирующий только с понятиями, вернее, с Понятием-Мифом, хотя и знающий для этого Понятия только, главным образом, натурали</w:t>
        <w:softHyphen/>
        <w:t>стические категории. Космос Анаксимандра — диалекти</w:t>
        <w:softHyphen/>
        <w:t>ческая астрономия или астрономическая диалектика, хотя в нем и очень мало астрономии самой по себе и еще меньше самостоятельной диалектик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I. АНАКСИМЕН</w:t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ногочисленный доксографический материал, до</w:t>
        <w:softHyphen/>
        <w:t xml:space="preserve">шедший до нас по философ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ксимен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ет, однако, тоже яркую картину мифологического натурализма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9. Первоначал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зюме системы Анаксимена дает следующий фрагмен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3"/>
      </w:r>
      <w:r>
        <w:rPr>
          <w:rFonts w:eastAsia="Times New Roman Cyr" w:cs="Times New Roman Cyr" w:ascii="Times New Roman Cyr" w:hAnsi="Times New Roman Cyr"/>
          <w:sz w:val="24"/>
          <w:szCs w:val="24"/>
        </w:rPr>
        <w:t>: “Как передают, Анаксимен ска</w:t>
        <w:softHyphen/>
        <w:t xml:space="preserve">зал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зду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 начало всего и что он бесконечен по величине, но ограничен по своим качествам. Все [вещи] возникают сообразно некоторому сгущению его и, с другой стороны, разрежению. Движение же вечно. Он говорит, что от сжатия Воздуха возникла сначала земля, очень пло</w:t>
        <w:softHyphen/>
        <w:t>ская [по форме], вследствие чего она, естественно, и дер</w:t>
        <w:softHyphen/>
        <w:t>жится на Воздухе. Солнце [же], Луна и прочие светила возникли из Земли. По крайней мере Солнце он считает Землей, которая, вследствие быстрого движения доста</w:t>
        <w:softHyphen/>
        <w:t>точно сильно нагревшись, так накалилась”. Это — кон</w:t>
        <w:softHyphen/>
        <w:t>спект всего Анаксимена. Тут мы предчувствуем уже знако</w:t>
        <w:softHyphen/>
        <w:t>мый нам Анаксимандров космос, вечный, бесконечно рож</w:t>
        <w:softHyphen/>
        <w:t xml:space="preserve">дающийся и руководимый законом Судьбы. Возникает он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сконечного Воздух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щегося для него как бы материей. Мир есть эта смесь бесконечного единого с ко</w:t>
        <w:softHyphen/>
        <w:t>нечным множественным. Цицерон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 говорит об уче</w:t>
        <w:softHyphen/>
        <w:t>нии Анаксимена: “Воздух бесконечен, а то, что из него возникает, конечно; возникает же [из него] земля, вода, огонь, а затем уже в них [образуется] все [остальное] ”. “Он сказал, что начало есть Воздух и Беспредельно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месте с Диогеном Аполлонийским он учил, что “Возду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] раньше Воды”, и — “они считают его преимущест</w:t>
        <w:softHyphen/>
        <w:t>венно перед всем [остальным] началом простых тел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6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природа, лежащая в основе [всего], едина и беспредель</w:t>
        <w:softHyphen/>
        <w:t>на, но, вопреки тому, [Анаксимен] признает ее не неопре</w:t>
        <w:softHyphen/>
        <w:t>деленной, но определенной, ибо он называет ее Возду</w:t>
        <w:softHyphen/>
        <w:t>хом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7"/>
      </w:r>
      <w:r>
        <w:rPr>
          <w:rFonts w:eastAsia="Times New Roman Cyr" w:cs="Times New Roman Cyr" w:ascii="Times New Roman Cyr" w:hAnsi="Times New Roman Cyr"/>
          <w:sz w:val="24"/>
          <w:szCs w:val="24"/>
        </w:rPr>
        <w:t>. “Анаксимен... сказал, что начало есть беспредель</w:t>
        <w:softHyphen/>
        <w:t>ный Воздух, так как он есть источник возникновения [все</w:t>
        <w:softHyphen/>
        <w:t xml:space="preserve">го] , что существует, существовало и будет существовать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ом числе] и богов и божеств, остальные ж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щи]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никают, по его учению], из того, что произошло от Воз</w:t>
        <w:softHyphen/>
        <w:t>дух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ир всегда один и тот же и — одновременно с этим меняется. Это — подвижное единство мир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</w:t>
        <w:softHyphen/>
        <w:t>движное равновесие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чайшее воздушное начало превра</w:t>
        <w:softHyphen/>
        <w:t>щается в разнообразные стихии, оставаясь единым и един</w:t>
        <w:softHyphen/>
        <w:t>ственным Первоначалом. “Возникшим и подверженным гибели считают единый мир те, которые говорят, что хотя мир всегда существует, однако не всегда [он] один и тот же, но в разное время бывает иной [мир], существующий в течение некоторого периода времени, как [думали] Анак</w:t>
        <w:softHyphen/>
        <w:t>симен,  Гераклит, Диоген и позже — приверженцы Сто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9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0. Его жизнь и сил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Первоначало или “материя” мира опять-таки наполне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силами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есть не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живо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 того, что “человек есть Воздух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то, по Анаксимену и стоикам, “душа воздушн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1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Анаксимен прямо “употребляет слова: Воздух и Дыхание (</w:t>
      </w:r>
      <w:r>
        <w:rPr>
          <w:rFonts w:eastAsia="Symbol" w:cs="Symbol" w:ascii="Symbol" w:hAnsi="Symbol"/>
          <w:sz w:val="24"/>
          <w:szCs w:val="24"/>
        </w:rPr>
        <w:t>pneum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но</w:t>
        <w:softHyphen/>
        <w:t>нимы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2"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подобно тому, говорит он, как душа наша, бу</w:t>
        <w:softHyphen/>
        <w:t>дучи Воздухом, сдерживает нас, так дыхание и Воздух объемлют весь мир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А Цицерон пишет: “Анаксимен вы</w:t>
        <w:softHyphen/>
        <w:t xml:space="preserve">сказал учение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здух есть бог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он возникает, что он безмерен и бесконечен и всегда находится в движени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4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Другой источник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сит, что, “по Анаксимену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озду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ть бог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ет же под этими словами [его] разуме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лы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щиеся в стихиях или телах (</w:t>
      </w:r>
      <w:r>
        <w:rPr>
          <w:rFonts w:eastAsia="Symbol" w:cs="Symbol" w:ascii="Symbol" w:hAnsi="Symbol"/>
          <w:sz w:val="24"/>
          <w:szCs w:val="24"/>
        </w:rPr>
        <w:t>ta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ndihkousa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toi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toiceioi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toi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wmas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uname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”. Итак, в теплом дыхании или бесконечном Воздухе — жизнь и сила,— даже превосходящие отдельных богов. Августин сообщает, что Анаксимен “все причины вещей свел к бесконечному Воздуху, богов же он не отрицал и не обошел их молча</w:t>
        <w:softHyphen/>
        <w:t>нием”. “Однако, продолжает Августин, он был того убеж</w:t>
        <w:softHyphen/>
        <w:t xml:space="preserve">дения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 ими [богами] создан воздух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что он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ами возникли из Воздух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6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1. Сгущение и разреж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тог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ксимен, кроме того, в отличие от Фалеса и Анаксимандра пытается заго</w:t>
        <w:softHyphen/>
        <w:t xml:space="preserve">ворить 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особе происхождения конечного из бесконеч</w:t>
        <w:softHyphen/>
        <w:t>ног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есть его знаменитое учение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гущении и разре</w:t>
        <w:softHyphen/>
        <w:t>жен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ащих в основе всякого движения и изменения. “Она [природа, лежащая в основе всего] бывает различ</w:t>
        <w:softHyphen/>
        <w:t>ной по степени разрежения и уплотнения соответственно веществам [в основе которых она лежит]. А именно, раз</w:t>
        <w:softHyphen/>
        <w:t>режаясь, она становится огнем; сгущаясь же, она стано</w:t>
        <w:softHyphen/>
        <w:t>вится ветром, затем облаком, сгущаясь же еще более, [делается] водой, затем землей, потом камнями; [все] же прочее [возникает] из этих [веществ]. И он также при</w:t>
        <w:softHyphen/>
        <w:t>знает вечным движение, вследствие которого происходит изменение [вещей]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7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Подробно описывается это в фраг</w:t>
        <w:softHyphen/>
        <w:t>менте А 7 и 8. В связи с этим я остерегся бы считать вместе с Дильсом сообщение Олимпиодора простой подделкой и присоединился бы к Таннери, которы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ускает воз</w:t>
        <w:softHyphen/>
        <w:t>можность подлинности этого фрагмента: “Анаксимен счи</w:t>
        <w:softHyphen/>
        <w:t>тает Воздух единым, движущимся беспредельным началом всего сущего. А именно, он говорит так: “Воздух близок к бестелесному; и так как мы возникаем через его истече</w:t>
        <w:softHyphen/>
        <w:t>ние, то он необходимо должен быть бесконечным и изо</w:t>
        <w:softHyphen/>
        <w:t>бильным, 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 как он никогда не иссякает””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ак, п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ксимену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диное и вечное, непреложное и божественное начало, дышащий Воздух (а), наполнен</w:t>
        <w:softHyphen/>
        <w:t>ное силами и божественными энергиями (b), через сгуще</w:t>
        <w:softHyphen/>
        <w:t>ние и разрежение рождает из себя различие и противопо</w:t>
        <w:softHyphen/>
        <w:t>ложности, лежащие в основе конечных вещей (с)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V. ДИОГЕН АПОЛЛОНИЙСКИИ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2. Вступл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известен запрет для историков философии писать свою науку на основании субъективных предпосылок и симпатий. На этом основании создалась, главным образом в XIX в., т. н. “научная” разработка истории греческой философии, приведшая мало-помалу к тому, что о большинстве крупных ее представителей мы до сих пор не можем составить никакого единодушного мнения. И понятно: запрет субъективности и постулат освещения одних фактов на практике свелся к тому, что каждый историк подсовывает свою, свойственную ему, большею частью неосознанную, манеру мыслить и фило</w:t>
        <w:softHyphen/>
        <w:t xml:space="preserve">софствовать. Наивно будучи убежденными, что история философии возможна без систематической точки зрения на философию, историки на деле занимались, главным образом, тем, что излага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ние греческой философии, наделяли е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о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ятиями и терминами, метода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о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сли. Так случилось с Целлером, иго которого до сих пор лежит тяжким бременем на нашей науке, ибо без Целлера мы — неучи, а с Целлером — це</w:t>
        <w:softHyphen/>
        <w:t>нители древности лишь с традиционной, большею частью весьма абстрактной точки зрения новоевропейского фи</w:t>
        <w:softHyphen/>
        <w:t>лософствования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раткой главе по сравнительно мелкому вопросу из истории греческой философии неуместно обосновывать невозможность истории без конгениальной систематиче</w:t>
        <w:softHyphen/>
        <w:t>ской теории. Здесь читатель прямо найдет применение этой методологии. Но на небольшом вопросе легче всего проследить ее правильность. Необходимо выйти за преде</w:t>
        <w:softHyphen/>
        <w:t>лы традиционных систем и схем и хотя бы на минуту по</w:t>
        <w:softHyphen/>
        <w:t>верить своеобразию греческой мысли. “Гносеология”,“рационализм”,“сенсуализм”,“эмпиризм” и прочие тер</w:t>
        <w:softHyphen/>
        <w:t>мины новоевропейского обихода совершенно бледнеют и замолкают перед симфонией греческой философии. Именно злоупотребление такими понятиями и терминами, большею частью совершенно условными и в сущности пустыми, и приводит к тому, что мы не знаем ни крупных греческих мыслителен, ни мелких, из которых состоит не</w:t>
        <w:softHyphen/>
        <w:t>прерывная ткань всей философии. Не зная этого, так ска</w:t>
        <w:softHyphen/>
        <w:t>зать, серого фона, мы сразу хотим понять яркие факелы на этом фоне. И неудивительно, что в изложении большинства научных историков греческой философии, последняя вы</w:t>
        <w:softHyphen/>
        <w:t>ступает в одеянии все той же безвкусной терминологии от материализма до спиритуализма в онтологии и от рацио</w:t>
        <w:softHyphen/>
        <w:t xml:space="preserve">нализма до эмпиризма в гносеологии,— что и философия нового времени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иоген Аполлонийский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котором я хочу сделать сейчас краткое напоминание, есть именно философ этого обыденного, не исключительно-гениального, а имен</w:t>
        <w:softHyphen/>
        <w:t>но обыденного и обыкновенного философского фона древ</w:t>
        <w:softHyphen/>
        <w:t>ней Греции. На нем легче всего можно обнаружить непри</w:t>
        <w:softHyphen/>
        <w:t>менимость к древнегреческим умозрениям новоевропей</w:t>
        <w:softHyphen/>
        <w:t>ской терминологии и новоевропейского стиля философии. И такие философы — это та почва, на которой вырастали могучие системы Платона, Аристотеля и Плотина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оген Аполлонийский — не крупный мыслитель V в. Все-таки, однако, историки философии большею частью совершенно несправедливы к нему. Более или менее под</w:t>
        <w:softHyphen/>
        <w:t>робное изложение его философии можно найти только в больших трудах или же в специальных работах. Обыкно</w:t>
        <w:softHyphen/>
        <w:t>венно же его излагают то в главе о “Побочных ветвях на</w:t>
        <w:softHyphen/>
        <w:t>турфилософи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9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зывая его систему “лишенною всякой оригинальности и внутренней законченност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0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в главе об “Эклектизме” V 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лер, добросовестно и с одинако</w:t>
        <w:softHyphen/>
        <w:t>вым усердием излагающий все крупное и мелкое, отвел Диогену Аполлонийскому десятка полтора страниц, но в результате дает убийственную оценку его деятельности, сводя главную заслугу ее на естественнонаучные исследо</w:t>
        <w:softHyphen/>
        <w:t>вания и растворяя философию Диогена в Анаксагоре и старых физиках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ннери, С. Трубецк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ши универ</w:t>
        <w:softHyphen/>
        <w:t xml:space="preserve">ситетские курсы вроде “Лекц. по ист. древн. философ.”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. Д. Гуля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аз. 1915) обыкновенно оставляют его без всякого рассмотрения или посвящают ему два-три замеча</w:t>
        <w:softHyphen/>
        <w:t>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3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ьзя назвать такое отношение к Диогену Аполлоний</w:t>
        <w:softHyphen/>
        <w:t>скому заслуженным. Помимо всего прочего известна сати</w:t>
        <w:softHyphen/>
        <w:t>ра на Диогена у Аристофа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4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также и философский след, оставленный им на миросозерцании Эврипид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5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ба этих факта, наличие Диогена в той или другой форме в дра</w:t>
        <w:softHyphen/>
        <w:t>мах Аристофана и Эврипида, говорят по крайней мере о громадном распространении воззрений Диогена. И в нем действительно чувствуется какая-то прозрачность и про</w:t>
        <w:softHyphen/>
        <w:t xml:space="preserve">стота философской концепции, которую не хочется сводить на простой эклектизм, где каждый может найти сво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ом</w:t>
        <w:softHyphen/>
        <w:t>пер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ше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6"/>
      </w:r>
      <w:r>
        <w:rPr>
          <w:rFonts w:eastAsia="Times New Roman Cyr" w:cs="Times New Roman Cyr" w:ascii="Times New Roman Cyr" w:hAnsi="Times New Roman Cyr"/>
          <w:sz w:val="24"/>
          <w:szCs w:val="24"/>
        </w:rPr>
        <w:t>: “Механическое миросозерцание, телеологи</w:t>
        <w:softHyphen/>
        <w:t>ческое воззрение на природу, материалистический монизм и подчинение материи разумному началу — все это и мно</w:t>
        <w:softHyphen/>
        <w:t>гое другое умещалось под просторным покровом его эклек</w:t>
        <w:softHyphen/>
        <w:t>тической системы”. “В этом сочетании многосторонности и односторонности, неразборчивого эклектизма и упрямой последовательности кроется тайна его успеха”. Мне ка</w:t>
        <w:softHyphen/>
        <w:t>жется, в философии Диогена Аполлонийского было немно</w:t>
        <w:softHyphen/>
        <w:t>го идей. Но некоторые из этих немногих идей делали его философию совершенно своеобразною, несмотря на весь “эклектизм”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мотримся в эти простые и ясные контуры философии Диогена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3. Самотождество первоначал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оген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ониец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него так и дышит этой натуралистически-мифологиче</w:t>
        <w:softHyphen/>
        <w:t>ской свежестью и полнотой вечно-текучего мира. Ему чуж</w:t>
        <w:softHyphen/>
        <w:t>да диалектичность, зародившаяся, несомненно, в дорий</w:t>
        <w:softHyphen/>
        <w:t>ском миросозерцании,— с ее чудовищной силой абстрак</w:t>
        <w:softHyphen/>
        <w:t>ции и упоением стихией разума. Это — философия бла</w:t>
        <w:softHyphen/>
        <w:t>женной плоти мира, божественно-ознаменованной текуче</w:t>
        <w:softHyphen/>
        <w:t>сти Вечного. И как в меланхолическом гераклитизме стои</w:t>
        <w:softHyphen/>
        <w:t>ков, кинически приявших его в недра исповедуемой ими абсолютной субъективности, Логоса, или в пифагорейски завершенном аристотелизме Плотина, все же чувствуется эта неувядаемая для грека философия цельного, не разделенного на диалектику и мифологию, мироощущения, слышится ионийская радость бытия наперекор дорийскому глубокомыслию,— так и Диоген Аполлонийский весь еще целен, во многом не осознает своего мира, весь во власти созерцания “стихий” и их божественной игры с самими собою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 — един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ворит он, ученик ионийской физики и верный сын своего отечества. Но разве об этом не гово</w:t>
        <w:softHyphen/>
        <w:t>рили старые милетцы? Разве есть в греческом философст</w:t>
        <w:softHyphen/>
        <w:t>вовании тот, кто этого не говорил? Да, но Диоген прибавил к этому аргумент, который mutatis mutandis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остался на все времена греческой философии. “По моему мнению,— говорит он в своем сочинении “О природ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— все существующие вещи суть изменения одного и того же (стихийного начала] и су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дно и то же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это совершенно ясно. Ибо если бы то, что входит в состав мироздания, зем</w:t>
        <w:softHyphen/>
        <w:t xml:space="preserve">ля, воздух, вода и огонь и все прочее, что является сущим в этом мироздании, если бы что-либо из этого было другим, отличным от другого, т. е. другим по собственной своей природе, и не было б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ждественным при своих много</w:t>
        <w:softHyphen/>
        <w:t>образных превращениях или изменениях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не могло бы быть взаимного смешения и не могло бы быть ни пользы, ни вреда от одного другому [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 было бы ни взаимодейст</w:t>
        <w:softHyphen/>
        <w:t>вия, ни противодействия, ни обме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могло бы, напри</w:t>
        <w:softHyphen/>
        <w:t>мер, растение расти из земли, не могло бы произойти жи</w:t>
        <w:softHyphen/>
        <w:t>вотное или что-либо другое, если бы оно не было тождест</w:t>
        <w:softHyphen/>
        <w:t>венно по составу. И все эти вещи, принимая то тот, то дру</w:t>
        <w:softHyphen/>
        <w:t>гой вид, изменяются из одного и того же начала и вновь возвращаются в то же самое”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нами типичная картина мистико-натуралистического и мифолого-символического монизма. Однако это та самая картина, которая, с дорийской точки зрения, со</w:t>
        <w:softHyphen/>
        <w:t>держит в себе диалектические формы чистой мысли; чи</w:t>
        <w:softHyphen/>
        <w:t xml:space="preserve">стые и адекватные определения разума — как бы скелет и форма, на которых держится живая плоть мира. И вот, в этом Диогеновом первоединств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ргумент о единстве и самотождественности есть смутное предвестие учения о матер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только не этого — мистико-натуралистического,— начинающегося в милетской физике и идущего через Аристотеля к стоикам и далее, а другог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алектическо</w:t>
        <w:softHyphen/>
        <w:t>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ния о материи, идущего из недр пифагорейства через Платона к Плотину. В то время, как там материя — нерас</w:t>
        <w:softHyphen/>
        <w:t>члененный хаос всяческих возможностей, здесь материя — только “лишение”, субъект всяческих возможных форм и ликов, но не конкретный их субстрат. То, что мы читаем о материи у Плато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о второй и третьей Эннеаде Пло</w:t>
        <w:softHyphen/>
        <w:t>тина, есть развитие и осознание этого Диогенова аргумен</w:t>
        <w:softHyphen/>
        <w:t xml:space="preserve">та о самотождестве материи: должен быть, среди всех изменений и превращений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кой-то один постоянный и вечный субъект всяких изменений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ни огонь, ни вода, ни какая-нибудь иная стихия, но это то, в чем и огонь, и во</w:t>
        <w:softHyphen/>
        <w:t>да, и всякая иная стихия живет и переходит в разные фор</w:t>
        <w:softHyphen/>
        <w:t>мы и состояния. Правда, у Диогена — ионийско-субстратное учение о материи, а не диалектически-субъектное. Однако последнее есть только абстракция над первым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ние о самотождественности Первоединого — пер</w:t>
        <w:softHyphen/>
        <w:t>вый пункт онтологии Диогена. Не менее важен и второй пункт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4. Воздух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то самотождественное Первоединое есть Воздух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, что абстрактно зовется как Единое и Само</w:t>
        <w:softHyphen/>
        <w:t>тождественное и что представляет исходный пункт для диалектики, то самое в своей конкретной жизни есть Воз</w:t>
        <w:softHyphen/>
        <w:t>дух. Надо раз навсегда отбросить какую бы то ни было аллегоричность и метафоричность в подобных мистических постижениях, равно как и всякий материализм. Нет, это не метафора, но — указание на подлинную реальную сущ</w:t>
        <w:softHyphen/>
        <w:t>ность. Надо возможно конкретнее представить себе эту ми</w:t>
        <w:softHyphen/>
        <w:t>стическую природу Воздуха. В нем — вечная подвижность и неуловимость, нежная тонкость касаний и прозрачное бытие света. Он — везде и нигде, все им живет и никогда его не видит. Он — таинственный субъект многоликих пре</w:t>
        <w:softHyphen/>
        <w:t>вращений, то разливающийся безбрежными морями по земле, то уходящий в небо быстрыми ветрами и тучами. Он вечно легок, быстр и могуч. Он — носитель света и мра</w:t>
        <w:softHyphen/>
        <w:t>ка, вечная утонченность, аромат и любовность. На его тре</w:t>
        <w:softHyphen/>
        <w:t>пещущих крыльях движется мир. Он — в нас и наше дыха</w:t>
        <w:softHyphen/>
        <w:t>ние. Он — жизнь и теплота, вечная радость танца, утон</w:t>
        <w:softHyphen/>
        <w:t>ченное лобзание Вечности, острота носящихся сил, неожи</w:t>
        <w:softHyphen/>
        <w:t>данный вихрь разрушения. Есть в нем что-то демоническое и сатанинское. Изменой и тоской непостоянства окутывает он; сама с собой играющая Вечность, холодно-прекрасная красота стихии, это — он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известна эта свежесть и полнота мистического натурализма Греции, столь далекая от того, чтобы охватываться современным термином “материализм”, которым злоупотребляют историки и “историки” филосо</w:t>
        <w:softHyphen/>
        <w:t>фии. “Досократовская” натурфилософия ни в каком слу</w:t>
        <w:softHyphen/>
        <w:t>чае не есть история “науки”; и в этом отношении работа Таннери о досократиках содержит ложь в самом своем основании, при всем остроумии и ценности ее изысканий. Едва только пробуждается философская мысль Греции, как она уже убеждена и в единстве сущего, и в божествен</w:t>
        <w:softHyphen/>
        <w:t>ности мира и души, уже оперирует с терминами “бесконеч</w:t>
        <w:softHyphen/>
        <w:t>ное”, “всеобщий разум” и т. д. Ясно, что все это — не ре</w:t>
        <w:softHyphen/>
        <w:t>зультат эмпирических изыскании, но их неустранимая предпосылка; это — тот остов, на который настраивалось эмпирическое (т. е. мистическое) мышление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оген Аполлонийский неоригинален ни в мистической интерпретации Единого как стихии, ни даже в установле</w:t>
        <w:softHyphen/>
        <w:t>нии специфических свойств этой стихии, именно как Воз</w:t>
        <w:softHyphen/>
        <w:t>духа (ср. учение Анаксимена). Однако, объединяя в этом пункте Диогена с его средой, нельзя пропустить и той ори</w:t>
        <w:softHyphen/>
        <w:t>гинальной черточки, которая и здесь, как везде у него, выгодно выделяет его на фоне всей натурфилософии. Объединить надо Диогена в учении о “стихийной” характе</w:t>
        <w:softHyphen/>
        <w:t>ристике мирового целого не только с досократовской на</w:t>
        <w:softHyphen/>
        <w:t>турфилософией, но и со всей греческой мыслью. В той или другой форме эти стихии остаются во всей силе и в плато</w:t>
        <w:softHyphen/>
        <w:t>новской системе, и у Аристотеля, и даже Плотин все еще не знает никакого иного материала, из которого он мог бы построить свой космос. Мы привыкли плохо расценивать эти “наивно-материалистические” “предрассудки” Греции, не “знающей настоящего развития науки”. Мы излагаем логику, диалектику, гносеологию,— движимые предрас</w:t>
        <w:softHyphen/>
        <w:t>судками современности, и почти теряемся перед такими фактами, как платоновское учение о происхождении миро</w:t>
        <w:softHyphen/>
        <w:t>вой Души из “тождества”, “различия” и “сущност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0"/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как стоическое учение о материальности всего сущего, в том числе Бога, души, мысли, отдельных категорий и т. д. Мы не понимаем до сих пор, что “физические” стихии и есть то единое реальное, что существует, и что логика и диалектика говорят только о разных мистически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мысла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го единого божественного тела Вечности. Можно даже сказать, что в греческой философии нет ни одного учения о природе, которое бы тем самым не было бы учением о ду</w:t>
        <w:softHyphen/>
        <w:t>ше, равно как и обратно, всякая душа, по примеру плато</w:t>
        <w:softHyphen/>
        <w:t xml:space="preserve">новской Мировой Души, есть не что иное, как то же тело, однако с особым мистическим смыслом; а именно, оно е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личие в тождестве, данное как сущност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е.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га</w:t>
        <w:softHyphen/>
        <w:t>низм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алесо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вещество проникнуто демоническими и психическими силами, и, по общепринятой традиции, Фалес “представлял себе мир одушевленным и полным де</w:t>
        <w:softHyphen/>
        <w:t>монов”, “приписывая душу и неодушевленным предме</w:t>
        <w:softHyphen/>
        <w:t xml:space="preserve">там”. П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финагор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1"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лес делил сущее на: 1) Бога — Разум, проникающий мир,— 2) демонов — “психические сущности” — и 3) героев — отдельные человеческие души (фрагмент, пропущенный у Дильса). Целле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мневает</w:t>
        <w:softHyphen/>
        <w:t>ся в правильности этой традиции, однако — в противоре</w:t>
        <w:softHyphen/>
        <w:t>чии со всей натурфилософией. Анаксименова беспредель</w:t>
        <w:softHyphen/>
        <w:t>ная, воздухообразная Первосубстанция и дыхание — си</w:t>
        <w:softHyphen/>
        <w:t xml:space="preserve">нонимы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ифагорей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фир, или монада, из глубины которой исходит и раскрывается Первочисло,— “негибну</w:t>
        <w:softHyphen/>
        <w:t>щий Эфир, истинный царственный Ум”, или Дух. Свое Единое Ксенофан формулировал, “взирая на весь небес</w:t>
        <w:softHyphen/>
        <w:t>ный свод”, одинаково именуя его и богом, и тел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ирообразующие стихии Парменида обычно неправильно по</w:t>
        <w:softHyphen/>
        <w:t>нимаются потому, что Парменид не отрицал абсолютно чувственного мира (по Плутарху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4"/>
      </w:r>
      <w:r>
        <w:rPr>
          <w:rFonts w:eastAsia="Times New Roman Cyr" w:cs="Times New Roman Cyr" w:ascii="Times New Roman Cyr" w:hAnsi="Times New Roman Cyr"/>
          <w:sz w:val="24"/>
          <w:szCs w:val="24"/>
        </w:rPr>
        <w:t>: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н не отрицает ни той, ни другой природы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, отдавая каждой из них долж</w:t>
        <w:softHyphen/>
        <w:t>ное, сводит умопостигаемое [начало] к идее единого суще</w:t>
        <w:softHyphen/>
        <w:t>го, дав ему название сущего... чувственный же мир он сво</w:t>
        <w:softHyphen/>
        <w:t>дит к беспорядочному движению”. А Симплиций прямо говорил: “Парменид называет это учение предположитель</w:t>
        <w:softHyphen/>
        <w:t xml:space="preserve">ным и обманчивы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 в качестве просто ложног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как уклоняющееся от умопостигаемой истины в являющийся и кажущийся чувственный мир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5"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 Демокритов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томы на</w:t>
        <w:softHyphen/>
        <w:t>делены ощущением и жизнью, а в связи с этим (находит</w:t>
        <w:softHyphen/>
        <w:t>ся) и вся метафизика эпикурейства и Лукреция, признававшего в атомах наряду с externa vis также и libera voluntas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заставля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юй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i/>
          <w:iCs/>
          <w:sz w:val="24"/>
          <w:szCs w:val="24"/>
        </w:rPr>
        <w:footnoteReference w:id="8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еть в Эпикуре предшественника Мен-де-Бирана. Об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наксагорово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усе, Уме даж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индельбанд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8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общем весьма далекий от понимания своеобразия греческой философии, догадал</w:t>
        <w:softHyphen/>
        <w:t xml:space="preserve">ся, что это — “мыслительное вещество”, хотя и совершенно исключительное,— “совершенно легкое” и т. д. Сюда ж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раклитов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ния об Огненном Слове, светлых испаре</w:t>
        <w:softHyphen/>
        <w:t xml:space="preserve">ниях и обонянии душ в Аиде. Все это в крупных и мелких системах, с разных сторон и на всем протяжении греческой философии говорит об одном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 есть живое тело Божест</w:t>
        <w:softHyphen/>
        <w:t>ва, пресветлый чувственный храм Веч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ет ничего, кроме этой святой чувственност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Диоген Аполлонийский и не мог ничего иного ска</w:t>
        <w:softHyphen/>
        <w:t xml:space="preserve">зать о своем Едином, как наделивши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увственн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т. 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стической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одно и то же) характеристикой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5. Единое и воздух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единство, Воздух—сила и могущество, всесущее и всемогущественное Тело Божие. Оно — вечное и бессмертное Тело, в то время, как из про</w:t>
        <w:softHyphen/>
        <w:t>чих вещей одно создается, другое гибне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но — велико, крепко, бессмертно, оно — некое вселенск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ознание,— </w:t>
      </w:r>
      <w:r>
        <w:rPr>
          <w:rFonts w:eastAsia="Symbol" w:cs="Symbol" w:ascii="Symbol" w:hAnsi="Symbol"/>
          <w:sz w:val="24"/>
          <w:szCs w:val="24"/>
        </w:rPr>
        <w:t>ka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oll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ido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sti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90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Из Единого — и творчеств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1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а фоне самотождественного, однокачественного Беспредель</w:t>
        <w:softHyphen/>
        <w:t>ного — оформленные и прекрасные лики существ и пред</w:t>
        <w:softHyphen/>
        <w:t>метов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2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Воздух — и животворящая Душа Тела и Вечно</w:t>
        <w:softHyphen/>
        <w:t>сти. Люди и прочие живые существа живут дыханием воз</w:t>
        <w:softHyphen/>
        <w:t xml:space="preserve">духа, и это для них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уша и сознание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мышление” </w:t>
      </w:r>
      <w:r>
        <w:rPr>
          <w:rFonts w:eastAsia="Symbol" w:cs="Symbol" w:ascii="Symbol" w:hAnsi="Symbol"/>
          <w:sz w:val="24"/>
          <w:szCs w:val="24"/>
          <w:lang w:val="en-US"/>
        </w:rPr>
        <w:t>nohsiV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93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м и надо видеть ту оригинальную черту, о которой мы упомянули выше. Для всех греческих философов их стихии — живое тело Вечности. Но Диоген Аполлонийский вносит чрезвычайно удачное и простое понятие в концеп</w:t>
        <w:softHyphen/>
        <w:t xml:space="preserve">цию этого живого тела Вечности, именно понятие </w:t>
      </w:r>
      <w:r>
        <w:rPr>
          <w:rFonts w:eastAsia="Symbol" w:cs="Symbol" w:ascii="Symbol" w:hAnsi="Symbol"/>
          <w:sz w:val="24"/>
          <w:szCs w:val="24"/>
          <w:lang w:val="en-US"/>
        </w:rPr>
        <w:t>nohs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еляя свой Воздух такой характеристикой, он хочет сказать, что о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стоит как. мышлени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ят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дух не только живое тело, но одновременно и живое Поня</w:t>
        <w:softHyphen/>
        <w:t>тие, трепещущий Смысл Вечности, и притом неизменно и сплошно развивающийся. Значит, из всех натурфилосо</w:t>
        <w:softHyphen/>
        <w:t>фов он наиболее живо чувствует живое тело Вечности. И в этой живости, не ускользнувшей и от Целлер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отя в общем Целлер не понимает истинной оригинальности Диогена) и приведшей Диогена прямо к узрению Смысла, рождающегося в плоти,— главная его оригинальность во всем раннем гилозоизме. Я бы сказал, что понятие Диогеновой Ноэзис гораздо более подходит к учению о живой вселенной, чем Гераклитово понятие Логоса. Здесь мы находим кроме фиксирования вселенского Смысла еще и указание на его своеобразну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куче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ссуальность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 всяком случае Ноэзис гораздо шире и яснее Ло</w:t>
        <w:softHyphen/>
        <w:t>госа. Есть что-то неощутимо-диалектическое и абстрактно-дорийское в учении Гераклита о Логосе, хотя он, несомнен</w:t>
        <w:softHyphen/>
        <w:t>но, весь еще в атмосфере мистически-натуралистического гилозоизма. Так и хочется поверить в самостоятельную стихию разума; пахнет Анаксагоро-Платоно-Плотиновским Нусом. Не то у Диогена. Его Нус течет вместе с Воз</w:t>
        <w:softHyphen/>
        <w:t>духом; мы его, этот мировой Разум и бога, воспринимаем обонянием. И конечно, если “все — течет” и “души обо</w:t>
        <w:softHyphen/>
        <w:t>няют в Аиде”, то скорее Гераклиту, чем кому-нибудь ино</w:t>
        <w:softHyphen/>
        <w:t>му, пристало учить о Ноэзис. Впрочем, большая ли разница между “потоком” Гераклита и “мышлением” Диогена?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е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нкт онтологии Диогена Аполлонийского. Говоря о “стихийности” Первоначала, мы заговори</w:t>
        <w:softHyphen/>
        <w:t>ли об его Ноэзис и в этом увидели гилозоистическую ори</w:t>
        <w:softHyphen/>
        <w:t>гинальность Диогена. Обратим теперь внимание на самую эту мировую Ноэзис, как самостоятельное начало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6. Воздушное мышл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“бытие” греческих фило</w:t>
        <w:softHyphen/>
        <w:t>софов есть не только живое тело Вечности, но и живое По</w:t>
        <w:softHyphen/>
        <w:t>нятие,— это везде излагается новоевропейскими термина</w:t>
        <w:softHyphen/>
        <w:t>ми. Но почти нигде я не встречал такого изложения, кото</w:t>
        <w:softHyphen/>
        <w:t xml:space="preserve">рое действительно добросовестно поверило бы тому, что у греков бытие — живое Понят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Живое Понятие есть Миф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уже не в смысле выдумки или глупой басни. Везде чудят</w:t>
        <w:softHyphen/>
        <w:t>ся историкам какие-то метафоры, иносказания и действи</w:t>
        <w:softHyphen/>
        <w:t>тельно “мифы”, т. е. глупые сказки. Я не знаю, как можно понять Аристотеля, у которого все сводится к самосозерцанию божественного Разума, которое есть в то же время чистая, в себе пребывающая энергия мирового целого, рождающая из себя все круговращение неба,— если не исходить из общей предпосылки, что бытие, по Аристотелю, живое Понятие и Миф. Непонятна ни концепция мира в платоновском “Тимее”, ни учение об Эросе, где из эротиче</w:t>
        <w:softHyphen/>
        <w:t>ского “зуда и щекотания” рождается созерцание “идеи”, ни Парменидо-Плотиновское учение о тождестве мышле</w:t>
        <w:softHyphen/>
        <w:t>ния и бытия, по которому Нус и мыслимые им реально</w:t>
        <w:softHyphen/>
        <w:t>сти — одно и то же, природа — иерархия самосозерцаний, а сама “жизнь” есть “мудрость”. Только в контексте этой общегреческой мифологической онтологии и становится понятным учение Диогена о Ноэзис, о воздушном мышле</w:t>
        <w:softHyphen/>
        <w:t>нии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дух Диогена Аполлоний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все знает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даром он хвалил Гомера за то, что тот говорил о богах не только в мифах, но и в истинных понятиях, называя Воздух Зев</w:t>
        <w:softHyphen/>
        <w:t>сом, так как Зевс все знае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5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Бл. Августин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же под</w:t>
        <w:softHyphen/>
        <w:t>черкивает пронизанность Диогенова Воздуха божествен</w:t>
        <w:softHyphen/>
        <w:t>ным Разумом. Симплиций, приводя цитаты из Диогена, несколько раз говорит о наличии великого Мышления в установленной им Первосубстанции. “В принятом им Начале находится много Мышления”. “Он дал доказатель</w:t>
        <w:softHyphen/>
        <w:t>ство, что в этом Начале находится много Мышле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7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ов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зульт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й Ноэзис, этого живого Поня</w:t>
        <w:softHyphen/>
        <w:t xml:space="preserve">тия, которое есть Все?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чало меры, порядка, после</w:t>
        <w:softHyphen/>
        <w:t>довательности и согласован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з нее невозможно было бы различение и разделение Первовещества, не было бы определенной меры в вещах, не было бы лета и зимы, ночи и дня, ветра и солнечного света. “Ибо без Мышления, говорит он, не могло бы быть такого разделения [первовещества], чтобы во всем заключалась [определенная] мера: в зиме и лете, в ночи и дне, в дождях, ветрах и ясной погоде. И [все] прочее, как найдет всякий, кто захочет по</w:t>
        <w:softHyphen/>
        <w:t>думать, устроено самым прекрасным образом, насколько только возможно”. Далее он говорит, что и люди, и прочие живые существа благодаря этому началу, т. е. воздуху, живут и обладают душой и мышлением. А именно, он гово</w:t>
        <w:softHyphen/>
        <w:t>рит следующим образом: “Сверх того имеются еще веские доказательства. А именно, люди и прочие животные живут, дыша воздухом, И это [вещество] является у них душой и [силой] мышления, как будет ясно показано в этом сочи</w:t>
        <w:softHyphen/>
        <w:t>нении, и с его исчезновением наступает смерть и мышление прекращаетс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8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Воздух этот, далее, не только начало единства и различия, но и жизненное соединение их: тепло</w:t>
        <w:softHyphen/>
        <w:t>та, поддерживающая жизнь, и самотождественна и раз</w:t>
        <w:softHyphen/>
        <w:t>лична, и она же основа жизни и бытия. Наконец, Мышле</w:t>
        <w:softHyphen/>
        <w:t>ние-Воздух проходит различные фазы развития; каждая вещь по-разному есть и по-разному участвует в Понятии. Различия в мире и суть самомышление Воздуха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лестящее резюме всей этой философии Понят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9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Итак, по моему мнению, [стихийное начало], обладающее разумностью, есть то, что люди называют воздухом; и оно-то всем правит и обладает (</w:t>
      </w:r>
      <w:r>
        <w:rPr>
          <w:rFonts w:eastAsia="Symbol" w:cs="Symbol" w:ascii="Symbol" w:hAnsi="Symbol"/>
          <w:sz w:val="24"/>
          <w:szCs w:val="24"/>
        </w:rPr>
        <w:t>ka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upo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touto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anta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ka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kubernasJa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ka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antw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krate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Ибо оно именно и есть бог, как я полагаю, везде присутствующий, все устрояющий, сущий во всем. И нет ничего такого, что бы не было ему причастно. Но ни единая вещь не причастна ему оди</w:t>
        <w:softHyphen/>
        <w:t xml:space="preserve">наково с другими: есть много различн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идоизменени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tropo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u самого воздуха и разумной с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nohsio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ое начало многообразно (</w:t>
      </w:r>
      <w:r>
        <w:rPr>
          <w:rFonts w:eastAsia="Symbol" w:cs="Symbol" w:ascii="Symbol" w:hAnsi="Symbol"/>
          <w:sz w:val="24"/>
          <w:szCs w:val="24"/>
        </w:rPr>
        <w:t>polutropo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— то теплее, то холоднее, то суше, то влажнее, то неустойчивее и более быстро подвижно; и в нем есть многие другие разновид</w:t>
        <w:softHyphen/>
        <w:t xml:space="preserve">ности вкуса и окраски. И у всех живых сущест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уша есть одно и то ж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е. воздух более теплый, нежели тот внеш</w:t>
        <w:softHyphen/>
        <w:t>ний воздух, в котором мы находимся, хотя и гораздо более холодный, нежели тот, который находится близ солнца. Но эта теплота не одинакова ни у одного из животных [да и у людей — тоже, по сравнению друг с другом]: она раз</w:t>
        <w:softHyphen/>
        <w:t>лична, хотя и в небольшой степени, настолько, что они по</w:t>
        <w:softHyphen/>
        <w:t>добны друг другу, хотя, конечно, ничто из того, что под</w:t>
        <w:softHyphen/>
        <w:t>вержено изменению, не может быть совершенно подобно чему-либо другому, пока оно не станет тождественным. И так как способы изменения, присущие Первоначалу, многообразны (</w:t>
      </w:r>
      <w:r>
        <w:rPr>
          <w:rFonts w:eastAsia="Symbol" w:cs="Symbol" w:ascii="Symbol" w:hAnsi="Symbol"/>
          <w:sz w:val="24"/>
          <w:szCs w:val="24"/>
        </w:rPr>
        <w:t>at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ou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olutropou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oush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th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teroiwsio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olutrop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0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и животные также многочисленны и не</w:t>
        <w:softHyphen/>
        <w:t>сходны между собою ни по виду (</w:t>
      </w:r>
      <w:r>
        <w:rPr>
          <w:rFonts w:eastAsia="Symbol" w:cs="Symbol" w:ascii="Symbol" w:hAnsi="Symbol"/>
          <w:sz w:val="24"/>
          <w:szCs w:val="24"/>
        </w:rPr>
        <w:t>idea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ни по образу жизни, ни по разумности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(</w:t>
      </w:r>
      <w:r>
        <w:rPr>
          <w:rFonts w:eastAsia="Symbol" w:cs="Symbol" w:ascii="Symbol" w:hAnsi="Symbol"/>
          <w:smallCaps/>
          <w:sz w:val="24"/>
          <w:szCs w:val="24"/>
        </w:rPr>
        <w:t>nohsin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ледствие множества форм изменений. И однако, все и живет, и видит, и слышит одним и тем же и прочее разумение имеет от него же”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ьзя более ярко и кратко выразить живую жизнь Понятия как органически данного синтеза единства и мно</w:t>
        <w:softHyphen/>
        <w:t>жества, тождества и раздельности. Здесь — вся греческая философия, с Платоном и Плотином во главе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же из этой онтологии вытекает как учение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реже</w:t>
        <w:softHyphen/>
        <w:t>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гущ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духа — главных типах его самомышле</w:t>
        <w:softHyphen/>
        <w:t>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1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и Диогенова “гносеология”. Воздух, рассуждал он, т. е. мысль, разливается по всему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шему телу вмест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кровью, так что сердце — центр жизни и мышле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2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Имеется довольно обширное сведение о происхождении ощущения и всех прочих чувств через внешнее воздействие воздух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3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аметим, что и в “гносеологии” греческая мысль не вышла из этой “сенсуалистической” или, как любят выражаться, “грубо-сенсуалистической” концеп</w:t>
        <w:softHyphen/>
        <w:t>ции. Достаточно указать на Платона и Плотина, не говоря уже о прочих. “Спиритуалист” Платон пишет в “Тиме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4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И боги именно сделали, что родственный тому чистый огонь, находящийся внутри нас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текает свободно через глаз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, при всей их плотности, сгустили особенно в средине, так, чтобы они задерживали всю прочую, гру</w:t>
        <w:softHyphen/>
        <w:t>бейшую его часть и пропускали его только в таком чистом состоянии. И вот, когда дневной свет окружает поток зре</w:t>
        <w:softHyphen/>
        <w:t>ния, тогда подобное, исходя к подобному, соединяется с ним и, по прямому направлению зрачков, образует в свя</w:t>
        <w:softHyphen/>
        <w:t xml:space="preserve">зи с родственным одно тело,— где бы падающее изнутри ни натолкнулось на то, что встречает его извне. И как скоро все вместе, по подобию, приходит в состояние подобное, то, прикасается ли к чему само, или что другое прикасается к нему, действие тех предметов распространяет оно через все тело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о душ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оизводит то чувство, которое мы называ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рением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не только не противоречит “теории познания” в “Теэтете”, н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едполагает ее (хотя обосн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е этого было бы здесь неуместно). У Плоти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щуще</w:t>
        <w:softHyphen/>
        <w:t>ние тоже результат “симпатии”, т. е. одновременной аффекции органа и вещи.</w:t>
      </w:r>
    </w:p>
    <w:p>
      <w:pPr>
        <w:pStyle w:val="Style15"/>
        <w:widowControl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7. Итог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так, Диоген, говоря вообще, не оригинален, ибо в этом случае все греческие философы исповедуют одну единственно возможную форму бытия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ой Миф-Понятие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атурфилософии, гносеологии, диалектике и логике. Но и здесь я бы отметил оригинальную черту, выделяющую Диогена, при всем сходстве, на фоне грече</w:t>
        <w:softHyphen/>
        <w:t>ской “натурфилософии”. Мне кажется, кроме Ор. Новиц</w:t>
        <w:softHyphen/>
        <w:t>ког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6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икто не попытался, поставивши Диогена Аполлонийского рядом с прочими физиками V в., отдать себе яс</w:t>
        <w:softHyphen/>
        <w:t>ный отчет в общем своеобразии этого философ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7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такое греческая натурфилософия в ее основных типах? Этих типов ясно можно намети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шесть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как главная проблема этой натурфилософии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ношение Единого и Многог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о ней и произведем классификацию типов. Во-первых, можно признавать только Единое и от</w:t>
        <w:softHyphen/>
        <w:t xml:space="preserve">казывать Множеству в подлинной реальности;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леат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-вторых, можно делать ударение на понятии Мно</w:t>
        <w:softHyphen/>
        <w:t xml:space="preserve">жества и отмысливать Единое;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томиз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-третьих, Множество может раскрываться из Единого посредством отторжения и разрознения (Вражды) и возвращения в Единое посредством привлечения и соединения (Любви)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мпедокл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-четвертых, утверждается и Единое, и Многое, но они не происходят одно из другого и не пере</w:t>
        <w:softHyphen/>
        <w:t>ходят одно в другое; Многое только видоизменяется целе</w:t>
        <w:softHyphen/>
        <w:t xml:space="preserve">сообразным действием Единого; 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ксаго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-пя</w:t>
        <w:softHyphen/>
        <w:t>тых, Единое и Многое беспрестанно переходят одно в дру</w:t>
        <w:softHyphen/>
        <w:t>гое, так что существует только живой процесс появления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раклит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конец, в-шестых, есть Единое и Мно</w:t>
        <w:softHyphen/>
        <w:t xml:space="preserve">гое, 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диное видоизменяется во Многое посредством присущего ему движения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и е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оген Аполлонийский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ющий, как видим, совершенно определенное и ясное место в натурфилософии V в. Без него картина натурфилософии была бы совершенно не полна, ибо отсут</w:t>
        <w:softHyphen/>
        <w:t>ствовало бы одно из наиболее простых и, я бы сказал, изящных решений вопроса. В этом несомненная оригинальность философа. И насколько надо быть проникнутым безжизненным методом вивисекции, чтобы вслед за Целлер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идеть в Диогене только анаксагоровски подкреп</w:t>
        <w:softHyphen/>
        <w:t>ленного Анаксимена! Если даже это и эклектиз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9"/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своеобразная и органическая спайка эклектических мо</w:t>
        <w:softHyphen/>
        <w:t>ментов, несомненно, позволяет ставить его на одну доску с великими, хотя, быть может, и не столь яркими (как, напр., Гераклит) представителями старинной греческой философии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тие есть Понятие, данное как объективное обстояние живого организма. Это значит, что оно есть Символ и Миф. Бытие есть живой организм, данный как Понятие. Это — понятие, однако, не как предикат всевозможных субъектов, но —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убъект всевозможных предикаций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том единственно возможный, и потому необходимый, субъект.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ысл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зически и животно данная, Мысль и Слово, данные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о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конец, это — жив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л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</w:t>
        <w:softHyphen/>
        <w:t>щее свой тайный лик и становящееся само о себе говоря</w:t>
        <w:softHyphen/>
        <w:t xml:space="preserve">щи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лово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— философия мистического символизма и, след.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фолог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вный принцип такой философии — проявление Смысла и степень осмысленной взаимопроникнутости и прозрачности Бытия-Мифа. Это — вся Греция и все христианство (по выключении из последнего, конеч</w:t>
        <w:softHyphen/>
        <w:t>но, содержательных моментов, как это мы видели в I очер</w:t>
        <w:softHyphen/>
        <w:t>ке) . Это — в несколько поблекшей форме и немецкий идеа</w:t>
        <w:softHyphen/>
        <w:t>лизм, воскрешающий на новоевропейской почве забытые восторги перед вселенски-развивающимся Понятием и Во</w:t>
        <w:softHyphen/>
        <w:t>лей и, след., воскрешающий языческое или языческо-христианское мироощущение. Диоген Аполлонийский — самобытный и крепкий росток на этом всемирно-человече</w:t>
        <w:softHyphen/>
        <w:t>ском древе учения о Бытии. Он еще близок к вечной правде первобытного анимизма и гилозоизма. Но он же и фило</w:t>
        <w:softHyphen/>
        <w:t>соф, оригинально оперирующий с понятиями. В трех пунк</w:t>
        <w:softHyphen/>
        <w:t>тах своей онтологии он и “крепок земле”, и любит свой лич</w:t>
        <w:softHyphen/>
        <w:t>ный философский почин. Он со всеми исповедовал единст</w:t>
        <w:softHyphen/>
        <w:t>во всего, но в недиалектическую эпоху присоединил к этому учению диалектический аргумент о самотождественности Единого. Он со многими называл свое Первоединое возду</w:t>
        <w:softHyphen/>
        <w:t>хом, но он лучше и проще многих почувствовал в нем живое тело Вечности. Наконец, со всей греческой философией он учит о бытии, как живом Понятии, но только он сумел в свое время ясно учить о свободном раскрытии Бездны и о движении воздушного Единого во Многое.</w:t>
      </w:r>
    </w:p>
    <w:p>
      <w:pPr>
        <w:pStyle w:val="Style15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должны мы только упускать из виду того, что учение Диогена Аполлонийского е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тич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ние, не хри</w:t>
        <w:softHyphen/>
        <w:t xml:space="preserve">стианское и не новоевропейское, и что ему свойственен подлинный и чистейший классический стиль. А это значит, что его понятия божества, вечности, мышления и т. д. ни в каком случае нельзя понимать в их абсолютно-духовном значении или видеть в них полные аналогии позднейших учений. Тут нет ничего общего с христианскими учениями, хотя структурно и отвлеченно-диалектически, как сказано, несомненно тут полная аналогия и с христианством и, напр., с немецким идеализмом. Будем помнить, что, как Диогеново божество ни велико и возвышенно, оно все же есть только воздух. Как его вечность ни могущественна и ни всеохватна, она все же есть тольк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ло, воздушное тел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ак его мышление ни своеобразно, как оно ни могу</w:t>
        <w:softHyphen/>
        <w:t>щественно в своих смысловых порождениях и самопорож</w:t>
        <w:softHyphen/>
        <w:t>дениях, оно все же есть только воздух и его разрежение и сгущение. Этот миф о Воздухе, или Воздушной Мысли, не может быть отброшен ни в каком случае. Без него Дио</w:t>
        <w:softHyphen/>
        <w:t xml:space="preserve">ген Аполлонийский перестает быть греком, теряет свой античный лик, обезличивается и превращается в схему. Без него он перестает бы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оциальной и историческ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щью и становится отвлеченным бессильным и детски-беспомощным порывом человеческой мысли к истине. Историк философии и мифологии должен ясно видеть чер</w:t>
        <w:softHyphen/>
        <w:t>ты этого основного символического Мифа, наблюдая, как постепенно выявляется на нем чисто смысловая и, прежде всего, диалектическая структура. Диалектика есть порож</w:t>
        <w:softHyphen/>
        <w:t>дение Мифа. К Мифу же, т. е. к его осознанию, она и стре</w:t>
        <w:softHyphen/>
        <w:t xml:space="preserve">мится. Без мифического упора и символической значимости диалектика превращается в софистику и искусство спора. С мифом и символом диалектика станови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огматом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, ионийская школа начинает формулировку этого дог</w:t>
        <w:softHyphen/>
        <w:t xml:space="preserve">мата, а неоплатонизм, последняя греческая философская школа, дает ее в законченной форм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илософия Прокла в V в. после Р. X. есть законченная диалектика античной мифолог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ько тут была исчерпана для диалектики та мифология, о которой стали дружно философствовать ионийские мудрецы в V в. до Р. X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эвелль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индуктивных наук, пер. Антоновича и Пыпин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б., 1867. I 41.</w:t>
      </w:r>
    </w:p>
  </w:footnote>
  <w:footnote w:id="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, 39—4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</w:footnote>
  <w:footnote w:id="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эти цитаты — из Г. Арнима, История античн. филос., пер. Поварнина. СПб., 1910, 6—7.</w:t>
      </w:r>
    </w:p>
  </w:footnote>
  <w:footnote w:id="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ннери П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ые шаги древнегреческой науки, пер. под ред. А. П. Введенского. СПб.. 1902. 11.</w:t>
      </w:r>
    </w:p>
  </w:footnote>
  <w:footnote w:id="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iog. Laert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 24.</w:t>
      </w:r>
    </w:p>
  </w:footnote>
  <w:footnote w:id="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hode E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Psyche. 1893, 430. Тут же у Роде и некоторое ограничение этой точки зрения.</w:t>
      </w:r>
    </w:p>
  </w:footnote>
  <w:footnote w:id="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убецкой 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физика в древней Греции. М., 1910, 138.</w:t>
      </w:r>
    </w:p>
  </w:footnote>
  <w:footnote w:id="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, 141.</w:t>
      </w:r>
    </w:p>
  </w:footnote>
  <w:footnote w:id="1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вицкий О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епенное развитие филос. учений в связи с раз</w:t>
        <w:softHyphen/>
        <w:t>витием языческих верований. Киев, I860. II 88.</w:t>
      </w:r>
    </w:p>
  </w:footnote>
  <w:footnote w:id="1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цше Ф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лософия в трагическую эпоху Греции. Полн. собр. соч. Моск. Книгоиздат. I 332.</w:t>
      </w:r>
    </w:p>
  </w:footnote>
  <w:footnote w:id="1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ls. Fragm. d. Vors. A 13.</w:t>
      </w:r>
    </w:p>
  </w:footnote>
  <w:footnote w:id="1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Philos. d. Gr. 1 I, 262.</w:t>
      </w:r>
    </w:p>
  </w:footnote>
  <w:footnote w:id="14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 13 b.</w:t>
      </w:r>
    </w:p>
  </w:footnote>
  <w:footnote w:id="1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A 1.</w:t>
      </w:r>
    </w:p>
  </w:footnote>
  <w:footnote w:id="1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ustin. Marty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Cohort., p. 7.</w:t>
      </w:r>
    </w:p>
  </w:footnote>
  <w:footnote w:id="1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ls A I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iog.</w:t>
        <w:tab/>
        <w:t>Laert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4)</w:t>
      </w:r>
    </w:p>
  </w:footnote>
  <w:footnote w:id="1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A 3.</w:t>
      </w:r>
    </w:p>
  </w:footnote>
  <w:footnote w:id="1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A 22.</w:t>
      </w:r>
    </w:p>
  </w:footnote>
  <w:footnote w:id="2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A 22.</w:t>
      </w:r>
    </w:p>
  </w:footnote>
  <w:footnote w:id="2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. A 23.</w:t>
      </w:r>
    </w:p>
  </w:footnote>
  <w:footnote w:id="2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окр. 1 23.</w:t>
      </w:r>
    </w:p>
  </w:footnote>
  <w:footnote w:id="2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индельбанд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. древней</w:t>
        <w:tab/>
        <w:t>филос., пер. М.М. Рубинштейна. М., 1911, 40.</w:t>
      </w:r>
    </w:p>
  </w:footnote>
  <w:footnote w:id="2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iog. Laert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 35.</w:t>
      </w:r>
    </w:p>
  </w:footnote>
  <w:footnote w:id="2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лементарную влагу (греч.)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м. изд.</w:t>
      </w:r>
    </w:p>
  </w:footnote>
  <w:footnote w:id="2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em.</w:t>
      </w:r>
    </w:p>
  </w:footnote>
  <w:footnote w:id="2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I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264—265.</w:t>
      </w:r>
    </w:p>
  </w:footnote>
  <w:footnote w:id="2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ls A 13.</w:t>
      </w:r>
    </w:p>
  </w:footnote>
  <w:footnote w:id="2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I 1, 263.</w:t>
      </w:r>
    </w:p>
  </w:footnote>
  <w:footnote w:id="3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iog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aert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 35.</w:t>
      </w:r>
    </w:p>
  </w:footnote>
  <w:footnote w:id="3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убецко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. соч., 141.</w:t>
      </w:r>
    </w:p>
  </w:footnote>
  <w:footnote w:id="3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Hartmann N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Platos Logik d. Seins. Giessen. 1909, 12—14.</w:t>
      </w:r>
    </w:p>
  </w:footnote>
  <w:footnote w:id="3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et.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, 983b 24 — о воде, “из которой” возникли вещи.</w:t>
      </w:r>
    </w:p>
  </w:footnote>
  <w:footnote w:id="3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269.</w:t>
      </w:r>
    </w:p>
  </w:footnote>
  <w:footnote w:id="3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рагм. 11.</w:t>
      </w:r>
    </w:p>
  </w:footnote>
  <w:footnote w:id="36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</w:t>
      </w:r>
    </w:p>
  </w:footnote>
  <w:footnote w:id="37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4.</w:t>
      </w:r>
    </w:p>
  </w:footnote>
  <w:footnote w:id="38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</w:r>
    </w:p>
  </w:footnote>
  <w:footnote w:id="39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</w:t>
      </w:r>
    </w:p>
  </w:footnote>
  <w:footnote w:id="40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</w:t>
      </w:r>
    </w:p>
  </w:footnote>
  <w:footnote w:id="41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</w:t>
      </w:r>
    </w:p>
  </w:footnote>
  <w:footnote w:id="4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</w:t>
      </w:r>
    </w:p>
  </w:footnote>
  <w:footnote w:id="4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лесные стихии (греч.)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м. изд.</w:t>
      </w:r>
    </w:p>
  </w:footnote>
  <w:footnote w:id="4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 а.</w:t>
      </w:r>
    </w:p>
  </w:footnote>
  <w:footnote w:id="4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ме frag. 9 также frag. 16 с дополнением Дильса и цитатами из Аристотеля; отчасти frag. 10, 14.</w:t>
      </w:r>
    </w:p>
  </w:footnote>
  <w:footnote w:id="4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</w:t>
      </w:r>
    </w:p>
  </w:footnote>
  <w:footnote w:id="4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7.</w:t>
      </w:r>
    </w:p>
  </w:footnote>
  <w:footnote w:id="5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же.</w:t>
      </w:r>
    </w:p>
  </w:footnote>
  <w:footnote w:id="51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4.</w:t>
      </w:r>
    </w:p>
  </w:footnote>
  <w:footnote w:id="5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5.</w:t>
      </w:r>
    </w:p>
  </w:footnote>
  <w:footnote w:id="53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6.</w:t>
      </w:r>
    </w:p>
  </w:footnote>
  <w:footnote w:id="54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9.</w:t>
      </w:r>
    </w:p>
  </w:footnote>
  <w:footnote w:id="5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1.</w:t>
      </w:r>
    </w:p>
  </w:footnote>
  <w:footnote w:id="5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4.</w:t>
      </w:r>
    </w:p>
  </w:footnote>
  <w:footnote w:id="5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5.</w:t>
      </w:r>
    </w:p>
  </w:footnote>
  <w:footnote w:id="5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7.</w:t>
      </w:r>
    </w:p>
  </w:footnote>
  <w:footnote w:id="5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11.</w:t>
      </w:r>
    </w:p>
  </w:footnote>
  <w:footnote w:id="6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22.</w:t>
      </w:r>
    </w:p>
  </w:footnote>
  <w:footnote w:id="61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23.</w:t>
      </w:r>
    </w:p>
  </w:footnote>
  <w:footnote w:id="6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</w:r>
    </w:p>
  </w:footnote>
  <w:footnote w:id="6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же.</w:t>
      </w:r>
    </w:p>
  </w:footnote>
  <w:footnote w:id="6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10.</w:t>
      </w:r>
    </w:p>
  </w:footnote>
  <w:footnote w:id="6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же.</w:t>
      </w:r>
    </w:p>
  </w:footnote>
  <w:footnote w:id="6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10.</w:t>
      </w:r>
    </w:p>
  </w:footnote>
  <w:footnote w:id="6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5.</w:t>
      </w:r>
    </w:p>
  </w:footnote>
  <w:footnote w:id="6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annery P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 fragment d'Anaximene dans Olympiodore le chimiste. Arch.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d. Gesch. d. Philos. I 314—321; ср. цитату у Маковельского, 1 57.</w:t>
      </w:r>
    </w:p>
  </w:footnote>
  <w:footnote w:id="6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это делает Гомперц: Греч. мыслители. М., 1911, I 319—324.</w:t>
      </w:r>
    </w:p>
  </w:footnote>
  <w:footnote w:id="7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, 320.</w:t>
      </w:r>
    </w:p>
  </w:footnote>
  <w:footnote w:id="7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это у Виндельбанда: Ист. древн. филос. М., 1911, 106—107.</w:t>
      </w:r>
    </w:p>
  </w:footnote>
  <w:footnote w:id="7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I 1. 354 слл.</w:t>
      </w:r>
    </w:p>
  </w:footnote>
  <w:footnote w:id="7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у Л. М. Лопатина: Ист. древн. филос. М., 1690, 107.</w:t>
      </w:r>
    </w:p>
  </w:footnote>
  <w:footnote w:id="7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ristoph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Nub. 225 слл., 828 слл.</w:t>
      </w:r>
    </w:p>
  </w:footnote>
  <w:footnote w:id="7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и не в такой форме, как это когда-то утверждал D</w:t>
      </w:r>
      <w:r>
        <w:rPr>
          <w:rFonts w:eastAsia="Times New Roman CE" w:cs="Times New Roman CE" w:ascii="Times New Roman CE" w:hAnsi="Times New Roman CE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mler, Akademika. Giessen, 1889, то все же в довольно ощутительной степени, как это отмечают Е. Rhode. Psyche. 1894, 550—551, и в особенности W. Nestle, Untersuchungen </w:t>
      </w:r>
      <w:r>
        <w:rPr>
          <w:rFonts w:eastAsia="Times New Roman CE" w:cs="Times New Roman CE" w:ascii="Times New Roman CE" w:hAnsi="Times New Roman CE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er die philosophische Quellen des Euripides. Lpz., 1902, 578—586. Ср.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urip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Troad. 884 слл.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ie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ukippos u. Diogenos v. Apollonia. Rhein. Mus. 1887, 12 слл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urip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Hek. 884 слл.</w:t>
      </w:r>
    </w:p>
  </w:footnote>
  <w:footnote w:id="7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. соч., 322.</w:t>
      </w:r>
    </w:p>
  </w:footnote>
  <w:footnote w:id="7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необходимыми изменениями (лат.)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м. изд.</w:t>
      </w:r>
    </w:p>
  </w:footnote>
  <w:footnote w:id="7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ls В 2 (пер. С. Трубецкого).</w:t>
      </w:r>
    </w:p>
  </w:footnote>
  <w:footnote w:id="7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m. 47e — 51с.</w:t>
      </w:r>
    </w:p>
  </w:footnote>
  <w:footnote w:id="8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m. 35a слл.</w:t>
      </w:r>
    </w:p>
  </w:footnote>
  <w:footnote w:id="8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thenag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gat., с 21.</w:t>
      </w:r>
    </w:p>
  </w:footnote>
  <w:footnote w:id="8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268—269.</w:t>
      </w:r>
    </w:p>
  </w:footnote>
  <w:footnote w:id="83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сеноф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28.</w:t>
      </w:r>
    </w:p>
  </w:footnote>
  <w:footnote w:id="8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арме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34.</w:t>
      </w:r>
    </w:p>
  </w:footnote>
  <w:footnote w:id="8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. и сообщение Феофраста, frag. 46, что для Парменида “ощуще</w:t>
        <w:softHyphen/>
        <w:t>ние и мышление тождественны”.</w:t>
      </w:r>
    </w:p>
  </w:footnote>
  <w:footnote w:id="8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er. nat. II 256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ей силой... свободную волю (лат.)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. из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]</w:t>
      </w:r>
    </w:p>
  </w:footnote>
  <w:footnote w:id="8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юй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раль Эпикура. СПб., 1899. 156.</w:t>
      </w:r>
    </w:p>
  </w:footnote>
  <w:footnote w:id="8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. соч., 86.</w:t>
      </w:r>
    </w:p>
  </w:footnote>
  <w:footnote w:id="8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rag. 7.</w:t>
      </w:r>
    </w:p>
  </w:footnote>
  <w:footnote w:id="90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</w:p>
  </w:footnote>
  <w:footnote w:id="91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7.</w:t>
      </w:r>
    </w:p>
  </w:footnote>
  <w:footnote w:id="9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. “беспредельное” и “предел” — А 1, 6, 10 и др.</w:t>
      </w:r>
    </w:p>
  </w:footnote>
  <w:footnote w:id="93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</w:t>
      </w:r>
    </w:p>
  </w:footnote>
  <w:footnote w:id="9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elle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. cit., 344: “Основным для него является живость и сила первосущности”.</w:t>
      </w:r>
    </w:p>
  </w:footnote>
  <w:footnote w:id="9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ls A 8.</w:t>
      </w:r>
    </w:p>
  </w:footnote>
  <w:footnote w:id="9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В 2.</w:t>
      </w:r>
    </w:p>
  </w:footnote>
  <w:footnote w:id="9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bid., В 2.</w:t>
      </w:r>
    </w:p>
  </w:footnote>
  <w:footnote w:id="9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—4.</w:t>
      </w:r>
    </w:p>
  </w:footnote>
  <w:footnote w:id="9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5 (пер. С. Трубецкого).</w:t>
      </w:r>
    </w:p>
  </w:footnote>
  <w:footnote w:id="100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льс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Da nun also die Ab</w:t>
      </w:r>
      <w:r>
        <w:rPr>
          <w:rFonts w:eastAsia="Times New Roman CE" w:cs="Times New Roman CE" w:ascii="Times New Roman CE" w:hAnsi="Times New Roman CE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derung Mannigfach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abgestuf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st”, равно как и немного выше, </w:t>
      </w:r>
      <w:r>
        <w:rPr>
          <w:rFonts w:eastAsia="Symbol" w:cs="Symbol" w:ascii="Symbol" w:hAnsi="Symbol"/>
          <w:sz w:val="24"/>
          <w:szCs w:val="24"/>
        </w:rPr>
        <w:t>pollo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tropo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ль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едит: “Es giebt viel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f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er Luft selbst.; denn sie ist vielfach abgestuft...”</w:t>
      </w:r>
      <w:r>
        <w:rPr>
          <w:sz w:val="24"/>
          <w:szCs w:val="24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оскольку изменению свойствен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ногоступенчат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.. многие разновидности... Имеется много ступеней самого воздуха... потому что он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ногоступенча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нем., греч.)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. из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>]</w:t>
      </w:r>
    </w:p>
  </w:footnote>
  <w:footnote w:id="101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. смешную критику разрежения и сгущения у Диогена, данную Целлером (273 сл.), критику не только неуместную после сообщения Ни</w:t>
        <w:softHyphen/>
        <w:t xml:space="preserve">колая Дам. о срединном между воздухом и огнем веществе (А 5), что в свое время очень хорошо использовал Н. Richter, Gesch. d. Philos. 1836.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28 и слл., но и враждебную всей греческой философии.</w:t>
      </w:r>
    </w:p>
  </w:footnote>
  <w:footnote w:id="102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impl. phys. 33 (пропущено у Дильса).</w:t>
      </w:r>
    </w:p>
  </w:footnote>
  <w:footnote w:id="10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19 и др.</w:t>
      </w:r>
    </w:p>
  </w:footnote>
  <w:footnote w:id="104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m. 47 b—d (пер. Карпова).</w:t>
      </w:r>
    </w:p>
  </w:footnote>
  <w:footnote w:id="105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V б.</w:t>
      </w:r>
    </w:p>
  </w:footnote>
  <w:footnote w:id="106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. соч., II 279—283.</w:t>
      </w:r>
    </w:p>
  </w:footnote>
  <w:footnote w:id="107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 настоящей оценки и в лучшем изложении Диогена у М. Richter. с. о. 221—241.</w:t>
      </w:r>
    </w:p>
  </w:footnote>
  <w:footnote w:id="108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. cit.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78.</w:t>
      </w:r>
    </w:p>
  </w:footnote>
  <w:footnote w:id="109">
    <w:p>
      <w:pPr>
        <w:pStyle w:val="Style15"/>
        <w:widowControl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мпиляцию из Анаксагора и Левкиппа указывалось еще в древности. Ср. Diels A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ind w:firstLine="284"/>
      <w:jc w:val="right"/>
    </w:pPr>
    <w:rPr>
      <w:b/>
      <w:bCs/>
      <w:sz w:val="28"/>
      <w:szCs w:val="28"/>
    </w:rPr>
  </w:style>
  <w:style w:type="paragraph" w:styleId="2">
    <w:name w:val="Çàãîëîâîê 2"/>
    <w:basedOn w:val="Style15"/>
    <w:next w:val="Style15"/>
    <w:qFormat/>
    <w:pPr>
      <w:keepNext w:val="true"/>
      <w:jc w:val="right"/>
    </w:pPr>
    <w:rPr>
      <w:b/>
      <w:bCs/>
      <w:sz w:val="28"/>
      <w:szCs w:val="28"/>
    </w:rPr>
  </w:style>
  <w:style w:type="paragraph" w:styleId="3">
    <w:name w:val="Çàãîëîâîê 3"/>
    <w:basedOn w:val="Style15"/>
    <w:next w:val="Style15"/>
    <w:qFormat/>
    <w:pPr>
      <w:keepNext w:val="true"/>
      <w:jc w:val="center"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bidi w:val="0"/>
      <w:ind w:left="104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5:04:00Z</dcterms:created>
  <dc:creator>Andr</dc:creator>
  <dc:description/>
  <dc:language>en-US</dc:language>
  <cp:lastModifiedBy>Andr</cp:lastModifiedBy>
  <cp:lastPrinted>1999-04-04T19:05:00Z</cp:lastPrinted>
  <dcterms:modified xsi:type="dcterms:W3CDTF">1999-04-04T15:05:00Z</dcterms:modified>
  <cp:revision>3</cp:revision>
  <dc:subject/>
  <dc:title>100</dc:title>
</cp:coreProperties>
</file>